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</w:t>
        <w:tab/>
        <w:t>WARNING</w:t>
        <w:tab/>
        <w:tab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OR CONNER PERIPHERALS DISK DRIV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RUN THIS PROGRAM ON ANY OTHER MANUFACTURER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drive has already been partitioned and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ootable) DO NOT run this program unless you have b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used on the following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30084E ESA09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30174E ESI09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3364, CP3544 and CP30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Feature (press enter) and follow the scre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0=Cam interface</w:t>
        <w:tab/>
        <w:t>0010=IS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run this program, power the system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to reset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R PERIPHERALS IS NOT RESPONSIBLE FOR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