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aywir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_______ 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\____    / /  _  \\______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     / /  /_\  \|  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     /_/    |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/_______ \____|__  /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\/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       .__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______   \ ____ |  |   ____ _____    ______ ____   \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_// __ \|  | _/ __ \\__  \  /  ___// __ \   /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|   \  ___/|  |_\  ___/ / __ \_\___ \\  ___/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_|_  /\___  &gt;____/\___  &gt;____  /____  &gt;\___  &gt; \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/     \/          \/     \/     \/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ain 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ndr� Jo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eldajn@bebop.tt.lu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dditional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reas Wiklund &amp; Jonas U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5. SYNTAX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7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8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9.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. 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.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(disk-lam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(S) DO NOT TAKE ANY RESPONSABILITY FOR ANY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, OF SOFTWARE OR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is the answer to your dreams; it's the ul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rectory, removal utility! (strange dreams, ehh?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 Zap? See below, under VARIOUS (hint: It's 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program, please e-mail me, and tell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s about it. I need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2.51, it even features a self-virus detecting mechanism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primitive manner though, but it works for most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k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uter. More specified: an IBM "compatible"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: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: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: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ee disk space: 15k :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serious use H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of you desperatly requires an 8086 version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executable file 'zap.exe' to any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-path to (it's more convienient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ke the name of the program, you may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, the program will ada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YNTAX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escribed earier, Zap adapts to what it's current nam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eel free to rename the executable to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hat normally contains 'zap' now contains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interprets the commandline by reading one argument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ne argument begins with a '/'(slash), it's a flag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has presently(v2.53) a syntax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 &lt;flags and/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lag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ed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0 : Temporarily set all flag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: Attribute: delete files of al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 : Bytegain: count how many bytes You gain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 : Invok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,f : Delete only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o : Overwrite file before dele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 : Ask about every file, before deleting it (overrides '/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q : Quiet-mode: don't produce any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r : Recursive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 : NO delete, print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w : Wipeout, no query when deleting all ('*.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y : Assume yes: when propted for delet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argu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T : Exlude: delete all files that DON'T match the templat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: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files&gt; parameter is simply a list of file-templa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.exe',using standard MS-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lags and file-templates can appea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can be separated: "/q /b", or grouped: "/q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a' and '/q' flags - All attributes an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*.* /q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elete all non-hidden or system files, with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to screen (quiet), directories will not be asked abo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('/y' =&gt; assume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y' flag - Assume yes on al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the flag '/y', tells Zap not to ask about anything, ju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s on all queries (infact the question isn't displayed at 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overrides the '/p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w' flag - Disable warning when deleting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rying to delete all files in a directory (i.e c:\*.*), Zap wa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bout this fact, by setting the '/w' flag the query ge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nswer Yes on the query Zap will NOT ask anything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ubsequently, delete everything (if the '/a' flag is not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e normal files &amp; dirs will be deleted). If the '/w'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set all the normal queries will appear. By also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'/y', it will not warn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ssume you know what you're doing..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b' flag - Report gain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c:\. /a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wise thing to do! (but you can try it if you want t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fact wipe your harddisk (C:) clean, from the root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ystem and hidden files, without asking a singl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bright side though, you'll be told just how much you _had_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harddisk :-). The directory you're presently standing in, 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r' flag - Recursive file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*.bak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.exe file, throughout the tree(from where you're stan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le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ttributed dirs does not get exami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leting many types of files recursively, a usefu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;' separat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*.bak;*.tm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*.bak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hoice is a lot faster, because Zap only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 ONCE. The second example causes it to scan once per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!' prefix function - Exclu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!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elete all files BUT the ones ending with '.EXE' (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NOT delete many diffrent files, then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from version 2.40 this is now possible with the new ';' (read: 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Have a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!*.com;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BUT the .com and .exe fil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!!blearg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elete all files NOT matching '!bleargh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f' and '/d' flags - Files only, or Di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irect Zap to only delete files, or on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files ther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 /f *shi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with name containing 'shit', will be deleted, if any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ains 'shit', Zap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ous for the '/d' flag wich work in the complete oppisi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ass both '/f' and '/d' at the same time, the l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active one (if you do this, you're probably gu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o' flag -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you ever wanted a file to be permanently removed from the disk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then skip ths part. If you have, then there's a new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rom v2.44, the '/o' flag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truncates the file to 0 bytes, and then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method is MUCH faster than actually overwriting the whole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bonus the file will be renamed to a speci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ame for all files), thus preventing any attempt to recove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filename can't be found (pretty nasty i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files in the root of the specified directory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lag, as files in deleted directories can't be recove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s' flag - Si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really sure what files and/or directori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will remove, you can add the flag '/s'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not touch any of your files, instead it only si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, and just prints the files and/or directories that would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leted in a normal session. Directories are not exami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ined bytes feature doesn't work in this case, and you'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how much you wil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## deleted files'-report will b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0' flag - Temporarely clear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n't a complicated one. It simply clear all flags to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 is off, but it's only tempo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c' flag -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rom Zap 2.50, it now features a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lags (except '/c' and '/0' (hmm... guess why...) can be p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e exclude char, which normally is '!',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the configuration is self-explanatory so I will not ram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is saved in the executable, so no extra files wi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for you (and/or take up space). Therefore, the ZAPCMD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now obsolete (that means you can remo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at the config is in a specific position in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prevent virus spreading, i.e Zap writes a warning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can't be found, informing the user (you)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the same reason the executable should not be tamper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e packed or otherwise altered. It's unfact already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wpack v3.03 (unregged version), to prevent that kind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do alter the executable anyway(!?), the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overridden by invoking the configuration screen ('/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 save the confi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delete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eleting a file, for example: 'ZAP shit.exe', Zap will dele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OW!!) without questions. Multiple files, perhaps using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sk anything either. The '/p' flag will cause Zap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eleting mulitple files and such: all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files or protected in any other way is not deleted, unles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a' is passed, which will make them remov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ying to delete a directory (empty or non-empty),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the follow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lete directory "SPOCK" [Yes=&lt;space&gt;/No/All] 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space&gt; or 'y' will delete the whole directory,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's content (subdirectorys, hidden- and/or syste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a' will assume Yes on All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other key will NOT delete the directory (like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 T T E N T I O N ! 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self-made (actually J. Umander made it) filename-matc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 mark '?' wildcard, means EXACTLY one (1)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S-DOS, like dir and such, it _can_ mean nothing if i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name (ehh.. is this a strange behaviour or what?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e made it to work like it's supposed to: '*a.*' me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t says. MS-DOS translates the '*' to '????????' or '???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ether it's before the do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Zap do as it'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this major change in behaviour, the dot ('.') has the s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as in MS-DOS: the '*' or '?' will not match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deletes read-only attributed files, even when not tol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got the slightest clue of why it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*&gt; Any remarks, complaints, bug-reports, improvments can be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*&gt; e-mailed to the adress at the bottom of this document.  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ed test has been made with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tests prove that Zap is atleast 15% faster than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iskspeed not included). And that's with the '/q' flag unset! 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is also output to stdout when deleted trees. (perform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q' flag set has yet to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8 has proved to be a wee bit slower than it'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ll-new and very optimized delete routiunes of Zap Release 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successfully tested on a Pentium66, with SCSI-II H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drive, and it outperformed deltree by aproximately a factor of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: Borland 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 : AST 486DX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-editor: EDIT (yes, the dos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UNIX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by Andr� Jonsson, plus Andreas Wi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nas Umander. All are origined from Skellefte�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tarted in early autumn of 1994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finished, ever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goes to the follow peo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orbj�rn Brandvold (C-language te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dreas Wiklund (inital idea, initial coding and �-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Jonas Umander (�-testing and additional co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�rjan Lundberg (�-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d the rest of EL/Data-class of 94 (real-lif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uthors of Figlet (for the ASCII-art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@' =&gt; Read arguments from a file instead of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ample 'ZAP @delete.txt'). Usefu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follows the oh-so long history of project Zap of H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 prefix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EW* = New feature or a big chan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IN* = A not-so-big(minor)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UG* = 'Just' a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XT* = Text and/or interface outputted by progra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st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5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The automatic virus detection, can now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spawning the configuration screen with '/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simulation flag '/s' now disables the 'delet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Changed the random rename function when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w only renames all files to the sam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Now clearly indicates if simulation mode is selected ('/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Managed to shrink executable to less than 1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A little nasty memory-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used zap to behave very strange someti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An argu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ould try and delete "a.b.c", and pray tha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ren't removed all at once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Corrected the usual typos in the manual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Re-fitted help-page to 80x25 screen _again_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2.51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utomatic "virus detection"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configuration screen does not accep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digit chars for the exclude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Configuration screen, invoked by flag '/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APCMD no longer us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flag '/0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lag '/w: Warning' has changed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Wipeout',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Renamed flag '/n' to '/s'.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Help page reworked, now fits on a 80x25 pag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flag '/n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Mispel in the help-page (ar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7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flag '/r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'/o' flag tried to rename files to someth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Dynamic template alloca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ngth and amount of templates now on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ee memory (conventional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The help-page would refuse to get showed when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rror in ZAPCMD env-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'Check gained drive space' in the help-page,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how gained drive 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'/o' flag has been reworked to operate at light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ed, instead of Windows-speed, same managemen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The '/b' flag wrote the drive, that we gained byt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 a newline ('\n'). Was a bit difficult to rea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s many lines,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If you wrote a quite long template, Zap could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ngs, such as reporting '38743 files deleted'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4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flag '/o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Tried to delete 'current dir' ('.'), wich can't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 no damage could be done anyh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bug derived from changes in v2.43 (no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Used to abort whole operation when an invali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 "c:") was found. Now only skips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emplate only consisting of: '!' would result in attem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delete everything (which is logic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(nothing) =&gt; everything. Zap now skips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2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Increased number of file-templates (16 =&gt; 32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ze of them (32 =&gt;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Some other code modifications also made, not notic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us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Zap could not be breaked at the query-promp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New cool comments, on query-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Zap has by now gone through heavy testing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ime, and NO bu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be the public is ready for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Templates can be combined with ';' between the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*.exe;*.com' counts as ONE template combined with a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, very useful when using the '!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will also make Zap to scan the path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Zap recompiled to .COM =&gt; exe-size reduced to 16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bytegain flag now outputs the number of gain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very drive you have deleted something on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eck only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If the bytegain flag was on and you deleted noth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thing on another drive), it would produc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ange oupu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If you deleted a file (or several), without wild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bytegain info report wasn't output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Only change attribut when needed. Used to change i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3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Path-Template separator produced incorrect resul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Help-page rework a bit, shows 'none' at "Enabled flag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none is enabl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3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Zap now uses directvideo output. Maybe a little 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it's _considerably_ faster! Compare with "dir 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does however disables the pipe function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use flag '/q'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Zap can be breaked now. If you regret your z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s CTRL-C as quickl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env-variable-name now changes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help-page mixed up the flags '/d' and '/f'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ing them on the setting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3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Delete report is only shown when wild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The not prefix ('!'), didn'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2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Help page shows settings in ZAPCMD and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fore '/?' on the cm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Previously optimized code in v2.28, further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Optimized deleting of who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2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Results of the delete-operation is now show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wildcard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Help-page &amp; manual tidi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2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Rearranged code, a whole function(in C)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=&gt; smaller &amp;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Moved date in help-page t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2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Removed FPU emulation. (why would a delete-comm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do float-calculations?? beats 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cause of this, the executable size shrinked to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bytegain info now shows: '203 297 byt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ead of: '203297 bytes' =&gt;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2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There was a mispell in th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Project changed to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1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Caused infinit loops occasional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Argument conversion: ('.*' =&gt; '*.*'),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sn't very useful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1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Changed flag character to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0x21. Therefore the flag '--'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'/w' fla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Removed the 'q' answer. Didn't do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warning when deleting '*.*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** WARNING ** Zap could wipe your harddisk clean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want it or not. DO NOT USE any Zap older than v2.09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efore v2.0 is ok though)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flags '/f' and '/d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When asking about deleting anything (file or dir)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swer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Help-page rearranged a bit (example explanatio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Using FPU emulation, no FPU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ecutable size increased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Disregard the comment for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ully working version of ZA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 BETA rev. 7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Environment-variable implemented,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APCMD from ZAPOPT (new users can ignore that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Help-page rearranged to fit a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program increased in size, because of FP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Flag reader caused infinite loop someti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 BETA rev. 6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lag '/!x' add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Filename matcher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The flag '/p' didn't work at 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 BETA rev. 5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Zap's matching routine now works exactly lik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or alikes), except for handling of '?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Options for flag '/a' removed, they never di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ke I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Various bugs removed, hopefully they're all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Added another coder name to the title (w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 BETA rev. 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options for the flag '/a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prefix/flag '!'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.0 BETA rev. 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Deleting whole directories has been speed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stan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rgument handling has also been rework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rious other improvements as well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lag '--' add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The flag '/b' has changed in function. Now, Za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ecks free space on the current drive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 the operation, thus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Executable size shrinked by 4k (to 16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When entering 'empty' files such as: 'C:' Z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interpret it as wro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The helppages now shows the _real_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Handling of the environment variable, ZAPOPT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lemented yet (will be in full version of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SOURCE CODE MYSTERIOUSLY DISAPPEARD 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HAD TO RESTART FROM SCRATCH !!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indnote: always take back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4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lag '/p' added,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A very annoying bug is removed: hidde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eded a two pass run to be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45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lag '/b' ad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The option-parser was not very functional,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his got through our hard bug testing (NO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4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Added env-variable handling, so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variable 'ZAPOPT'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Flags can now also have the prefix '/',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3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Flags can now be together after one '/'. If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written several times on the commandlin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ggle (on&lt;=&gt;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TXT* Directory-delete-prompt-answ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29b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BUG* Just a small bug. Not a dangerous(or big)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o small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2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A slight rearrangement in function. No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 to the us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28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Added 'always' option when prompted for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MIN* Zap now only asks when deleting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2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NEW* First fully working version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than v1.24 is 'ancient history' (and very hard to come 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Andr� Jonsson (eldajn@bebop.tt.luth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ny given program, when running,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ny given program costs more and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f a program is useful, it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f a program is useless, it will have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Any given program will expand to fill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The value of a program is por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Program complexity grows until it exceeds th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who mus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Make it possible for programmers to write in Englis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nd the programmers cannot writ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