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*** Don't use type or copy to print this documentation. It shoul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***   be printed by using the print documentation option in the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***   utilities option of EZCATLOG.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Z-CA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ANDY FILING AND CATALO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Ba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contains everything there is to know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CATLOG. In fact the program is so easy to 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such that anyone could pick up the program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tilizing the on-line help function. This manual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shareware and why you should register your copy of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LOG, if you find it useful. Details on registering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section titl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BELTECH Services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YOUR EZ-CATLOG LICENSE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CATLOG is copyrighted.  Even though the program i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, and can be freely copied, there are still some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to protect the quality of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support fu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EZ-CATLOG may make copies of this program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y others on a PRIVATE NON-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ccepting and using this software, you acknowled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y not suit your particular requirements or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tely trouble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per application, this software will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.  However, BELTECH Services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pecific application or any problems resulting from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oftware does not perform as described, our li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s limited to replacing the software or refu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 (if registered).  We have no liabilility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person or entity for any damage or los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, incidental, or consequential damages,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directly or indirectly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or exclusion of liability for incidental or cons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ntial damages, so the above limitation or exclus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 is governed by the laws of the State of Ok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a.  Should any part of this agreement be held in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 of the Agreement will still be in ef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can only be modified by written statement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TEC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is license, 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Distribute the program in conne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or service, or as part of a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itutionally sponsored distribution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s and bundling agreements are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Charge more than $5.00 to cover costs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Distribute the program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Concept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Started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EZ-CATLOG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Codes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 Card Dates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Things To Do Lists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 Licenses and Bundling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BELTECH Programs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CATLOG is distributed through a unique market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shareware. The program can be freely copied and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sk that you help us distribute the program by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with your friends and associates. You are being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license to use EZ-CATLOG.  If you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inue to use it we invite you to help support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and other development by registering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$25.00 and a filled in registration form. $5.00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will be sent to the registered user whose serial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copy. Once we have received your registratio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you with your own unique serial number(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option in EZCATLOG), so that you can benefit mone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omeone registers from a copy of your version of EZCAT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dded incentive to reward you for helping cir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Some of the benefits of regist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will receive the most current version of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more current release than the on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utomatic notice of new releases and thei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will be supporting the concept which allow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nd evaluate the program in the first plac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user financial support will shareware program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st. IF YOU DO NOT REGISTER YOUR COPY, YOU ARE NOT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NG THE CONCEPT WHICH BROUGHT IT TO YOU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t gives you an opportunity to suggest improv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help us make EZCATLOG a product that will help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You will receive $5.00 each time someone register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serial numbe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rs should contact BELTECH Services, Box 9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d Springs, Ok 74063, to obtain information abou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or bu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ING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EZ-CATLOG, make a backup copy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its documentation files.  Put this backup away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for emergency use only if something were to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Z-CATLOG to work properly your boot disk mus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iles on it: 1) ANSI.SYS from your Dos diskette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.SYS file created using any text editor.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ust contain at least the following two records: 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FLOPP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EZ-CATLOG disk into the default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CATLO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HARD DIS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where you would like to keep all of your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LOG files.  Copy all EZ-CATLOG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A:EZCATLO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voke EZ-CATLOG type in EZCATLO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Z-CA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CATLOG is a filing and cataloging program. It can be 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ed to categorize bible verses, recipes, library books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, etc. The possibilities are endless. Us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f categories to help remember where you hav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things. If you run out of room in the descriptio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y create another record. The program utilizes 2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a database file and a category/keyword fil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each time the program is invoked for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iles. You can have an infinite number of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category/keyword files. If it can't fi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in the current directory, to match the ones you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reate new ones for you. This means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different databases as you need. Both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or browsed at the same time. You have been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file(EZQUOTE2.DBD) and a category file(EZQUOTE.C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QUOTE2.DBD is a condensed version of EZQUOTE.DBD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of philosophical and inspirational quotation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ed as "WORDS TO LIVE BY". EZCATLOG was writte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talog this collection. This file containing over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ed quotations is available for an additional f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gister your copy of EZCAT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eport options are provided: Record sequence - seq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D and Category sequence - sequenced by category.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may be made by category using "and" or "or" logic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egories section of database maintenance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he categories assigned to this database record.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ll categories after current curser position. F5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category maintenance and allows you to add new categ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through the categories available in alphabet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 contents portion of the database mainten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-editor. Curser movement up, down, left and right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but INS and DEL is not. So that you don't spli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wo lines, word wrap is in effect. F3 caus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cord contents to be saved regardless of curs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does the same as F3 except it deletes everyth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urser position. ESC will get you out of an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, returning you to a previou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MAINTENANCE A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DD          - Add rec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HANGE       - Change a database record by adding 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ies or changing reco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&lt;P&gt;AGE - Page forward from current point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you are paging thru records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or deleted by entering the pro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n continue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&gt;IST         - Produce a listing by record ID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to select by "and" or "or" logic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s. List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&gt;TILITIES    - Update serial number, print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Order information must be pri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order to pick up serial numb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5.00 of your registration fee can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the person who provided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of EZCATLOG. When you regis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ent either your serial numb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opy or if your copy is no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, a disket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CATLOG encoded copy is not the late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on, a disket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CATLOG encoded with your unique serial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.  When anyone registers an ord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of a copy of your diskette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$5.00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&gt;ND          - End database maintenanc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ELETE       - Delete a database record by enter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ACK PAGE    - Move back a record at a tim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in the file.  Also,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junction with change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&gt;NQUIRY      - Look at the categories and reco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a record ID number.  If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it will return the nex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.  Can be used to randomly jum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abase for starting forward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 page in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EGORY MAINTENANCE A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DD          - Add records to the categ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ELETE       - Delete a category record by entering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HANGE       - Change a categor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&gt;NQUIRE      - Look at the category cod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a catego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&gt;OP          - Return to beginning of categ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AGE DOWN    - Page down from current point in categ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you are paging thru records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or deleted by entering the pro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n continue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&gt;ARD COPY    - Produce a listing of categ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&gt;XIT         - End category maintenance and return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ule. ESC will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riteria can be either the entire databas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" or selected categories utilizing "and" or "or" log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"&lt;A&gt;" or "&lt;O&gt;" respectively. Up to 7 categ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to select on. Two different report formats ar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d: Enter "R" and you will get a listing by database I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. Enter "C" and you will get a listing by category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You can change the heading(2 lines) that you w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 And you can either print to the screen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"L" for select criteria is enter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the report to go to the printer because of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 LICENSES AND BUNDLING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site licenses and bundling arrange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from BELTEC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s can be used to distribute large quantities of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LE and its documentation within a specific organiz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reasonable prices (Much less per copy than competing p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ts).  All users under a site license can becom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t no extra fee and are automatically notified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ing arrangements can be used to distribute copies of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LE in order to promote some othe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neither of these activities is permitted under th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d license granted to all users of EZ-CATLO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written consent of BELTEC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BELTE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TICKLE - "THE BEST"  Reminder Program. Gives you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utilizing wild card dates to enter on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base that will remind you of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r on the 25th of each month, the 3rd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each month, one day every year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ranges of days to print and print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appointments on each day. Will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or to the printer. Provides for up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of description for each task. St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variable length file only the amoun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to conserve space. Extremel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ause of simple interface. Almost no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ve.  Most computer users can master in 30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es. Has the ability to prioritize task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you desire and to select and pr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ority.(I.E. You want to see only priority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sks for today). Also contains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me and Billing module currently under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CATLOG Quote Database - Categorized database that EZ-CA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originally developed to maintain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's of time honored and current inspi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hilosophical quotations. The EZQUOTE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 that came with your copy of EZCATLO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otes that came from the larger databas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n example of the type of quota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EZ-CATLOG directly from BELTECH Serv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name, then your copy is already registe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all the benefits of registration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in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d EZ-CATLOG some other way, you may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y filling out the following form and mail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ddress along with $25.00. You will promptl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EZ-CATLOG, unless you already have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ase, we will send you a letter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serial number(You update your copy us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EZCATLOG).  We will also place you on our upd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you will automatically be notified of any EZ-CA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you will be supporting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shareware concept and will be contribu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rther development of EZ-CATLOG, EZTICKLE and othe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LTEC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d Springs, Ok 7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nt this form from the Utilities section of your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order for it to pick the version an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(Reserved for version  and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               QTY          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           ---          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-TICKLE             ___          $25.00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-CATLOG             ___          $25.00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-CATLOG Qu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           ___          $10.00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(Available only to registered EZ-CATLOG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   __________________ State _________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did you receive your copy of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enhancements would you like to see to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back of form if you need more spac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