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kBan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hael Carnell / Data b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03)556-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an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1994 -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registrations through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screens tidi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ust 1994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name from BiblioFile to BookBank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work on BookBank for Windows, watch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Fil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nt list and contac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oan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some field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contact management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guidelin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the upgrade for both BookBank and Bibli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Fil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program is new!  We hope you enjoy it and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