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XT (TM) SOFTWAR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T (TM) C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FT (TM) C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ST (TM) C STRUCTURE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T (TM) DBAS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DFT (TM) DBASE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XT (TM) FORTRAN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FT (TM) FORTRAN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XT (TM) LISP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LFT (TM) LISP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XT command lin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XTWIN Window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ergen Mueller (J.M.) 1988-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ACCOMPANYING  WRITTEN  MATERIAL  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 FOR  USE) IS PROVIDED "AS IS" WITH NO WARRAN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KIND,   EITHER  EXPRESS  OR  IMPLIED,   INCLUDING, 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, THE WARRANTIES OF DESIGN, MERCHANTIBILITY AND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 PARTICULAR  PURPOSE,  NONINFRINGEMENT,  OR ARISING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OF DEALING, USAGE OR TRADE PRACTICE. THE ENTIRE RISK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AND PERFORMANCE OF THE SOFTWARE IS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AND COPYRIGHT HOLDER  SHALL  HAVE  NO  LIABILITY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  TO THE INFRINGEMENT OF COPYRIGHTS,  TRADE SECRETS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ENTS BY THIS SOFTWARE OR ANY PART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THE AUTHOR AND COPYRIGHT HOLDER  BE  LIA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,  INCLUDING  ANY  LOST  PROFITS,  LOST  MONIES, 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 INDIRECT,  GENERAL,  SPECIAL,  INCIDENTAL,  EXEMPLA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 DAMAGES  ARISING  IN  ANY  WAY  OUT  OF THE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THIS PROGRAM (INCLUDING,  BUT  NOT  LIMITED 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UREMENT   OF   SUBSTITUTE   GOODS   OR   SERVICES,  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ON,  LOSS OF DATA OR DATA BEING RENDERED INACCURAT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ES  SUSTAINED  BY  YOU  OR  THIRD PARTIES OR A FAILU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OPERATE WITH ANY OTHER PROGRAMS) AND ON ANY THEOR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, EVEN IF ADVISED OF THE POSSIBILITY OF SUCH DAMAGE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IS  SOFTWARE YOU ACKNOWLEDGE THAT YOU HAVE REA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AND ACCOMPANYING  REMARKS,  UNDERSTAND  IT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  TO  BE  BOUND BY ITS TERMS AND CONDITIONS.  YOU ALSO A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IS THE COMPLETE AND EXCLUSIVE  STATEMENT  OF 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 THE  PARTIES  AND  SUPERSEDE  ALL  PROPOSALS  OR 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S, ORAL OR WRITTEN, AND ANY OTHER COMMUNICATION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ES  RELATING  TO  THE  SUBJECT  MATTER  OF  THE 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. YOU AGREE THAT THIS NOTICE APPLIES TO ALL FILE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expressly prohibited from selling this software or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 in any form,  circulate it in any  incomplete  or 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distribute it with another product (except as Shareware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 this  notice.  No  one  may  modify or patch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s in any  way,  including,  but  not  limited 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ing,  disassembling or otherwise reverse engineer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 whole o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ation may be distributed verbatim,  but  chang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ed.  The information and specifications in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VERSION  OF  THE  DOCUMENTATION,   SOFTWARE  AND 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SEDES  ALL PREVIOUS VERSIONS.  THIS SOFTWARE AND ITS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MAY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documentation is Copyright (C) 1988-1995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ergen Mue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dingerstrasse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-70806 Kornwesthei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ail address: juergen.mueller@isw.uni-stuttgart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RELATIONS BETWEEN THE AUTHORS PROFESSIONAL WORK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XT  DEVELOPMENT.  THE  SXT  PROJECT IS AND HAS EVER BE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PRIVATE PROJECT OF THE  AUTHOR  AND  IS  WRITTE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 IN HIS FRE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not public domain or free software, but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 as  shareware.  It  is  protected  by  copyrigh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under this licence restricting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gistered users of  this  software  are  granted  a 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 for  a 30-day evaluation period starting from the d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use to make an evaluation copy for trial  use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 purpose of determining whether this software is su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ir needs.  At the end of  this  trial  period  you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register your copy or discontinue using this softwar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 unregistered  copies  of  this software,  out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30-day  trial,  by  any  person,  business,  corpo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ment agency or any other entity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if you use this software, then you should p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copy.   This  software  is  not  free,  but  you  h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try it before you buy it.  Either pay for  it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using  it.  A registration entitles you to use your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on any and all computers available to you. I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 have  access  to  this  software  or  may  use  it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opies or a site license should b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users  are  granted  a limited license to copy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or the trial  use  of  others  and  subject  to  the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.  This license does not include distribution, s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pying of this software package in connection with an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 or  service  or  for  distribution  in any incomple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form. Operators of electronic bulletin board syste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ervers (like Internet FTP-Servers)  are  encourag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this software for downloading by their users, as long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ckage is expected to be distributed as shareware, 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s paid for "distribution" costs (disk,  CD-ROM)  are  stri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d  between  the  distributor  and the recipient,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makes no express or implied warranties about  the 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tegrity of such indirectly acquired copies. Distribut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may  obtain  the  package  directly  from  the  author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ordering procedures in the REGIS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RE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copies of this software are 100% fully functional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m this way so that you can have a real look at them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ecide whether they fit your needs or not. This work dep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honesty.  If you use it, I expect you to pay for it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ay for the shareware you like,  you  are  voting  with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cketbook,  and will encourage me and other shareware auth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 more of these kinds of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K YOU FOR SUPPORTING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THE SXT SOFTWAR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GENERAL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LANGUAGE IMPLEMENT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 C-LANGUAGE IMPLEMENTATION AND C-PREPROCES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  C++ LANGUAGE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  DBASE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  FORTRAN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  LISP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  ASSEMBLER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DATABASE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PROGRAM 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SXT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OUTPUT DESCRIPTION AND INTERPRE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INTEGRATION INTO PROGRAM DEVELOPMENT ENVIRON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TOOLS FOR DATABAS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 IMPROVING EXECUTION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 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 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1: C/C++ PRECOMPILER DEF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2: RESERVED C/C++ KEYW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3: RESERVED FORTRAN KEYW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4: EFFICIENC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5: REVIE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6: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7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THE SXT SOFTWARE EXPLORATION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XT Software Exploration Tools are a collection  of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 tools  providing  a similar functionality for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ackages are currentl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XT - C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T - C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 to analyse and display the function call  relationshi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ource code of C/C++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 - C Structure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    to   analyse   and   display   the   structure/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onships within the source code of C/C++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XT - DBASE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T - DBASE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 to analyse and display the function call  relationshi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 the  source  code  of  DBASE,  CLIPPER '87 and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BASE-lik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XT - FORTRAN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T - FORTRAN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 to analyse and display the function call  relationshi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ource code of FORTRA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XT - LISP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T - LISP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  to analyse and display the function call relationshi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ource code of LISP and SCHEM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 these  packages  consists  of  the   analysis 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Analyser")  and  a recall program ("Navigator") to retrie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 results  which  can  be  stored  in  a  database, 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and additional macros to integrate these tool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 editors like BRIEF, QEDIT or Micro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se packages is available for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T command line vers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OS real mode               (shareware releas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OS 386 protected mode      (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ndows NT text mode        (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S/2 text mode             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TWIN Windows vers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ndows 3.1                 (shareware releas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ndows 32 bit (Win32s)    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no  differences  in  the  functionality  betwe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for the differe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plans to port the SXT programs to other platfor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 like Apple MacIntosh, UNIX (SCO, Solaris,  A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-UX,  Linux,  ...),  Atari or Amiga. The source code of the S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ICE ABOUT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document is mainly based on the descrip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T programs CFT and CST (which were up to version 2.13 th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available SXT programs) and therefore very C/C++ rel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 applies  in  the  same  way  to  all  other  S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s.  The  names  CXT/CXTWIN  resp.  CFT/CST,  CFTN/CST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WIN/CSTWIN can  be  simply  exchanged  by  the  similar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names DXT/DFT,  FXT/FFT or LXT/LFT.  Where necessar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differences  of  the  SXT   packages   are   describ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in the chapter describing the options.  I have don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y to ensure an overall consistency,  to keep  all 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 together  and  to  reduce  the  efforts  for  wri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GENER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XT programs are powerful  program  development, 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documentation  tools.   They  are  primarily  intend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ng  large  programs,   where  it  is  difficult,   if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, for the programmer to find the structure of the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 They   allow  the  analysis  of  the  source  cod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 no matter how big or complex  they  are.  The  S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are also very useful to explore unknown source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 complete  overview  about  its  internal  structu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ngineering  of  old  and/or  undocumented source code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easier with these programs. The tools help the programm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,  identify,  locate and  access  all  parts  of  a 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system.  They  are  designed to support software re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and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processing,  scanning  and  analysing  the  entir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code  as a single unit,  these programs build a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 of the function call  hierarchy  (CFT,  DFT,  F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T)  and  of  the data structure relations (CST).  The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shows from a global perspective the interdependenci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archical structure between the functions or data typ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, multi file, software project. Several features and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the  user  to  customise  the generated hierarchy call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nd to get a large set of  useful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. The hierarchy structure is always up-to-date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relies  on  the original source code as the primary sour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Written software documentation often  differ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hat really has been coded, so the source code itself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mportant  feature is the database generation.  It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ing of information without reprocessing  the  source 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base  can  again  be  read  in by CFT and CST to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outputs or to add new files to  the  database.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  programs  called  CFTN  and CSTN allow fast search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the database.  These programs can  be  used  withi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 for  example on the DOS command line or from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s like BRIEF,  QEDIT or MicroEMACS (DOS  and  WINDOWS)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a full software project management system with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unctions  and  data  types  with  just  a  keystroke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make  a  comfortable "hypertext source code brows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or" system out of  your  editor.  A  project  consist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 files  appears  to  the  developer  as  if  it  wer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hole-part' of software. The developer can walk through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ace the logic without having to  memorize  the 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iles  where functions or data types are defined and c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XT windows versions provide  a  similar  functionality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L's for database access from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  and  printing  a  graphical  representa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results as a call graph is not  directly  supported  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XT programs.  However,  owners of RATIONAL ROSE,  a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 development   case   tool   supporting    the    Bo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-Oriented Analysis and Design (OOAD) method,  can (mis-)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ol for  such  purposes.  The  SXT  programs  can 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 output  which  can be imported by Rational Rose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-RATIONAL for a detail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XT programs can generate the calltree and other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HTML (HyperText Markup Language) format which can be vie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WWW  (World Wide Web) Browser like NCSA Mosaic,  Netscap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WinWord 6.0 Internet Assistant.  The  HTML  document 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text  links  and allows jumps to item definitions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 See option -HTM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SXT program can generate the calltree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 RTF (Rich Text Format) format which can  be  impor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processors.  The  RTF output can be used to compil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iles with the Windows Help Compiler which can be view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HELP.  The RTF document contains hypertext  links  and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s  to  item definitions within the document.  See option -RT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 of all functions/data types and source files can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as formatted ASCII text files and can be  used  as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other   programs   like   word  processors  or  spread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ful option of CST is the possibility to  generate  a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with   which   size   and  byte  offset  calculation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/unions and their members can be performed.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ful especially to support any kind of  error  searching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debugging,  for example with an ICE (Integrated Circ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or),  or if data structures have to  be  exchanged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hardware platforms with different data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 can  also  be used to analyse "C"-like languages as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by  several  commercial  programs.  The  macro 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 of the BRIEF, EPSILON and ME editors are such langu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handled by C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ulting output files can be used for various purpose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or documentation.  For registered users there are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 limits in using them for their ow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 and  CST  have  been  used  and tested since 1989 in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s with applications ranging from single source files 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um  sized  projects  (like  CFT,  CST and the other SXT 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) up to very large software projects with  hundre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nd include files (mixed C and assembler code), 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MB of source code,  more than 210000 lines,  2300 fun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public available C/C++ sources (e.g. GNU-C/C++ compi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U-C library,  GNU-EMACS,  MicroEMACS, NCSA TCP/IP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ackage, SUIT - The Simple User Interface Toolkit, NIH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 National  Institute  of  Health  C++  class  library,  F2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-to-C translator, several projects from Dr. Dobbs Jour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sample  code  (MFC))  were  processed  (with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prising results!) during the development and have been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and  improve  the   features,   reliability,   correctn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ustness  and  execution  speed  of CFT,  CST and their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other SXT packages are much newer than CFT and  C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ll  are closely related.  The CXT programs are us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base for all other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builds a hierarchy calltree of every function with th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in it's own function block.  These functions are 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a starting point for subsequent function blocks.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lltree  with  the  "main"-function  it  will  displ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function  flow  chart  and   the   function   hierarc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ency  of  the  whole  application  with  all  user 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nd the called library functions.  Prototyped but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or called functions are also detected. Recursive cal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are  recognised and displayed,  even over several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.  Repeated calls of previously displayed function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calltree  are detected and a message will be given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to their first appearance.  This prevents the outp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subtrees displayed earlier. Overloaded C++ fun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 are  recognised  and  displayed  with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o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acts similar to CFT but it works on  data  types  like 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,  structures,  unions,  enumerations  and C++ classes.  C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s a hierarchy calltree of every  structure  and  union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with  their internal elements and their related data ty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se data types are again structures, unions or classe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uctures will again be displayed.  CST recognises dat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'typedef' and derived from other data types. 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corresponding  to the same basic type are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as 'alias' names for their  common  basic  data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Every  feature  of  CFT  like  the  detection of recur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 structures  and  unions,   references   to  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data types and others are available and act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function  (CFT)  and data type (CST) can be display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source file and  the  line  number  where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  The  output can be customised to display the tree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call-tree ("CALLER-CALLEE"-relation: "WHO CALLS WHOM") 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aller-tree  ("CALLEE-CALLER"-relation:  "WHO  IS  CALLED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M"). This feature allows the user to determine which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called  from  a  specific  function  or  which fun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of a specifi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and data type extraction from  the  source  cod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by scanning and parsing the source.  There is absolutely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for the programmer  to  mark  functions  or  data  typ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,   for  example  with  special  keywords,  star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at the  beginning  of  a  line  or  to  use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special  marks,  as  it is necessary for othe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alysers and browsers. CFT,  CST and the other SXT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need these work-arounds,  any source code can be 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revious work.  These tools are also compiler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y can be customised to support any kind of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  SXT  programs  always  make  a static analysi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ource code,  they are not able to detect references 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expansion of a macro definition during runtime.  Thi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onsidered for DBASE and LISP  programs  which  allow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features.  The same restrictions apply also to the u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pointers  for  C/C++  and  function  names  as   f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in  FORTRAN  which  cannot be resolved for call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useful  information  and  software  metrics  about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 source  code  and  the included files can be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le size and comment size in bytes for every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number of source code lines for every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number of included files for every sourc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otal effective number of scanned bytes and lines for 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 file  and its included files,  if files ar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times, this will influence the calcul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or every defined function the number of lines, the cod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size in bytes,  the number of bytes  per  line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of  functions  called,  the  number  of flow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(if,  else,  for,  while,  case,  default,  got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,  exit),  the  maximum brace nesting level and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 used only inside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or  every  defined  structure/union 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 and  the  number  of elements which are themsel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s/un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le function or data type reference list for every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otal number of displayed,  defined,  undefined or 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functions and data ty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location of multiple defined functions and data ty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location of overloaded C++ fun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ource  file  -  include  file dependencies for every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(MAKE-dependencie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ource file - include  file  hierarchy  tree  (includ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on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nal statistical summary for all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ross  reference  of  every occurrence for every functio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arent/children relationship for  every  function  and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ritical  function  call path/structure nesting with deep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recursive nesting level (unlimited tree depth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++ class inheritance tre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upport for C structure/union byte offset calcu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ORTRAN subroutine CA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ORTRAN COMMON bloc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generation of description files for  call/inheritance  gra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ualisation with the RATIONAL ROSE CASE to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generation  of  HTML-output  for calltree visualisatio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W Browsers like NCSA Mosaic,  Netscape or  MS-WinWord  6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 Assista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generation  of  RTF-output for import to word processo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piling to Windows Helpfiles from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hierarchy structure chart is another repres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directed call graph.  A directed  call  graph  consist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 (functions or data types) and connections (call rela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se nodes.  The number of nodes and  connections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ecessary  to transform the hierarchy structure chart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ed call graph will also  be  calculated  as  an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system 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arge  number  of options to control the program exec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generation are available and can  be  defined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,  with  interactive dialog windows (applies on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versions),  by command files or by defining  them  i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,  CST and the other SXT programs can be directly invok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editors or integrated development  environments  lik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 C++ IDE.  Detailed examples for the integration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ecessary macro or batch files are given.  The  SXT 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provide  DLL's  (Dynamic  Link Libraries) to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databases and to retrieve information.  These DLL'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with user developed programs e.g.  written in C/C++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Basic, or from other Windows applications like MS-Wo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MS-Excel, MS-Access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LANGUAGE IMPLEM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C-LANGUAGE IMPLEMENTATION AND C-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SO/ANSI C language  standard  ISO/IEC  9899:1990  (E)  r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3.159-1989-ANSI  C  as  described  in  several  books 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language (see references) was used as a development  b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 keywords  being  recognised  are  not only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/ANSI C keywords but were also  taken  from  several 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s  like  Microsoft,  Borland  or  GNU and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language  extensions.  The  books  "The  C++ 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" and "The Annotated C++ Reference Manual" (ARM)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information  about the work of the ANSI C++ committee X3J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.  the ISO/IEC working group SC22 WG21 were used for the 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.  Another  major  source  was  the AT&amp;T C++ release 2.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specific  extensions  especially  from  GNU  are 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mplete  list of all reserved keywords is show in appendix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ge set of keywords may lead to  some  slight  problem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s  where  a  keyword  is  not  used  as itself but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r name,  for example a C++ keyword used as an ident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 normal file scan,  precompiler defines are, if possi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as if a real precompiler would be present,  but this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 some  trouble  with '#if',  '#ifdef' and other pre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which are not evaluated.  Also the block nesting  lev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monitored by the source code scanner, may not b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0  at  the  end  of  the  file because of such pre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. To avoid such things,  a built-in C-preprocessor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lete  preprocessing of the source code and includ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veral compiler types as an additional option (-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 or not is a little bit controversial because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result in a loss of information  if  macros  ar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rogram behaviour and hide function calls, it can l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rrors during file scanning or it can change the fun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 information  obtained  from  the  code  which  may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correspond to the visible source code.  Preprocessing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advantage or not, so the user has to decide whether he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r not (see options -P, -I, -E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processor  handles  the  defines  for  Microsoft  C  5.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C/C++  7.0,  Microsoft  Visual  C++  1.5 professio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Visual C++ 1.1 for Windows NT,  Turbo C++ 1.0, 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 2.0,  Borland C++ 3.1,  Borland C++ 1.0 for OS/2,  GNU-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80960 C compiler iC960  3.0  and  all  memory  models  (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 for GNU-C and I960) or CPU architectures for the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960 32 bit RISC processor (KA,  KB,  SA,  SB,  MC,  CA).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types  can  be customised with the -B and the -D and 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 default ISO/ANSI C  predefined  macros  '__FILE__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__LINE__',    '__DATE__',    '__TIME__'    are   generated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.   The  macro  '__STDC__'  is  NOT  defined   (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  test  with  '#ifndef __STDC__'),  so that non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/ANSI C extensions in the processed code are allowed. Def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D__STDC__=1' forces ISO/ANSI C conforming output  (if 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anned  source  code,  of  course!).  Additional 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ompiler  defines  are  '__TIMESTAMP__',  '__BASE_FILE__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__INCLUDE_LEVEL__'.   A  list  of  the  predefined  pre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for the supported compiler types is shown in  appendix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 with  tips  for  the  adaptation  of  other  compil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like  the  replacing  of  trigraphs,  digraphs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tion  of  C++  comments  '//...'  are  also tre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compiler recognises several errors or possible sourc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use of undefined variables in precompiler contro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sbalanced '#if...' control block(s)  including  the  ex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(file, line) where the failing block sta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recursive called includ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nested includ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wrong number of macr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s diagnostic messages with an exact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r warning reason and its location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C++ LANGUAGE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description  of  the related C++ language standa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literature  see  the  chapter   about   the   C  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CFT and CST were initially not developed to process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t is possible  to  do  so.  In  that  case,  however,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limitations should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type  modifiers  like  'far'  may  confuse the CST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The recognition of C++ classes by CST is limited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ling of the internal class structure items (variab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) is too complex to fit in the CST program.  So  cla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nly referenced by name but their internal structur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canned and displayed. The C++ class inheritance relationsh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cognised  and  shown  in  a  class hierarchy graph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 -b).  Structures in C++ with function names as 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 will not be processed correctly, function bodies insi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  definition  may  cause  errors.   Templates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and will not be recogn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member functions will not be recognised correctly du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class name and namescope resolving, this leads also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lete  call tree and a lot of warnings during analysi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 overloaded  functions  with  equal  names  but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 in  C++  programs  may  lead  to  incorrect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s.  A variable initialization with paramete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interpreted  as  a function call.  A correct handling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C++  features  requires  a  complete  C++  sourc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r  to  keep track of the class functions belong to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all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ecise information about C++ code is needed,  utilities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lass hierarchy browsers' or 'class viewers',  which are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C++ compiler environments, 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above described reasons, some care should be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++ code is process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DBAS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T can process source code which is based on  the  DBASE  III/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language. This means that also source code writt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 derivatives  like CLIPPER (Summer '87) or probably FOX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nalysed.  The source code analyser tries to be as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possible  to  build  a  reliable hierarchy tree.  A function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 declaration  is  recognised  by  the  FUNCTION   r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keyword. A function/procedure call is recogni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function WITH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function WIT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file  contains  no  function/  procedure declara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tself is taken as procedure name.  The  recogni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in functions/ procedures can be ignored (see option -E)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s  are assumed case-insensitive and are internally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pper-case characters.  System builtin functions/macro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option -E. Include files (e.g. with CLIPPER)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The  Clipper 5 C/C++ style comments /*...*/ resp.  /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(hopefully correct)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FORTRAN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T can process source which is based on the FORTRAN 77 stand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ORTRAN  line  is  divided  into  fields  for  the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each column represents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  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comment indicator (C,c,*,!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5    lab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indicator for line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-72    statement field (standard is 72, extended to 1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T can process lines up to 132 columns,  however,  i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und beyond column 72  a  warning  will  be  given  (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  with -NOWARN72).  Continuation lines  are merge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analysed.  The number of continuation  lines  is  19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and can be varied between 0 and 99 (option -qn).  I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in the statement field start with '!',  the  text 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of  line  is  ignored.  The standard intrinsic fun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  VAX-FORTRAN  intrinsic  functions  are  recogn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functions  (comparable  to C preprocssor function-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) are not recognised and may lead to 'undefined functions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lerith constants are not recognised and  handled.  All  tok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ssumed  case-insensitive  and  are  converted to upper-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Blanks are not significant and are not handled,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removed (except inside character strings).  If option -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,  INCLUDE statements are recognised    and  processed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this implementation dependent feature,  several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include statements are acce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FORTRAN-LIKE SYNTAX, INCLUDE STATEMENT STARTS IN COLUMN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-statement include-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-LIKE SYNTAX, INCLUDE STATEMENT STARTS IN COLUM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-statement include-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nclude-statement is one of INCLUDE, #INCLUDE,  $INCLU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INCLUDE  and include-filename is one of 'filename',  "filenam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 or  filename  (without  surrounding  characters)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-I   and  the  chapter  about  PROGRAM  LIMITATION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s about file in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function call graph may be  incorrect  du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capability  of  FORTRAN  which  allows direct jumps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r subroutine body from the outside.  This may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  relationships   for   the  ENTRY  statement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ounding function/subroutine.  The indirect call of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are given as formal parameters to subroutines or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parable to pointers to functions  in  C)  are  not 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d.  Implicit  typing  for  function  definition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type  will  not  be  recognised,  the  function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ithout a retur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LISP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T  can process LISP and SCHEME source code.  The develop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T was mainly based on the GNU-EMACS LISP dialect as it is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GNU-EMACS macro extension language and its function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tested mainly with these macro files.  LISP  functions/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cognised  by  the  DEFUN  and  DEFMACRO  keywords.  SCH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re recognised by the DEFINE keyword, SCHEM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abled by option -XSCHEME.  Unnamed functions  declar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LAMBDA   keyword   can  be  recognised  optionally  (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LAMBDA).  Tokens  are  assumed  case-sensitive.   Commen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d for ';' until end-of-line and between '#|' and '|#'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 line commen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urce  code  analysis is performed in two passes: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detects function/macro  declarations  and  the  second 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s  the relationships.  Function calls via (funcall &lt;fcn&gt;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unction  &lt;fcn&gt;),  (apply  &lt;fcn&gt;),   (mapc  &lt;fcn&gt;)  and 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s   may   not   be  correctly  evaluated  if  fcn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-symbol (e.g.  given as a function parameter) and  no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 function  name.  System  builtin  functions/macros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option 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T was designed to work with different types of LISP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there are XLISP,  CLOS,  GNU-EMACS LISP,  ...),  alth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number of dialects may lead sometimes t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ASSEMBLER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 additional  feature,  CFT  and  FFT can process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for the Intel 80x86 processors (MASM 5.1,  TASM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ntel 80960 RISC processors (or any other "AT&amp;T UNIX-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"   like   GNU)   to  get  information  about 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and functions being called from the  assembler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This feature is useful for mixed language programming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source  code scanner also detects and handles cal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iles.  The processing of assembler macros,  however,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supported,  the  preprocessing  option  (-P) works only on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.  Assembler source files are recognised by thei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'.ASM' and '.S', there is no other way to forc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processed as an assemb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naming  convention  is used: For '.ASM'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MASM,  TASM) all identifiers are treated  case-insen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ill  be  transformed to lower (CFT) resp.  upper (FFT)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 but identifiers in '.S' (GNU,  I960) assembl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treated  case-sensitive.   This  means,  that  an 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'func1' defined in an '.ASM' file can be call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by 'func1', 'FUNC1',  'Func1' or any other lower and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character  combination.  If  'func1'  is defined in an '.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the name must match exactly.  The first leading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  function name will be removed to get exact naming mat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modifiers in C source code like 'cdecl' or 'pascal'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sidered.  Remember these  conventions  when  processing  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and assemb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code statements (inline code) inside C source cod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processed and will be skipped, because it is too diffic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andle  the several kinds of syntax being used for this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sm ...',  'asm "..."' or 'asm(...)' and the different 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'asm', '_asm', '__asm', '__asm__', ...) used by various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DATABAS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 the  most  important features is the database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be enabled with the -G option.  It is  performed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 the  output  file  to  save  all  information 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files in a  set  of  dBASE  compatible  databas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nsion  '.DBF')  for later use.  These database files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necessary information like function or data type  name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where   they   are   defined,    their   caller/call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,  all  scanned  files  with  statistic 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iles and so on. It was tried to store the inform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st  compact  and effective database structure to sav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 Note that if  the  contents  of  the  database  file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ed  by external tools like dBASE or something els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nsistency will be corrupted and  wrong  or  un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hap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base  can be used to recall information,  for examp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ut,  if and in which file and  on  which  line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r data type is defined. A previously generated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read into CFT and CST (option -g) to add new files t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to produce another  output  file  with  new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 for  example  with the reverse call tree or only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selected item  of  interest  to  be  displayed.  Such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al  database generation is also useful if large pro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ivided into a set of  commonly  used  files  and  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files.  A  good example for this is the GNU C compi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nsists of a set of language independent files  and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dependent  file  sets  for C,  C++ and Objective-C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 this software with CFT or CST,  the language 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can be stored into a database which is later reus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dependent  parts  to  build   the   complete   set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re  is  currently no possibility to update the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for files which are already  in  the  database  and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afterwards.  During database reading the user is in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source files which are newer  than  that  being 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d.  So  it is only possible to add files but not to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retrieve information about the  sources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is  quite  useful in many cases.  Recalli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database is much faster than processing  all  the  sou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to find a specific item of interest.  The document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of large software projects is much more effect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to do if the developer has a tool to navigate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code  and  that  helps  him  in  his comprehen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its internal structure. It is also useful for re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ing of source code to get an  overview  of  the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tructure.  Together with user programmable editor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offer the user a source code browser with a hyper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feeling by integrating database recalling function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utility programs,  called CFTN and CSTN (for  CF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),  which  can be used to retrieve information from datab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with supporting macros for their  integration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RIEF,  QEDIT  or MicroEMACS editor,  which are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ection later in this manual.  The SXT  windows 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n interface to the databases with DLL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of  all,  CFT  and CST (and the other SXT programs)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a compiler or a syntax checker like 'LINT' (for C/C++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errors in the source code.  This means that it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to  compile the source code without fatal error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analyse it,  otherwise the  processing 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incorrect (and may be the system crashes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ere  are  some  situations  where  CFT and CS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detect bugs and inconsistencies in the source cod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ultiple definitions of functions or data ty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different function return ty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mplicit declared functions with no proto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unction definitions used as proto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recursive,  nested,  hidden and frequent  calls  of 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unterminated strings or character consta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nested com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unterminated comments at end of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sbalanced bra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unexpected end-of-file characters insid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llegal characters in the source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wrong number of macro argu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ssing macro argu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sbalanced '#if...' control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code  checks  are  done  on  multiple  files  in 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so that inconsistencies between different  files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found and displayed.  This is a capability which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 working only on a single file at a time cannot 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miss therefore (maybe the linker will find som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nsistenc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istical  information  about  the source code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if  preprocessing  is  enabled  (-P).  This  affect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which do statistics like the -p or -s option. The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pure' source code may not be correct due to macro expa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moving of unnecessary blanks.  However,  the  file  siz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correct because it will be taken from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of  the  program  limitations  are  caused  by  the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emory.  This means that  the  more  conventional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you have,  the better it is. The real mode versions of C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ST do not use expanded or extended memory, no virtu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or disk  file  swapping,  so  keep  your 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free of memory consuming TSR programs and other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process a  large  number  of  files.  The  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systems  like  MS-DOS  6.0 and/or memory manager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386,  QEMM or 386MAX to get more free conventional memory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to handle big applications with a large number of fil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problems still occur during processing,  there is an 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 to  break  the  memory limits: use the 32 bit protecte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CFT and CST, called CFT386 and CST386. Thes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unning  in  protected  mode  and  so  they  have  no 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 and are faster than the real mode versions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 the Windows 3.1,  Win32s,  Windows-NT and OS/2 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ve also no memory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and  the  sizes  of  files to be processed is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with 2^14 files and 2^31  bytes  maximum  file 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file can have 2^16 lines.  The number of functions an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being handled is limited to 2^14.  These values  are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real mode versions,  the protected mode version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 them.  These limitations should be  enough  even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est project that could be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SO/ANSI C minimum requirement for include file nesting is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,  this will be fulfilled  by  CFT  and  CST.  The 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file  nesting  level  is  limited by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eams) which can be opened simultaneously by one program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compiler specific limit  usually  coming  from  the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 code.  The  number of open files (streams) is def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cro  FOPEN_MAX  in  the  include  file  'stdio.h'.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  the  number  of  nested files is usually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_MAX because  several  streams  are  already  used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/O (stdin,  stdout,  stderr,  stdaux,  stdprn). Al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or needs  additional  streams  besides  those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and  include  files:  One stream for the temporary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one for a log-file (if option -L is set)  and  one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ist  file  (if this is declared on the command line with @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files being opened  simultaneously  di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various SXT program versions due to the built-in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fferent compilers used to produce them. All SXT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rocess include files (CFT,  CST,  FFT) should be  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at  least 10 nesting levels.  The message for the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pen error is 'too many open 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rated C-preprocessor limits the size of expanded 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6  Kbytes.  The  number  of  macros simultaneously defin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(ISO/ANSI: 1024) and only  affected  by  the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The  number  of  macro  parameters  is  limited  to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SO/ANSI: 31) and there are  up  to  31  significant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SO/ANSI:  31)  recognised.  The conditional compilation n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of '#if ...  #endif'  control  blocks  is  limited  to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SO/ANSI: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e  length is unlimited (ISO/ANSI: logical (?) lin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509  characters).  The  number  of  characters  in  a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 '\0') is 2048 (ISO/ANSI: 509).  The number of me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e structure/union is unlimited (ISO/ANSI: 127), 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tructure/union nesting levels is unlimited (ISO/ANSI: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ognition  of C/C++ identifiers like function and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follows the standard rules: an identifier consists of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wer case letters (A-Z,  a-z),  underscore  (_)  and 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-9),  additionally  the  dollar  sign  ($)  will  be  acce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character set extensions as they are usual for langu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uropean countries like Germany,  Denmark  or  Sweden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with option -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 comments  '//...' are usually only recognised if option -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.  However,  to accept the non-standard extension  of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 which allow such comments also in C source code,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// can be used therefore.  Nested C style comments '/*...*/'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ed and will always produc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and CST may produce  warnings  with  wrong  line  number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  is  enabled  (option -P) and if the warning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a comment.  The reason is that line number synchroni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'#line ...' is only guaranteed for executable source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comments.  In  such  a  situation  the source cod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without  -P  to  get  the  correct  line  number  (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s are usually related to unexpected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explicit preprocessor #line directives in C/C++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s  to  different results for the 'logical' (synchroni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line) and physical file  line  numbers.  CFT  and  CST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ogical' line numbers and therefore moving inside a file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to a specific line ma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lculation  depth  of  the  critical  function call pat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nesting level  is  unlimited.  The  calculation  i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ly    recursive function and was successfully tested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100 nesting levels.  It is not known from which n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n a stack overflow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 cannot recognise and reference a function if it is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pure name without parentheses.  This happens  if  a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is  assigned  to  a  function pointer variable or us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ointer argument in a function call. Indirect call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via a function pointer cannot  be  resolved.  A 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with  FFT is the use of function names as formal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ir use within subroutines 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will be confused in some rare cases by extensive type-ca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like 'void __based(void) * __cdecl ...  ()'  an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unexpected  messages.  A  function prototype decla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a function block ('function  given  scope')  will 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d by CFT as a prototype declaration,  instead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understanded as a function call.  In  assembler  source 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definitions of local variables seem to look like a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label definition and are treated by CFT like  that 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y be wrong in some cases.  It is also not alway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ct a call  of  a  local  label  correctly.  CFT 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 warning  messages  about  'return type mismatch' 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be correct in that special case  because  the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are earlier defined by a 'typedef' declaration.  The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imply that CFT doesn't recognise these  'typedef's  (but  C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!), it looks only for functio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often  requested  feature  for  CST is the integr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of structure/union sizes with byte offse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structure/union member. This feature is not imple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ST although it would be  possible  to  do  this  becaus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information are present. The reason is that ther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oo  much  overhead  for  CST  to  treat the various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s   with   their   different   basic   type   s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zeof(int),  sizeof(long double)) for different processor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6  bit,  32  bit,   64  bit,   ...)  and  data  type  al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(by default and also controlled with #pragma'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lign' or 'pack').  It would be possible to do this for ju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 compiler implementation or processor type but no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 number  of  them.   Especially  compilers   for  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tectures  like  RISC  processors  have very complicate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ments rules depending on the data types,  alignment pragm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switches,  type  sizes,  available  register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sizes  and  resulting  structure/union/class  siz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highly  optimised  code.   This  includes  usual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of 'fill' bytes inside a structure/union and 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adding  bytes' at the end of a structure/union to force al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on specific byte boundaries (For examples see th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of the Intel 80960 C-Compiler iC960, release 3.0).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reasons,  an integrated 'byte offset calculation'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in CST.  Instead,  you can generate a source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 data  types  with  option  -O,   that  performs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,  if  you  compile  the  generated  file with you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.  For further information see the description for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-z  in  combination  with  option  -I  produces redund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th CFT,  CST and FFT if files with executable code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hat can be interpreted as that,  e.g.  function ca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s or COMMON  blocks)  are  included  directly  insid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r data type block. (Especially in FORTRAN this see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ommon  practice  to  include COMMON blocks into fun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bodies.) For CFT and CST (but not for  FFT)  als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tree references will be incomplete and therefore in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ption -P for CFT and CST everything works fine,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or works more precise  as  the  simple  file  inclu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option -I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described  limitations can lead in some situa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interpretations or loss of information of the  scanned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The only way to avoid these lacks would be the inclu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of a 'real compiler' to handle the complete language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ny  possible situation.  But this was not the intentio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elopment of these programs as 'little'  and  easy 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 purpose  programming supporting tools began.  Although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 that the SXT programs will in most  cases  be  powerfu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development and documentation too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SX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gives a complete overview about all SXT op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syntax.  It gives also remarks  for  their  use  and 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examples  with  detailed  descriptions.  The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-sensitive!  There are no differences between the  real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other  versions  of  the  SXT programs.  In th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,  all options can be set both on the command line a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selections  and  dialog  windows.  For every option the S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hich support it are listed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of the documentation should be read very careful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 to get a complete overview about all the featur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ARE LISTED IN LEXICOGRAPHICAL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OF THE OPTIONS IS SET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FT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T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FT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T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FT [options [$cmdfile]] &lt;[+]file&gt; &lt;@file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   (valid for SXT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sizes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fine  the basic type sizes and pointer type sizes (all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eclared in bytes) for conditional preprocessor  contr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'sizeof()'  keyword like '#if sizeof(int) == 4'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only valid with the -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d format for this op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v,c,s,i,l,f,d,ld*data,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limiter between data and pointer sizes is '*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types and their respective default  data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in bytes (the pointer type sizes are model depend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:    void (sizeof(void) is usually 0, but for GNU-C it is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:    char (1 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:    short (by definition 2 bytes, hardware independ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:    integer (hardware dependent, 2 or 4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:    long (4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:    float (4 bytes, IEEE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:    double (8 bytes, IEEE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   :    long  double  (10  bytes,  IEEE format,  some compil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e long double == double (= 8  bytes),  some  CPU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ir compilers have special alignment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 the Intel 80960,  where sizeof(long double) is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 due to register and  memory  access 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tructure align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:    data pointer (type pointers, 2 or 4 bytes, memory mod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:    code pointer (function pointers,  2 or 4 bytes, 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l depe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s of signed and unsigned types of the  same  basic 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sidered equal, this means that,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is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of(unsigned int) == sizeof(signed int) == sizeof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zes of type pointers to data and function pointers to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so considered equal,  this means  that,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pressions are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of(int *) == sizeof(float 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of(int (*)()) == sizeof(float (*)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64 bit (8 bytes) integer type like 'long long int' or 'bigi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something else) is  currently  not  supported  although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-)processors  and  their assemblers are able to handle it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80960 assembler manual for examples).  Also the  DEC  Alp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with its 64 bit architecture should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-B option is not set,  the default values for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s and compiler types (as they are known  to  me)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  the   assumed   target   hardware   has  an  Intel  80x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processor.  Note that during preprocessing type modific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"near" or "far" are not recogn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-B  and  the  -T options are not set,  the sizes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 and code pointers are always considered eq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of(int *) == sizeof(int (*)())      (= 4, large mo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 -B0,1,2,2,4,4,8,10*4,4  would  be   the 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for  MS-C  7.0,  large/huge  memory model,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data types (void = 0,  char = 1,  short = 2,  int = 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= 4,  float = 4, double = 8 and  long double = 10 byte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 to data  types  and  function  pointers  (all  values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).  These values are set automatically by defining -TMSC70,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-TMSC70,H) as compiler type and memory model descriptio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ATCH[inifile]     (SXT WINDOWS VERSION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line  option  can  only  be  used  with the SXTW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It allows to start a SXTWIN program in batch mode 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File'  'Run' menu or any other program.  The SXTW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the commands (from the command line and INI-file)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  automatically  after  having   finished.   The  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   'inifile'     specifies     the    complete  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rive:/dir/filename) of the INI-file that  should  be  us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++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C++ source code processing.  This includes the handl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comments '//...',  the recognition of C++  keywords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the macro name '__cplusplus' for preprocessing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upported  compiler  defines  additional  macro   names 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__TCPLUSPLUS__'  for  Turbo-C  they  will also be define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.  Option -C++ is strictly required to  process 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ALL          (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  and display only subroutine 'CALL ...' statement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r subroutine body.  In some cases this  option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 if the source code scanner gets confused by indexe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s which might be misinterpreted as  function  calls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only the 'CALL ...' statements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LIPPER       (D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CLIPPER  specific extensions: comments '//' and '/*...*/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tended character set ':{}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OMMON        (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and display COMMON  block  names.  The  block  nam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ounded by '/' like /name/,  a blank COMMON block is named /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utput file,  COMMON block names are handled lik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,  e.g.  the  call statistics says '# calls'. 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and MicroEMACS macros cannot handle block  names 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y do not accept the '/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TAGS[x]      (C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generates a CTAGS file with information for VI-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ing of defined identifiers. The CTAGS file is named "TAGS"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unless the optional extension 'x'  is  used  to  specifi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filename. Each entry in the TAGS file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&lt;tab&gt;file&lt;tab&gt;vi-search-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'vi-search-pattern'  is  a regular expression mat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where  'identifier'  is  defined.   This  is  the 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  for   CTAGS.   The  generated  TAGS  files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ested with the MSDOS versions  of  VI  (from  Mor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  Systems  Inc.)  and  the public domain VI-clone ELVIS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lso work with other VI versions. Since VI originat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, the TAGS file contains only LF, not CR+LF,  as line en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have  done  it  this  way  to  avoid  possible  problem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-to-UNIX VI ports, but this may also lead to new problem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+LF is really needed.  To change from DOS to  UNIX  sty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 versa tools like DOS2UNIX or UNIX2DOS can be used.  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-TAG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 this  option  cannot  work  together  with  option  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processing),  this  applies  also  to  results gene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 previously created with option -P.  The reason is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processed  source  does  usually  not correspon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 source,   it  contains  additional  #line   directi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 and  obsolete  blanks are removed,  fileoffset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.  Therefore the option -CTAGS can only  be  used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[s]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the  function/data  type contents for every processe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 sorts by line numbers (DEFAULT ORDER: lexicographical)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dditional information possible with the option -s.  A re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given  if  none  of the functions defined in a file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unctions defined in other files (internal  versus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). Functions for which no external caller outsid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und will be marked [INTERNAL], such functions are candi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fining them as 'static'. Attention: Calling a function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ointer won't be noticed!  This information is usefu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ut whether the contents of a file is  unnecessary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 so  that the file must not be linked.  This option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nformation about source code metrics  for  every 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 Most   of   the   values  are  given  in  the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verage [minimum ... maximum]".  Almost the same inform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for data types with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[..]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macro  name(s)  (-Dname or -Dname1=name2) or fi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names (-D@namelist) of functions/data types which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and linked together,  also used as preprocessor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tegrated preprocessor is called (-P).  The defined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ase  sensitive  and  trigraph  and  digraph  transl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 on  them.  For preprocessing,  the -D option has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nce than the -U option. That is,  if the same name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both a -U option and a -D option,  the name will be un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order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ition of a string as replacement for  a  macro  nam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on the command line and inside a macro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mand file (marked with  '$').  On  the  command  lin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 quotation  marks must be 'escaped' and the string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 like '-DXYZ="\"123\""' (similar  to  C  strings)  to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,  the  reason  is  the  DOS  wildcard  expan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 Inside a macro definition  or  command  fil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 quotation marks need not be 'escaped',  so th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written like '-DXYZ="123"'.  This option cannot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defines  if  the equal sign '=' is used beca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a syntax error for DOS when trying to store a  'SET=..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with  a second equal sign in one line.  If a defin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 of  two  words  see  the  notes  at  option  -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  Keep  these  differences  and exceptions in mi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unexpected results using the -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name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the same as -I, but the path for the include fil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from the  environment  variable  'name'.  Typing  -E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oduce the same results as -I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[..]         (D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name(s)  (-Ename)  or file with names (-E@namelist)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or builtin functions. For LISP, this option is usefu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U-Emacs Lisp source code is scanned to  reduce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 functions  listed  in  the  output  file.  A 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U-EMACS (version 18.59) builtin functions  is  given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GNULISP.FCT.  For DFT this option prevents output of buil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/  keywords.  An  example  file  with  DBASE  function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is provided with DBASE.F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nly ASCII characters for the calltree output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migraphic characters.  This option  is  useful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output  file should be printed on a printer which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 semigraphic characters like they are def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character set. It can also be used to prepare the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use  in a WINDOWS application like MicroEMACS if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with semigraphic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[name]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 database with the complete set  of  information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ed sources.  The additional parameter 'name' (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) is used as an unique base name for the set of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(up  to  6  significant characters),  the DEFAULT SX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'CXT',  'DXT',  ...) is used if no name is specified.  If 'nam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with a (back-)slash, it is used as a pathname. The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s (extension '.DBF') are dBASE compatible.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additional files created,  one with the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nsion '.CMD') and one  with  a  list  of  the  sourc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nsion '.SRC') being use for database generation. They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command line definition files with '$' (command list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@' (fil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result of the database generation you will find files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XTxy.ext' (or other SXT names) respectively 'namexy.ext'  (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'name'),  where 'x' will be 'F' (function) for CFT,  D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T and LFT or 'S' (structure) for CST,  'y' is  replaced  by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  used  character  to mark the different databa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[elp]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option -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TML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generates  a  HTML  (HyperText   Markup   Langu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 calltree  output file and additional sorted item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name index files which can be viewed with  a  WWW  (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  Web)  Browser like NCSA Mosaic,  Netscape or MS-WinWord 6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Assistant.  The HTML output is done in parallel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LST'  output  file,  so all calltree options influence al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L output.  It is strictly recommended that option -r  is 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no file information will be available.  The HTML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named "prog.HTM", "progNAMES.HTM",  "progFILES.HTM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ogXREF.HTM"  (where  'prog' is one of CFT,  CST,  DFT,  FF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T).  Because the HTML output  files  refer  to  each  other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text links there is no possibility to rename them. To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sets of HTML output files copy each set into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o avoid unresolved  links  it  is  recommended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-r -a (and -u,  if available) are set to ensure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are listed.  Note that  national  character  sets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properly. For additional information see HTML_RT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access to NCSA Mosaic or Netscape you can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HTML output file with the builtin preview option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file  and  use  the  hyperlinks  to  explore  the call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s of the analysed source code (For  best  result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the calltree with a WWW client,  select a fixed-size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 Courier or Courier New).  The SXT-HTML features were t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CSA Mosaic for MS-Windows v2.0 beta 4, Netscape 1.1 (16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S-WinWord 6.0a Internet Assistant 1.0Z.  The HTML fil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tested  with  Mosaic  and  Netscape  running   on   a   S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tation. The best results were achieved with Netscape o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s,  because  Mosaic  has problems with hypertext link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files.  A copy of NCSA Mosaic can be  downloaded  with 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'ftp.ncsa.uiuc.edu', Netscape can be found at 'ftp.mcom.com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the  WinWord  6.0a  Internet  Assistant  can  be  found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tp.microsoft.co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[path]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enables the scanning of include files  declar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#include "..."' or '#include &lt;...&gt;' or with a similar syntax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.  The  required  path for the include files is take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LUDE environment variable (DEFAULT BEHAVIOUR)  or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defined  by 'path'.  Paths defined with -I will be sear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y other paths taken from environment variable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-E or -P,  so care should be taken with that  option.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  can be given either absolute or relative.  A relativ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ways considered relative to the directory of the sourc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sed with,  not to the directory the  analysis  is 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or  the  analysis  program  is  located.  For pre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 -P) declaring -I* ignores missing include files or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iles which could not  be  opened  due  to  compiler 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ssage 'too many open files', see chapter PROGRAM LIMITATIO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  'quick  and  dirty'  approach,  but can sometime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,  if include file locations are unknown  or  inacce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results will not be absolutely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-I or -E option without -P allows the scan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and the included files without preprocessing.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an include file is handled as if  it  were  a  complet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this  can  lead to errors if a file inclusion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function or structure.  Also preprocessor controls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#if  ...'  are not evaluated and can lead to unexpected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is especially if you place  special  comment 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in '#if 0 ... #endif'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Jcharset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  the  DEFAULT  character for identifier recognition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character set  'charset'.  All  characters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within one -J option.  The following default ident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et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/C++     a-z A-Z 0-9 _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SE     a-z A-Z 0-9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TRAN   a-z A-Z 0-9 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-z A-Z 0-9 _$                (with option -$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P      a-z A-Z 0-9 +-.*/&lt;=&gt;!?:$%_&amp;~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the programmer to use national character 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y are common in Germany, Denmark, Sweden and other europ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[L][+]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 the  screen  output  to a file,  called 'CFT.LOG' r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ST.LOG'.  If '+' is set,  the output is both written to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edirected  to  the log file so that the output messag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be viewed as they appear and later  analysed.  Finally,  -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.  -LL+ appends the output to an existing log-file, 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ful if CFT and CST are run from a batch-file to  catc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IB[..]       (C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name(s)  (-LIBname) or file with names (-LIB@name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library  functions.  Library  functions  are  not  list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 functions  in  the  output  file.  Lists  of C-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re given with the files MSVC15.FCT (MS Visual C++ 1.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CC233.FCT (GNU-C 2.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   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generates a source file/include file dependency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processed file.  This table shows the dependen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of  a  source file and can be used for a MAKE file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ful to check if the included files  are  taken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 directories.  If a file is included more than onc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nclusions will be displayed.  Note  that  this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work correctly if options -P or -I are used, but no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ed  files.  There  may  also  be  problems  with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by source code generators like LEX/FLEX or YACC/B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e writing of an output file.  This option can be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 for example, only a database (option -G) should be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FT or CST and no output file is required.  In that c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 very  time consuming process of output file writ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.  Note that for CST the writing of the byte  offse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ST_OFFS.C" will not be affect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DIGRAPH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 digraph  translation  during preprocessing (options -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n be useful for processing some Microsoft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 because  the Microsoft specific 'based-code' operator ':&gt;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roduced with MS-C 6.0) is also a digraph which translat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]'. This may lead in some situations to 'unbalanced bracke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INTR        (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recognise  and  display  INTRINSIC  functions  i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tree.  Only subroutines and functions defined in 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LIB         (C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display  library  functions  defined with option -LIB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call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REPLACE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C++ keyword replacing. This option can be useful if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code with identifiers which are now  recognized  as  new 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is processed (e.g.  the keyword 'bitor' is replac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|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UNSAFE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warns  in  case  of  errors  with  'unsafe'  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sions  of  the  integrated  preprocessor  (option  -P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 would  abort  execution   with   fatal   errors 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.DOC).  This  is  only  a  'work-around' that can lea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WARN72      (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warn if characters are found beyond  column  72.  FFT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 lines up to 132 columns length.  By default a warn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if characters are found  beyond  column  72.  Thi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[..]         (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name(s)  (-Oname)  or file with names (-O@namelist)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s for which the  calculation  of  structure/union  s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yte offset information for every data type memb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.  Additionally  specifying  -O+  sets  a  flag 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ive collection of sub-structures during expansion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ithout specifying them by -O.  This means  that 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 consists of members which are also structur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s (and so on), it is not necessary to specify all thes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names with -O to enable them for  byte  offset  calcu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 you  have  to  specify only the top most data typ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name and additionally -O+ to force CST to  select  all 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types  for  displaying.  If  -O+  is  set  but  NO 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ALL structures and unions will be used for byt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(the resulting file can be very big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result of this option,  CST generates  a  C  source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'CST_OFFS.C'.  This file needs some additional edi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necessary include files,  data types,  defines or prag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t can be compiled with the C compiler for whic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generated (be sure to use the same includes!).  The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 prints  for  every  structure/union  member  the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relative to the beginning of the structure/union  (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hexadecimal)  and  the  size  of each member,  the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  size   and   also   information    whether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 member  has  been  aligned (= compiler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 of  fill  bytes  before  that  member)   or   i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 was  padded  with fill bytes at the end of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 the size to a specific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get  these  information  and   to   perform   the  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 therefore,  the source file 'CST_OFFS.C' can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and makes use of the C macro programming capabili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may  lead  in  some  rare  cases  to  errors  during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 due to the internal limitations of some C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-O  option  is  very useful if you need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structures/unions in case of error searching and debugg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for hardware debugging with an ICE.  It is also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finding  out  the  differences  in  the internal layou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in the case of  porting  C  source  code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 compilers   and/or   operating  systems  or  if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are exchanged between  different  hardware  platfor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  with  data  communication.  You  can  verify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structure/union layout and size is  really  produc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[name]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the integrated C preprocessor before the file scan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the include path  is  taken  from  the  INCLUDE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(DEFAULT  BEHAVIOUR),  from  the  user  defined  'nam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and additional paths from -I and -E option are 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special  paths  should  be searched before the default path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ust be specified by the  -I  path  or  the  -E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and they must be placed on the command line before the 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be processed first. The -D, -U preprocessor defin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type and memory model and -B size  infos  are  also  used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  The  path  for  the  preprocessor  output  file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by  the  -v  option,  otherwise  the  current 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will be used (DEFAULT BEHAVIOUR).  The comment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nd included files will remain  until  -q  is  defin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m. The comments are used for statistics with option -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-C++ is set, the macro '__cplusplus' will be pre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preprocessing  to  enable  C++  macros  and  C++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atal error occurs during preprocessing, the analysi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aborted and the next  file  in  the  queu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 (if  'out  of  memory' occurs the complete analys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ed!). For a description of the error format see option 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compiler which is not supported by CFT and C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build-in preprocessing doesn't satisfy your needs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seem to be different from your preprocessor,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  the  files  you  want  to  analyse  with   your 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or  and  use  these files as input for CFT and CST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that the filename and line  number  references  are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eprocessor must insert #line directives into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  with another compiler can also be necessary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d preprocessor  has  problems  with  your  source,  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he  nesting  level  for  include files is too high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PROGRAM LIMITATIONS) or it aborts during macro expa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ROBLEMS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[..]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name (-Qname) or a file with the names  (-Q@name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ose source files for which their functions/data typ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listed  in the output calltree file (sorted by line numbe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are handled in the given -Q sequence.  If additional -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are specified,  the -S items will be listed after all 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 CFT and CST generate the hierarchy tree ch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unction/data type ("CALLER:CALLEE relation",  "WHO CAL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M").  The -R option produces an inverted listing  show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/users of each function/data type. It generates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 function/data  type  hierarchy member list tree char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order as a list of calling items of the referenced 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("CALLEE:CALLER relation",  "WHO IS CALLED BY WHOM"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useful to  get  the  relations  between  functions/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and their callers/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ATIONAL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generates so called 'Petal' files for Rational R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ndows),  a  CASE-tool  supporting  the  Booch  Object-Ori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and Design (OOAD) method. The generated output fil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imported by Rational Rose to use the builtin capabilit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isation,  but in the case of the SXT programs (mis-)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  visualize  the  calling  relationships  of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. data types.   The -RATIONAL option is a work-around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 graphical layout capabilities of the SXT programs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users have requested in  the  past)  by  using  an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or doing the miss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different types of description files are generated,  o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diagrams and one for finite state machine  (FSM)  dia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ass diagram files are named 'sxtprog.PTL' and the FS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xtprog_FSM.PTL'  with  'sxtprog' as the name of the SX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used.   CST   generates   two   additional   files  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STCLASS.PTL'    and   'CSTCLFSM.PTL'   describing   the  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eritance relationships in the same way. In the class dia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nctions (CFT, DFT, FFT, LFT) the USES-relationship wa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the calling relationsships (the classes are mis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),    whereas   for   data   types   and   classes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ERITANCE-relationsshi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Rational  Rose,  you have to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 to get impressive results: Start Rational  Rose,  selec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model ('File' - 'New') and import the generated file ('Fi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'Import...').  If you  imported  a  FSM  description,  a 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 with  one  class symbol named 'CallGraph' (FSM) app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at symbol and choose 'Browse' - 'State  Diagram'.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'Tools'  -  'Layout'  to  start  the  layout optim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As the result the graphical call tree  of 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analysis is displayed with each function/data type show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ircle ('state') and the call relationship shown  as  an 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'transaction') from the calling to the called item,  for cla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uperclass to  the  subclass.  You  can  zoom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,  print the results or incorporate the diagrams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ocumentation via Clipboard, e.g. into Word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of a class description file,  a class category  with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named 'Program' appears after file import.  Double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at symbol to open the associated class diagram and  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yout function. As the result the graphical call tre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code  analysis is displayed with each function shown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and the call relationship shown as a double line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(circle) to the call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 SXT  programs cannot generate input for Rational R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able to that generated by  the  C++  analyzer  of  R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e, SXT just uses Rational Rose's printing capabili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RATIONAL option was tested with the Beta version of R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e/C++  (Windows)  2.0.  If  you get warnings readin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arlier (later) version of Rational Rose  edit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duce (increase) this value.  The SXT programs currently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35 for version 2.5. Note that Rational Rose need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mall and medium sized projects some time to import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ocess the diagram layout.  There is no guarantee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ways b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nal Rose is  a  commercial  product,  for  more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Rational directly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nal,   2800  San  Tomas  Expressway,  Santa  Clara,  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5051-0951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nal GmbH, Rosenstr. 7, Grosshesselohe,  D-82049 Pull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 Isartal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TF[x]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generates  a  RTF  (Rich  Text  Format) 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tree and file contents list output file.  The RTF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amed "prog.RTF" (where 'prog' is one of CFT, CST, DFT, FF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T)  by  default  unless  the  optional extension 'x'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y another filename.  The RTF output is  done  in 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'.LST' output file,  so all calltree options infl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he RTF output. It is strictly recommended that option -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 otherwise no file information will be  available.  The  RT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can  be  imported  by  word processors which can handle RT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 Word for Windows).  Another very  useful  feature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ty  to  generate  a Windows Helpfile from the RTF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done by using the  Microsoft  Windows  Help 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.EXE  resp.  HC31.EXE  (or  via  the  HC.BAT  batch file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s the .RTF file into a  .HLP  file  (e.g.  'hc31  cft.rt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s cft.hlp).  The helpfile can be viewed with WINHELP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ntains a searchable sorted list  of  all  items  (fun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),  a file contents list and a caller/callee cross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 Similar to the HTML output,  hypertext links are 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allow  jumps  within the helpfile to item definition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unresolved links it is recommended that options -r -a 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,  if  available)  are set to ensure that all items are 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ditional information see HTML_RT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[..]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name  (-Sname)  or  file  with  names  (-S@namelist)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/data  types to search for and to dump if present (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ase sensitive).  Only these items are listed in  the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tree  file,  all others are ignored.  The items are li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ven -S sequence. If also all the other items not cove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should be listed,  the user can specify  -S+  on 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The '+' parameter forces all remaining items to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the -S items have been printed.  For DFT  and  FF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names are considered uppercase.  By using -S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 it is necessary to surround a data type name that cons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wo words with double quotation marks like "struct _iobuf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the two words.  This is not necessary inside a lis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re every search name must be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AGS[x]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generates  a TAGS file with information for VI-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ing of defined identifiers.  The TAGS file is named "TAGS"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unless  the  optional  extension 'x' is used to specifi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filename. Each entry in the TAGS file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&lt;tab&gt;file&lt;tab&gt;vi-search-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vi-search-pattern' is the  line  number  in  'file'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dentifier'  is  defined.  As  using  the line number is a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 if 'typedef' definitions are included into the TAG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hould  be  no  problem.  The  generated  TAGS  files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 tested  with  the  MSDOS versions of VI (from Mor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 Systems Inc.) and the  public  domain  VI-clone  ELVIS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lso work with other VI versions. Since VI originat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,  the TAGS file contains only LF, not CR+LF, as line en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have  done  it  this  way  to  avoid  possible  problem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-to-UNIX VI ports, but this may also lead to new problem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+LF  is  really  needed.  To change from DOS to UNIX sty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 versa tools like DOS2UNIX or UNIX2DOS can be used.  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-CTAG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n            (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tabulator expansion size to 'n' (DEFAULT: 8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type,m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is  option  to  set  the  compiler  type  for 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 to one of the following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C51     Microsoft C 5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C70     Microsoft C/C++ 7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VC15    Microsoft Visual C++ 1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VCWNT   Microsoft Visual C++ 1.1 for Windows 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10      Borland Turbo C++ 1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20      Borland C++ 2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31      Borland C++ 3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10OS2   Borland C++ 1.0 for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NU       GNU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960      Intel 80960 iC960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memory models are T(iny)  (valid  only  for  MSC7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VC15, TC10, BC20, BC31), S(mall), M(edium), C(ompact), L(arg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(uge),  'L'  is assumed as default if no model is specified.  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++ for Windows NT, Borland C++ for OS/2,  GNU-C and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960  do  not need a memory model because they compile really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code. The Intel iC960 compiler requires the defin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960 RISC processor architecture which is one of KA, KB, SA, S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, CA (default is 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uses several compiler dependent preprocessor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they  were  known  to  me,  however)  to  be  defined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  starts.  This  option can only be used with the 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otherwise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mpiler is not supported,  you can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: Find out which preprocessor defines are necessary (man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file)  and  declare  them  with  option  -D,  then decl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selected memory model or processor architec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sizes with option 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[..] 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a  predefined  macro  name  (-Dname)  or   file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  macro   names  (-U@namelist)  to  be  undefin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.  Note that  the  default  predefined  macro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__FILE__',   '__LINE__',   '__DATE__',   '__TIME__'   can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.  All other predefined names for the  various 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can  be undefined.  Like for -D,  the names are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-sensitive,  but  trigraph  or  digraph  translation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 because  the  internal  representation  canno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          (C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prototyped functions which are neither  called  nor 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 -a and -u). This option is useful to find unuse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s which could be probably removed from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level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error  and  warning  message  level.  Higher  warning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lower ones.  The DEFAULT  level  is  always  the  hig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warning level, possible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:  all  error  and warning messages are suppressed except fa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:  display serious errors or warn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:  includes level 1 plus additional errors and warn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:  includes level 2 plus errors/warnings/remar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:  includes level  3  plus  warnings  about  implicit  decla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and lacks of type or storag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evels affect only preprocessing (CFT and C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:  includes   level   4   plus   warnings   and  errors 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rocessing  (non-fatal   errors   and   warnings  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rocessing  are otherwise not displayed,  preproces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in 'silent mode'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:  includes  level  5  plus  remarks/slight   warnings  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ormat for messages during file sca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(line): error: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(line): warning: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uring preprocessing (warning levels 5 and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rocessor: filename(line): error: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rocessor: filename(line): warning: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a  UNIX-style  text  file:  no CR,  only LF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is  a  DOS-style  text  file  with  CR+LF.  An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like CR in UNIX-files,  CR without following LF or 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receding CR in DOS-files will cause a  warning 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useful  to  detect  possible  conversion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different  operating   systems   or   incorrect  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LAMBDA       (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  the  LISP  resp.  SCHEME  keyword 'lambda' for un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declarations.  By DEFAULT,  'lambda'  is  treated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SCHEME       (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SCHEME source code instead of LISP source code (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functions are recognised by the  'define'  SCH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instead of the 'defun' resp. 'defmacro' LISP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 CR+LF  checks.  This option disables all checks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for unexpected CR+LF combinations in DOS or UNIX  fil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-Y is set,  option -X will be ignored.  This op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f there would be too many messages concerning that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this message would be of no interest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[s]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every caller and member for each function/data type,  '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 by the number of calls  (DEFAULT  ORDER:  lexicographical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n  extension  of the -c option.  This option sh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parent functions/data 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aller (reference #) &lt;# of calls from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. caller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/data type (reference #) &lt;# of calls from parents,  #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to childre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child functions/data 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alled member (reference #) &lt;# of calls to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 called memb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pact  form lists all callers and members with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ir calls, recursions are detected and displayed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can  be  extremely  time consuming if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s is very l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every  function/data  type,   also  previously  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/data  types.  This  generates  a complete list of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/data type in lexicographical order  with  referenc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irs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            (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 C++  class  inheritance relationships.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s two listings.  The first one displays the complete 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 hierarchy  graph(s).  The  second one shows for each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e superclasses from which  the  class  inherits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restrictions (public,  protected, virtual, ...) and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classes which inherit from  the  given  class,  also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restrictions.  This  option  is useful to find out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class dependencies or multiple inheri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harwarn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if unknown/illegal characters are  found  in 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during analysis.  By default, there is no now no longer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mdline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command line options at the  beginning  of  the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as  a remark for the generation rules for that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tions and files specified  on  the  command  line,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,  the commandlist and the filelist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[s]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number of calls to each function/data type, 's' s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number of calls (DEFAULT ORDER:  lexicographical). 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nd  out  which  functions/data  types are never called/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ybe unnecessary and deletable) and which  ones  are  the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 called/used (together with profiler results a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further  optimization  efforts).   For  FFT  see  also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for option -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efmacro      (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 the 'defmacro' keyword in SCHEM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n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maximum function/structure/union nesting level f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 to  'n' (DEFAULT: maximum value n = 999). 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request for displaying a deeper level will  be  rej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utput calltree will be truncated at the give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[char]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formatted ASCII text files with function/data typ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 list.  All entries are separated by the optional  'cha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 if 'char ' is not defined, the tabulator 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DEFAULT SEPARATOR.  If spaces are  wanted  as  sepa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 you have to write -e" ".  Such prepared fil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directly as input to other  programs  like  word  process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 MS-WORD  for  WINDOWS)  or  spreadsheet  calculators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EXCEL), for example for documentation purposes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ITEMS.T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: function name,  return type,  filename, line #, total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unction bytes,  # of function comment bytes,  #  of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# of control statements, # of brace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ITEMS.T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: data type name, filename lin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FILES.TXT and CSTFILES.T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: filename,  # of lines, file size in bytes, # of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# of functions/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an  output  list  in  short   form,   only   with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/data type names,  no further description of the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/data typ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iletree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displays the file hierarchy  tree  for  every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 look  of  the  file  hierarchy tree is simil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hierarchy tree.  Unless option -M  displays  the  'fla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vs. include file relationsship, this option shows the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ed  source  file include file hierarchy tree.  This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see how the files are related  and  nested.  Not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will  only  work  correctly if options -P or -I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 but not on preprocessed files.  There may also be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files  produced  by source code generators like LEX/FLEX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CC/B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[name]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a  previously  generated  database  (see  option  -G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parameter  'name'  (path  and filename) is used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base  name  for  the  set  of  database  files  (up  to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 characters),  the  DEFAULT  NAME 'CXT' is used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specified. If 'name' ends with a (back-)slash, it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pathname.  Every source file will be tested for  chang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creation  time  and file size and a warning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o inform the user.  It is currently not possible to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f su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[elp]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option -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name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function member 'name' in output calltree.  It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nd will be skipped instead  if  found  as  a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For DFT and FFT the item names are considered upper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n be useful if,  for example,  functions  ar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for  test  purposes  and are of no further interes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nd should be ignored in the output  calltree.  It  is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to  specifiy  library  functions  so  that  the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tree contains only user defin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 function only once in case of repeated  consecutive 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: display every occurrence). If a function is calle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one  time  inside  a  function  without  any  other cal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,  there will be only one reference of that function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output  calltree.  This option results in shorte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type         (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data type tree chart with data  type  'type'  (-mtyp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-m+  is  specified,  the  output starts with the topmos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 this is the data type which is in the highest leve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archy  tree  chart.  The default output is in lexicograph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of  the  displayed  data  types.   Useful  if  a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 should  be  displayed  at  the  begin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[name]       (CFT, 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name         (D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function calltree dump with function 'main'  (CFT  -m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ROGRAM' (FFT -m) or 'name' (-mname), name is case sensitiv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+  is  specified,  the output starts with the topmost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unction  which  is  in  the  highest  level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archy  calltree.  If  this option is not set,  the defaul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cographical order of the display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,  the complete function calltree should  start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ain'  function  so  that every subfunction is a (sub-)me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ain'.  This option is useful for windows programs to sta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with the initial 'WinMain' function (-mWinMain)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ain'.  It can also be used to start the output with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start-up code being executed before the 'main'-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[a]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most critical function call path respectivel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structure/union with  the  maximum  nesting  leve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or  'a' is used to display every function/structur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users/callers (DEFAULT: display only deepest call path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helps  to  determine  the  complexity  of  the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/data  structure  hierarchy and finds recursions over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/nesting levels.  Note that for functions  the  maximum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being  displayed  is  the  result of the static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  During program execution the call  path  can  be 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er  if functions are called indirectly with function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imilar mechan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undef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 undefined  items  (functions,   subroutines)  in 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tree.  Display  only  those  which  are really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d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file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generated analysis  results  to  file  'file'.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UR:  The filenames are 'CFT.LST' for CFT and 'CST.LST'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.  Possible overwriting of an existing output  file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name  other  than  the  default  one  will  be dete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user reconfirming.  The resulting output file i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text  file  with  no  formatting  characters  whi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with every printer,  viewed and/or edited with every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and  taken  as input to word processors,  for examp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program code/file size ratio  for  every  fil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 a  final summary.  This option gives a short overview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real' file contents versus complexity. The computed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ange from 0.000 (only comment,  no code) to  1.000  (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 no comment). Used together with -P, the results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correct because of the macro expanding and remov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 of  the  source  code  by  '#if...'  control  blocks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 -P is enabled, comment byte count in includ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performed. If option -q is set, -p will not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related with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comments from preprocessed files, default is don't rem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only valid with option -P,  it also affects the 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because counting comments is not possible and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m canno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n            (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number of continuation lines to 'n' (DEFAULT: 19  lin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must be in the range from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lmost  the  same as option -x,  but an additio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 with  the  filename  and  the  line  number 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will be given (includes 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-r  or  the  -x option is STRICTLY RECOMMENDED and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a default option, because without it, every function/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will be completely  redisplayed,  including  the  underl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ee  of  functions  or data types,  whenever it occu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ree chart and so the  resulting  output  file  will  g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nse,  up to several megabytes,  if there is enough 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          (CFT, CS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-C,  this option gives additional information.  For C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very  function:  the number of lines for the function bo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brace levels,  the number of bytes for  the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  and  the  number of comment bytes inside the function bo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erage  values  for  every  source  file  are  compu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For CST for every data type: number of type ele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ubelements (nested structures/un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ime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runtime information about the  times  consumed  for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  preprocessing,  output  dump,  database  read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nd for other miscellaneous jobs plus the total tim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are given in the format MINUTE:SECOND.MILLI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ouch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information in a database concerning  the  file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file  size  is  out-of-date,  it will be updat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is read (option -g) and option -touch is set.  Usefu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 the  warnings e.g.  with the BRIEF macros.  However,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hould only be used if the contents of the related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has not changed. This option does not reprocess and analy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ated sources, there will be no update of the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    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undefined  functions.  These functions are probably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 defined in other files which have not been scann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nresolved externals found by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path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 specific path for the intermediate precompiler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ath'  can  be a pathname or a drive letter with pathname,  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:\tmp' or 'g:\' (not 'g:' without '\', this is an error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is   useful   to  speed  up  execution  speed 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ediate file can be stored on a RAM-disk so that fil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ecompiled file is much faster than on a hard disk. 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shown  that  the analysis time can be reduced for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%.  Environment variables like 'TMP' or 'TEMP' to set the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emporary files are not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 reference in case of multiple use.  Every function an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will  be  given  a  unique  reference  number  which 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  be  used  as an identifying reference number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r data type if it is again displayed.  See also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for furthe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cross  link  list of files which contain referenc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d functions/data types  of  functions/data  types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file.  This option shows the relations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referenc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. referenc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referenc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 referenc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useful  if  you  want  to  find  out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s.  This  information can be used to isolat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a project,  e.g.  library files.  It is also usefu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ant  to  separate  a  function and want to know whic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needed because they contain called functions.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ay  be  problems  with  files  produced  by  sourc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ors like LEX/FLEX or YACC/B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a  function/data  type call cross reference tabl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function/data type the location of  its  definition  (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)  and  a  complete  list of its calls/references,  s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line numbers is given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unction/data type (reference #) [file #], line 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 #]: line #,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/data types are displayed in lexicographical 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section is the cross reference file list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option can be extremely time consuming if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s is very l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$             (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 $ as identifier character, not as delimiter.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written for VAX (VMS)- or IBM (MVS)-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// 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C++ comments '//...' in C source code.  This op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ensure  compatibility  with  C compilers which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 C++ comments within C source code (like  Microsof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?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 the  command  line syntax and gives a short,  but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nformation about the accepted commands and thei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file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a file with (additional)  command  line  option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be useful if the command line would be too long beca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options and files declared or if  you  are 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same  options  which  can then be stored in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initial '$'-character is required to  mark  a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ist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le with a list of source file(s) to be processed,  wild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cepted.  The list file should have every file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The  rules  for  files  containing assembler code an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 are described above.  The  initial  '@'-charact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to mark a filelist file.  The '+' sign for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is also possible inside the file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+]file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a source file to be processed. More than one fil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pecified on the command line.  The default assump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files is that they contain C source code.  Assemble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only recognised by the  file  extension  '.ASM'  (80x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/TASM) and '.S' (Intel 80960, G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+' sign indicates that,  starting from the given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ubdirectories should be searched recursively for  the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search  pattern.  This  addition  is  useful if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roject is divided into several  modules  with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 for  each module.  In that case only the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oot-)directory with the requested filename search pattern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 specified   to   search   the   current  directory  and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name or the include file specification inside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relative path ('./',  '.\', '../' or '..\')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d into  an  absolute  path  starting  from  the 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 respectively in case of include files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path of the parent file.  Command line wildcards '*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?' are possible and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ON US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OF THE DESCRIBED OPTIONS IS PREDEFINED SO  IT'S  UP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HIMSELF TO CUSTOMIZE HIS PREFERRED PROCESSING BEHAVIOU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STYLE BY ADDING CONTROL OPTIONS NEEDED THEREF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umption seems to be the best way to give  the  user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om  of  making  their  own decisions about the feature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need for doing thei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some of the options should  be  regarded  and  us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EFAULT'  options  to  generate a readable,  complete and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without  unexpected  side  effects.  So  the 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mand lines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 -m -r &lt;file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 -r &lt;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command  sets  generate  a  complete listing contain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tems with  filename  and  line  reference  and  a 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d for repeated use (options -r). The option -m for C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 the  output to start with the 'main' function (if fou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compile option -P is not  strictly  necessary  thoug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 results it should also be set together with the -T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default command line migh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 -m -ruspMP -T&lt;type&gt; -cs -Cs -n -Zs -G &lt;file[s]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 -rpMP -T&lt;type&gt; -cs -Cs -n -Zs -G &lt;file[s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using CFT and CST for your own business,  tak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s a basic set and try other options to get a feel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y are useful and how they affect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rge  number  of options may be confusing for beginners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ly way to give users the flexibility of custom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own output.  Therefore,  take some time to learn about  C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ST and their features,  read this manual carefully and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experiences with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declare more than one source file,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st file on the command line.  In that  case  they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 in  the  order  they appear.  Files and optio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 in  mixed  order  on  the  command  line,   there  i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order for them because all options (also those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s!)  will  be  processed before any sourc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command line length for DOS  is  127  characters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  system dependent 'natural' limit for the op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being declared.  If you have  more  items  to  decl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m into command list files and file list files,  which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such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can also be defined by the environment variables CF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FT=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ST=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parate single options in the environment string,  spa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 See also the description for the -D option for r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nvironment variabl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les for the interpretation of option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if  defined,  all  options  in the environment variables C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CFT) or CST (for CST) will be tak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e command line  options  and  the  option  files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in the order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 option is declared different more than once then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s will be overwritten by the new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options  are  represented  by  a  single  character  with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optional  values possible like -r or -a,  they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ed together with a single leading '-' in front like '-rasM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the same as '-r -a -s -M'. The last option however,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additions,   for  example  '-rasMmWinMain'  which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d to '-r -a -s -M -mWinMain'.  If an option can  hav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parameter,  the parameter must be specified with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etween the option character. Leaving this space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dditional parameter is given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 being  composed  of  drive  letter,   directory 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and file extension,  in the following referred simpl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athname',  are treated by some special procedures  to  forc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style of their internal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ath  names  are  always  considered not case sensitive, 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 difference in upper case,  lower case and  mix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 path  names  (the reason is that DOS does not mak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ath names containing './', '.\', '../' and '..\' (so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relative paths') are expanded and transformed into absol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recommended directory delimiter is '/' (UNIX-style)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'\' (DOS-style) is recognised in a path name, 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d by '/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ath names are always  expanded  and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RIVE LETTER&gt;:&lt;DIRECTORY PATH&gt;/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get a unique representation for every filename that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handled during process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lenames have a DOS like maximum length of  12  charac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&lt;8 characters name&gt;.&lt;3 characters extension&gt;', this is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 for  the  Windows  NT  and  OS/2  versions  of the S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actions  are  done  with  every  path  name  during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   Filenames  given  on  the  command  line  are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 to  perform  database  generation  (option  -G)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projects,  you  are  responsible  to separate th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overwriting of existing databases.  This can be don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giving  the  databases  different  names so that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 be placed all in the same directory,  or every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written into its own directory. If you want to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  be  sure  to  use  the correct name and/or path,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BRIEF or MicroEMACS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CFT -m -rau *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nvocation of  CFT  processes  all  files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".c"  in the current directory and generates a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arting with the "main"-function (option -m) for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.  Every function will be displayed with file and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and a cross reference number (option -r). All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hown in lexicographical order (-a),  also undefined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CFT -mWinMain -rausMP -TMSC70,L -Id: -cs -Cs -na -ve:\  -C+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c ..\*.c *.c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vocation  is similar to the one described above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.  The source files from the current (*.c,  *.cpp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parent  (..\*.c) directory,  they will be pre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P) with MS-C 7.0 defines for large  memory  model  (-TMSC70,L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lude file path will be taken from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CLUDE"  (default for -P) and the path "d:" (-Id:)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 for.  The precompiler output  is  stored  in  path  "e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ve:\).  C++  extensions and keywords will be recognised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(-C++).  The output will start with the  "WinMain"-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mWinMain).  There  will  be a sorted call statistic (-cs)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ummary for every scanned  file  (-Cs)  with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for every function (-s).  The critical function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for all functions will be calculated and displayed (-na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luded files of every source file will be shown (-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CST -S"struct _test" -r *.h -W2 -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CST to  scan  all  files  in  the  current  directory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".h"  for  data  types.  They  will  be display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and line number reference  and  cross  referenc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r).  The output should be done for the data type 'struct _tes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S"struct _test"). The warning level is set to "2" (-W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CFT y.c -R -Dmain=main_entry z.c -P x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CFT to produce a reverse calling tree (-R) of th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 the  files  "x.c",  "y.c"  and  "z.c"  in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 files will be preprocessed (-P) before file sc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 "main"  will  be  replaced  by   "main_entry" 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 (-Dmain=main_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CST $cst1.cmd $cst2.cmd -ve:\tmp @cstfiles +*.h -olist.v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vocation  of  CST  receives  its options from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"cst1.cmd"  and  "cst2.cmd"  and  stores  the  pre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in path "e:\tmp" (-ve:\tmp). The files being processe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in  the  source  list file "cstfiles" an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y  "+*.h".  The  "+*.h"  file  specification  search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directory  and  all  subdirectories  for  file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".h".   The  output  file  will  be  named  "list.v1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olist.v1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CFT -ra -PGNUINC -TGNU -M c:\gnu\src\*.c c:\gnu\src\*.s -d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scans all files with extension ".c" and ".s"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gnu\src". They will be preprocessed with an include fil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in environment variable "GNUINC" (-PGNUINC) for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GNU" (-TGNU).  The output contains all functions (-a)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reference  information  (-r) and a list of all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every  source  file  (-M).  The  output  tre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 if the nesting level is higher than 10 (-d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CST *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 processes  all  files  with  extension  ".c" 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.  There are no options specified,  so on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et by the environment variable 'CST',  if present,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customise the program execution.  As  an  examp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options  used  in  example  6.  can  be defin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CST by 'SET CST=-raMKPGNUINC -TGNU -d1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CFT -ra -PI960INC -TI960,KB *.c *.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scans all files with extension ".c" and ".s" in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y  will  be preprocessed with an include fil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in  environment  variable  "I960INC"   (-PI960INC)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type "I960",  'KB' architecture (-TI960,KB)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functions (-a) with complete  reference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CFT -rR -M -gproj40 -Gproj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reads the database named 'proj40' (-g) and produces as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verse  function  call  tree  (-R)  with complet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(-r), the (include) file interdependencies (-M)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atabase named 'proj4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CST -g -Gnew -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reads the  default  database  (-g)  and  produces  as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database  named  'new' (-Gnew).  No other output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(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CST -N -OTEST -O+ test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reads the file "test.h", generates no output file (-N), b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offset calculation file for data type  'TEST'  (-OTEST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enclosed type members (-O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OUTPUT DESCRIPTION AND 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gives an overview about the files being gene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 and  CST  and  the interpretation of the results.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produced as output depending on the options  being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 user.  Usually,  if  -N is not set,  all inform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the default output file CFT.LST or CST.LST or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ed by the -o option.  The internal structur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and  their  meanings  are  described  below.  If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is enabled with option -G, several files are produ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ll  have a common database name to identify the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lated with a project.  The file extension '.DBF' mark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 compatible  database  files,  the  file with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CMD' contains the command line options and the  file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'.SRC'  contains all source files that were pro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information refer to the corresponding sec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 is divided into several  sections.  Som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listed are generated by default (-), others are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)  and  only  displayed  if  they are enabled by a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Also,  the default sections can be customised to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sired  output.  The sections generated for CFT are (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hey appe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l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unction calltree/called-by hierarchy listing (-r,  -R,  -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, -m, -f, -dn, -V, -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unction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ultiple  defined  functions  and  their  location  (onl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overloaded functions and their location (only if detec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undefined functions (-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unction call statistics (-c[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unction caller/member relations (-Z[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unction call cross reference table (-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critical function call path (-n[a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ource file - include file dependency (-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unction tables for source files (-C[s], -s, -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le information summary (-p, 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unction is display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test()  (1) &lt;DMPCA&gt; &lt;TEST.C, 1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t          : function return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est()       : function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(1)          : function refer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&lt;DMPCA&gt;      : found as (one or more o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 = defin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 = mac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 = proto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= function ca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= assembler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&lt;TEST.C, 100&gt;: filename,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number is the line where the function  definition 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 with  its initial '{' and not the line where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resides.  I think that this is the best solution becaus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point where we go really inside the function block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 is also used by source level debuggers which poin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with the opening brace on func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utput  file  is divided into several sections. 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listed are generated by default (-), others are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) and only displayed if they are  enabled  by  a 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Also,  the default sections can be customised to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output.  The sections generated for CST are  (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hey appe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l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data structure calltree/called-by hierarchy listing (-r, -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, -a, -m, -f, -d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data type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ultiple  defined  data  types  and  their location (onl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data type call statistics (-c[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data type caller/member relations (-Z[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data type call cross reference table (-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maximum data type nesting (-n[a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ource file - include file dependency (-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data type tables for source files (-C[s], -s, -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le information summary (-p, 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ata type is display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_test  (1) &lt;BSUCE&gt; &lt;TEST.C, 90&gt; &lt;TEST.C, 6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truct _test : type spec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(1)          : referenc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&lt;BSUCE&gt;      : data type (one/none of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= basic type (void, char, int, ...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 = stru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 = un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= cla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 = 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&lt;TEST.C, 90&gt; : filename, line number of type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nly printed if necessa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&lt;TEST.C, 60&gt; : filename, line number of basic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locations for the data type can occur if the data typ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efined and later assigned via 'typedef'  or  by  '#defin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-P is not set) to another data typ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c:  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0:  struct xyz {...}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90:  typedef struct xyz struct _tes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definition  is on different lines but both data typ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same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convention used for functions,  the line number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where  the  structure,  union,  enumeration  or  class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block starts with its initial '{'  and  not  the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type nam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  example  session and more detailed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output of CFT and CST see the file EXAMPL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hierarchical structure chart of the function an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relationships,  the resulting output contains several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program which can be used for optimiz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e  or  maintenance purposes.  Identifying the most frequ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unctions is a good way to  find  candidates  for 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ation. Low-level functions with many callers but no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functions  are ideal for reuse.  Functions with no caller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bsolete if the function  is  also  not  called  via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,  and  can  be  discarded therefore.  The chance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in complex functions with many lines of source code,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functions  and a lot of control statements is much big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in simp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INTEGRATION INTO PROGRAM DEVELOPMENT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CFT and CST directly from inside editors  or 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 environments (IDE) and displaying the result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y useful feature during program development.  With 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's  like  that of Borland C++ or Microsoft PWB this is an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rland IDE has in its system menu a section  with  '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.  It  contains programs that can be invoked from in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 like TASM or GREP. To add CFT and CST as new entrie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to the OPTIONS menu and open 'TRANSFERS...'.  Choose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in  the  table and select EDIT.  A window will open with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lines.  In first line called 'Program Title' you must 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~FT'  resp.  'C~ST' as the name being displayed in th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The '~' prepends the hot-keys 'F' and 'S'. In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called  'Program  Path'  you  must  write  'CFTIDE'   r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STIDE',  maybe with the complete path,  if necessary.  'CFTID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'CSTIDE' are batch files which perform the invocation of  C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.  CST together with the necessary options. These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art of the CXT package,  you can change the options 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f you need other ones.  In the third line called '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' you must write the macro  commands  '$EDNAME  $NOSWAP  $C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'.  These  macros  transfer  the filename in the current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($EDNAME) to the  batch  file,  suppress  window 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NOSWAP)  and  capture  the  processing  results  in an own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($CAP EDIT). The last step is to save these entries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gration  is  completed and CFT and CST can be used a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ere built-in functions. The processing results are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dit window which can be scrolled, resized or moved. By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and CST to the IDE it is much easier for  the  programm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se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TOOLS FOR DATABAS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ccess  information  stored  in  a  database,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are available for the SXT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N      C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N      C Structure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TN      DBASE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TN      FORTRAN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FTN      LISP Function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used to recall the filename  and  line  number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item (function or data type) from the databas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item is found in the database,  it  will  be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its  location  where it is defined or where it is fou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time  if  there  was  no  definition   found 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additional feature editors like BRIEF 3.0, QEDIT 2.1/3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MACS  3.11  can be invoked directly with the inform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 target file and to move the cursor to the line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 item is located.  For BRIEF  there  are  several 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to  perform  searching  inside the editor.  A new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th the file at the location of the requested  ite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opened  if  the  search was successful.  Also both MicroEMA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versions for DOS and WINDOWS are supported.  Som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 are also possible for QEDIT,  with slight limitations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cro programm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user programmable editors which should be able to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  and  CSTN  are  e.g.   CRISP  and  Codewright  (both 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), EPSILON, ME, KEDIT, Multi-Edit, JED, GNU-EMACS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DEMACS  or  OEMACS,  the  Microsoft  editor M or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environments like Borland IDE or Microsoft PWB 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may not be complete). You can try to integrate CFTN and CS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se systems by using the BRIEF,  QEDIT or MicroEMACS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s examples for your own integration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numbers for the  editors  mentioned  in  this 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ose versions for which the described capabiliti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OMPILED SOUR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 if  the  precompile option -P was used to pro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C++ source files related with  the  database,  the  result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 seem  to be wrong.  This can happen if an identifi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 is in fact  defined  as  a  macro  and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d  during  preprocessing  so  that  the  resulting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by the analyser is different from the  original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cursor will point to an obviously  wrong location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will fail.  An identifier which is in fact a macro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 and  not  accessible  after  precompiling.  It  is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hat a function being used in the original source 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found in the database.  The reason is that the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fact  a  'function  like'  macro  and  was  replaced   d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.  If  different  named macros are defined equal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an  item  may  point  to  another  location  th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.  If  the -P option is not set,  the same item ca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'alias'- names due to macro defining.  If the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explicit  #line numbers,  searching for a specific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fail.  Keep these  exceptions  in  mind  for  a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ation the results when us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ing information from the database may not be valid i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processed  were  edited  and  changed  after 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has been performed. Errors can result like poin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files and/or lines if source lines  have  been  delet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,  failed  searches  if  names  have  changed  or 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s to files which may have been renamed,  moved or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these errors,  a consistency check for the file 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/time and file size will be performed by the recall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consistencies are recognised, the user will be inform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base  is  not  up-to-date  and  should  be  updated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the source fil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 NOTICE TO DEVELOPERS USING THE DATABASE FROM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bsolutely  no  guarantee  that  the  internal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will remain unchanged.  The internal database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YNTAX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F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F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FTN [options]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editor command line for option -e,  overwrit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and  the  environment  values.  See  the  section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for further information about the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all  filenames  which are related with the databas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useful to get a complete overview about  all  fil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ll function/data type names.  Useful to generate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, for example as input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-a,  but prints additionally the internal databas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Used by BRIE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search in batch-mode,  this means that, if the request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found,  the location will be displayed on a  single  lin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 name line number" (DEFAULT STYLE),  otherwise ther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utput that the search failed. The output style can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ecifying 'form' to overwrite the  default  style.  Lik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-E you can specify the exact locations where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ne number should be inserted by defining  a  format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 %s   and  %d  (See  also  the  section  about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).  For example,  the format to generate a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voking BRIEF, QEDIT or MicroEMACS would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n -b"b -m\"goto_line %d\" %s" ...         (BRIE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n -b"q %s -n%d" ...                       (QEDI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n -b"me -G%d %s"                          (MicroEMA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gives you a great flexibility in generating a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our own purposes,  for example to write a batch fil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use 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quested item is found,  an editor  will  be  invo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file containing the requested item.  There ar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ways to specify the editor command line  (evalua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use option -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define  the  environment  variables  CFTNEDIT,  CSTNEDIT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TNED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if nothing is specified,  BRIEF as the  default  editor 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)  will  be invoked with the filename and lin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item to move the cursor to its location.  Ensur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TH  environment variable is set correctly, 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for the BRIE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'name' as base name (path and filename) for  database 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use  environment variables (CFTN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NBASE, CXTNBASE) for the definition of the database nam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and environment variables are not set,  a DEFAULT 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(see also option -G from CFT and  CST  syntax  descrip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llows  the  use  of  different  databases,   for 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for different projects.  See  also  the  section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prints the location for a selected item with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 and  record number #.  This option requires -b. 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cross reference list of every occurrence of  'item'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filename an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list with the contents of '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[nam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put to file 'name'.  If 'name' is not specified,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re used: CFTN.OUT resp. CSTN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to search for in the database.  This  can  either  b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name (CFTN) or a data type name (CSTN).  There ar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ways of searching depending how 'pattern' is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       exact sear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*       the beginning of the item must match with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attern       a substring must match with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tem  to  search  for  consists  of  more  than  one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tains  spaces),  the  search  pattern  must  be 'quoted'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uct _iobuf" to ensure that these  words  are  interpret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values are returned to DOS or the call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port the result of the database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100  searched item not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101  searched item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102  searched item found,  but the source file may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  (creation date and/or file size are not equ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the creation of the  database  (database  i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-to-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turned  value  can be used to decide what action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for different results,  for example,  if the databas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EDIT, CSTNEDIT, CXTNED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ditor  to  invoke  can be defined either by option -e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the environment variables CFTNEDIT (for CFTN),  CSTN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 CSTN) or the commonly used variable CXTNEDIT (for both C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STN) with the format string of the editor  of  your 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at  string  can  be  used to specify the place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and  the  line  number  should  be  inserted  to  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 to the editor. Use %s for th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d  for  the  line  number.  For  example,  the invoc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ditor BRIEF could be defin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FTNEDIT=b -m"goto_line %d" %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STNEDIT=b -m"goto_line %d" %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XTNEDIT=b -m"goto_line %d"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b' is the BRIEF editor,  '-m' specifies  the  macro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 when BRIEF starts,  the macro name 'goto_line' with '%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place to insert the line number and '%s' as the plac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name.  Note  that  this  example  cannot  be u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with -E option because of the quotes. It i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order of %d and %s if another edito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additional  configuration  examples  for  other  pop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s (examples are given for CFTN, similar for CST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(MS-DOS 5.0):  SET CFTNEDIT=edit %s  or  -E"edit %s"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CFTNEDIT=edit     or  -E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E 1.62:           SET CFTNEDIT=vde %s   or  -E"vde %s"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CFTNEDIT=vde      or  -E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2.1/3.0:      SET CFTNEDIT=q %s -n%d   or   -E"q %s -n%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MACS 3.11:    SET CFTNEDIT=me -G%d %s  or   -E"me -G%d %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bed notation allows the user to customise CFTN and CS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his  preferred  editor  and  to  perform additional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invocation. If your editor supports macro programm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you are free to write your own macros to do similar 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the CXT.CM macro given for BRIEF 3.0 does.  I think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flexible way to give users control about this o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them working with their preferred programming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velopment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BASE, CSTNBASE, CXTNBA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nvironment variables can be used to specify  the  nam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base.  Similar  to  the  editor  environment  vari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BASE and CSTNBASE are related to CFTN and CSTN  and  CXTN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used for both.  For example,  to specify the database 'proj1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directory 'd:\develop\projects'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FTNBASE=d:\develop\projects\proj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STNBASE=d:\develop\projects\proj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eparate definition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XTNBASE=d:\develop\projects\proj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common definition of the data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CFTN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ll functions in lexicographical order with their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,  filenames and line numbers.  Gives a short overview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unctions being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CSTN -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all data types in lexicographical order,  use default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CSTNEDIT or CXTNEDIT defin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CFTN -fproject1 -Evde -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database named 'project1' for  function  'main'  and 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ditor 'v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CSTN -b "union REG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for  data  type 'union REGS' and display,  if foun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and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 CSTN -e -E"q %s -n%d" -fcft tmb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database 'cft' for data type 'tmbuf' and invoke, if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'q' (QEDIT 2.1/3.0) with the filename and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INSIDE BRIEF (Version 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is one of the most  powerful  enhancements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 editor  and offers the user full control over the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of software projects no matter how big they  ar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many  files  they include.  It extends the BRIEF edito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fortable hypertext source code browser and locator syst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r allows its  user  to  find  and  read  various 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structs like functions and data types in sever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 and moving between them. The complete projec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source  and  include  files  appears  as  if  it  we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hole-part'. The browser helps the programmer to lear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program structures and supports him  in  developing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aintaining  existing  code.  The  programmer  can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output files CFT.LST or CST.LST (or the one he 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-o option) to walk along the hierarchy tree chart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from  there  the  function  or  data  type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eatures are implemented as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earching for a specific item, tagged or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uilding menus of all defined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uilding menus of all references to a specific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uilding menus of all proc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uilding menus of all items defined in the curr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earching for a specific item cross referen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hanging the data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function  and  data  type  can  be  accessed  with  jus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 by moving the cursor on it ("tagging") and execu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to locate the item and zoom  into  the  file  where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  The  user does no longer have to remember the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cations where the functions and data types are defined 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he  have  to  change  the files,  directories and driv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he file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possible  to  build  interactive  dialog  menus  wit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or data types in lexicographical order and to selec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to  display.  This  is  very useful to get a quick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ll accessible  functions  and  data  types  of  the 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.  It is also possible to build an interactive dialog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ll filenames in lexicographical order which are  stor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and to select one file to open for edit. Other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vailable for file contents lists and item cross refe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formation to  perform  these  actions  are  stor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  generated  by  processing  the  files rel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voke CFTN and CSTN inside BRIEF,  the macro file CXT.CM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oaded (with &lt;F9&gt; CXT.CM),  which makes the implemented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These macro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NAME          KEY ASSIGNMENT (defined in CXTKEYS.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                 Shift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menu             Shift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xrefmenu         Shift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xrefmenuagain    Shift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defmenu          Shift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filemenu         Shift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find             Shift F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base             Shift 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                 Ctrl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menu             Ctrl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xrefmenu         Ctrl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xrefmenuagain    Ctrl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defmenu          Ctrl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filemenu         Ctrl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find             Ctrl F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base             Ctrl 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tbase             Alt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tsearchxref       Ctrl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thelp             &lt;unassign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key assignment list is also available within BRIEF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help  screen which can be invoked by the macro 'cxthelp'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T help information is not part of the BRIEF help system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need modifications of the original BRIEF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loading the file CXT.CM and  typing  the  macro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,  you  can load the macro file CXTKEYS.CM which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loading of the CXT.CM file if any of the  above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 is invoked with a hot-key.  To simplify working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the CXTKEYS.CM macro file also contains key assig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macros.  These  hot-keys  offer  a  "point  and  shoo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text like feeling. The macro source file CXTKEYS.CB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 for CXTKEYS.CM so  that  you  are  able  to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like  the  key assignments for your personal needs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initialization function to the BRIEF start-up macr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 further  information  about  BRIEF  macros  see  the 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s).  To  load  these  macros  and to execute CFTN and CST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invoked from inside BRIEF, be sure to set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orrectly. It is also necessary to allow access to th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ALOG.CM which  contains  the  functions  for  dialog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arch  can be started by simply moving the cursor on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for or by marking a block with the item  (necessary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attern contains more than one word like 'struct xyz'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unning one of the following macros (or press hot-ke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                     (function sear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                     (data type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to type the name of the item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. To do this you must run one of the follow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find &lt;item&gt;          (function sear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find &lt;item&gt;          (data type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 search  was  successful,  a  new  window  with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the item will be opened and the cursor will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line where the item is located.  If  inconsistencie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detected,  the user will be informed.  If the request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source file containing the item is not  found,  a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given. The macros for building the function and dat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men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menu                 (function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menu                 (data typ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scroll  through  the  entries  and select an ite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displayed.  To access databases other than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, there are two ways to change the bas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et the environment variables CFTNBASE, CSTNBASE or CXTN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 description  above).  By loading the macro file CXT.C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variables will be used fo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To change the base names from inside BRIEF,  there are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s  to do this.  They overwrite the initial values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base     change base name for function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base     change base name for data typ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xtbase     change both CFT and CST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se features it is possible to set default values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files  or to change between different databas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BRIEF which gives the user a maximum of flexibility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display  a menu list with all source files being scann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filemenu             (CFT file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filemenu             (CST fil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feature you can get a quick overview  about  all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with the database.  Other menu driven options conce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of all cross references to a specific item (see 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st' for information about marking) with th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xrefmenu             (CFT cross reference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xrefmenuagain        (show previous menu agai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xrefmenu             (CST cross reference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xrefmenuagain        (show previous menu 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displaying of a file contents list for the actual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th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defmenu              (CFT file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defmenu              (CST fil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for the first appearance of a specific cross 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like '(123)' in a CFT or CST output listing file,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the reference number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xtsearchxref           (search cross 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extracts the complete number and searches for it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  by  starting  from  the beginning of the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macro you can move quickly from any  reference  to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above described macro functions are defined in the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file CXT.CB. These macros make extensive use of th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f CFTN  resp.  CSTN,  which  are  described  earli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INSIDE QEDIT (2.1 and 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opular  shareware  editor  QEDIT with its macro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allows,  like the BRIEF  editor,  the  search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and  data types from inside the editor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for QEDIT macros act, with slight limitations, 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macros 'cft' and 'cs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function searching, assigned to &lt;SHIFT F9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f9  MacroBegin  MarkWord Copy Dos 'cftn -b ' Paste '&gt;tmp'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 EditFile  'tmp'  Return  AltWordSet  MarkWord  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WordSet  EditFile  Paste Return EditFile 'tmp'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ine CursorLeft  MarkWord  Copy  Quit  NextFile  Goto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t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data type searching, assigned to &lt;SHIFT F10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f10 MacroBegin  MarkWord Copy Dos 'cstn -b ' Paste '&gt;tmp'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 EditFile  'tmp'  Return  AltWordSet  MarkWord  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WordSet  EditFile  Paste Return EditFile 'tmp'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ine CursorLeft  MarkWord  Copy  Quit  NextFile  Goto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t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QEDIT   macro   definitions   can   be  placed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qconfig.dat' configuration file and added to  'q.exe'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qconfig.exe' configuration utility (For additional detail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 macro  programming  see the QEDIT documentation). 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perform the following  actions:  mark  the  current  w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 the CFTN or CSTN database search for the marked word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nd redirect the output to file 'tmp',  read target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'tmp' and open target file,  read line number from 'tmp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the selec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acros are working almost similar to those used from BRIE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y have some limitations in their functionality due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capabilities of the QEDIT macro programming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re is no error check for a correct cursor lo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searched  item must always be a single word like 'main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'size_t',  a combined pattern like 'struct iobuf' 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arch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re  is  no  error  check  if the search was successfu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ed or the database is not up-to-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f the target file is the same as that from which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and other additional files are also open (QEDIT 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), probably a wrong file will be acce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name of the database cannot be changed, the search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either with the default database or those 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INSIDE MicroEMACS (Version 3.11, DOS &amp;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editor which is now supported with macros for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is MicroEMACS 3.11. The macro file is named CXT_ME.CM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 place  in  the MircoEMACS directory.  This macr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with the DOS and the WINDOWS version of MicroEMACS 3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acro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ft       function search for tagg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st       data type search for tagg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ftmark   function search for mark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stmark   data type search for mark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ftfind   function search for user defin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stfind   data type search for user defin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ftfile   list of all CF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stfile   list of all CS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ftbase   set CFT databas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stbase   set CST databas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xtbase   set both CFT and CST data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invoked by loading the macro file CXT_ME.CM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CTRL+S CXT_M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ning the macro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CTRL+E &lt;macro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acros are used with the MicroEMACS WINDOWS  version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have  to  change the DOSEXEC.PIF file,  which is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MACS  3.11  distribution  package.  During  the  CXT 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,  the  shell command may stop after execution and wa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&lt;return&gt;  key  pressed  to  continue.   To  avoid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on,  you  can  enable  it  by  editing the PIF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Close window after execution".  Th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BASE,  CSTNBASE  and  CXTNBASE are used in the same way 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IEF version.  Key-assignments to macro procedure nam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performed,  if you prefer hot-keys,  you are free to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icroEMACS WINDOWS version,  however,  the user acce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 can be integrated into the "Miscellaneous"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nks to  the  incredible  macro  programming  capabiliti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MACS!).   To  view  the  generated  output  file  with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graphic frames,  change the font type and select for 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TERMINAL'  font  from  the  OEM  font  list  which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IMPROVING EXECUTI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and CST are disk storage based programs  because 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nclude  files,  the  intermediate  precompiler fil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must be read from and  written  to  hard  disk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the execution speed of CFT and CST depends at fir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ed  of  the physical storage medium and not (only)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of the CPU.  There are several ways to improve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nstall a RAM-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  start  CFT  and CST from there so that the intermed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nd the resulting output file will be stored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but don't forget to copy the output file to  the  h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before power-off)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  use  the  -v  option  to  redirect only the precomp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file (scanner input file) to the  RAM-disk 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where  the  program is started (the RAM-disk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rge enough to hold  the  largest  possible 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otherwise a disk-write error will occur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use a hard disk cache program like SmartDrive,  HyperDisk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Cach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use a faster hard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nd finally, of course, use a faster and more powerful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effective combination is option -v with  a  RAM-disk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 path and hard disk caching together with a fast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. If the disk cache is large enough to hold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called include files, the execution speed is about 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3 times faster than without.  This is a  significant  speed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 for  projects  with  a large number of files and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files in each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program execution with preprocessing (option -P), 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will be consumed to preprocess the given input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ated include files and to generate the preprocess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scanning for functions (CFT) or data types (CST)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 small amount of time. The function/data type rela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d while the output is generated and written to disk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precomputing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 for  critical  call  path/nesting  level  de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s  only on the number of functions or structures and no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/declaration nesting complexity. The execution time gr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 with the number of items (functions/structures) to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ver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ware of the fact that the processing of  a  larg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can  take  quite  a  long time (from several minute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on lower performance machines!),  especially if  option  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eprocess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eneration  of  the output file and writing to disk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some time if the number of items to display is larg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ing structure is complex or if there is  no  cross 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enabled  (see -x and -r for further information). 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tems and source files is very large,  one of the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consuming  options is the function/data type fil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 -z).  The writing  and  reading  of  the  databas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s  -G and -g) takes also some time due to the lar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ffer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panic if there seems to be no  disk  access  for  a 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 the  reason  is  just  that  there  may  be time consu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ations and that the output will be buffered  internall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 the  number  of  disk accesses and therefore spe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ed up the SXTWIN program execution you  should  switch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name  and line number info (Analysis menu) to avoi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ing screen updates.  Additionally the program  can  be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ized, this also avoids s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more  detailed  information about the program efficiency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ntains information about problems and the  rea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may  occur during the use of SXT programs.  It is stri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users should read the complete documenta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an  overview about the features before they start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nd run into  any  unexpected  troubles.  See  als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  about   'PROGRAM   LIMITATIONS'   and   the  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ROBLEMS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RESULTS WHILE RUNNING THE SXT COMMAND LINE  TEXT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UNDER WINDOWS 3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386 versions cannot run under Windows 3.1, they ar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 exclusive and can therefore not co-exist with Windows,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l mode versions can. In Windows enhanced mode (virtual 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),  the real  mode  versions  cannot  run  simultaneousl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independent  DOS-windows if they are working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r  use  the  same  temporary  directory,  beca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 intermediate  files  may  have the same names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 due to multiple concurrent accesses to  them.  Thi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appen if the same files are scanned or included.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.EXE  is  highly  recommended  to  catch  such  file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s,   see  your  DOS  manual  for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f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MACS  FOR  WINDOWS SEEMS TO HANG DURING DATABASE ACC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son is usually quite simple: The shell call to DO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EXEC.PIF waits for a keystroke to continue  execution  a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to WINDOWS.  You may change this behaviour by edi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EXEC.PIF   file   (see   MicroEMACS   section   for   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CANNOT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path  is  not specified in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 the programs  are  not  yet  installed  in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attempt  to  start  a 386 protected mode version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286 (or lower)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STOPPED WITH MESSAGE "OUT OF MEMOR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ttempt  to  allocate  memory  has  failed.   Try  to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necessary memory resident TSR programs and/or use the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versions if you have an 386/486. If this message happe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ected mode versions,  there is not enough free 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wap file. Set the temporary directory,  defined by 'TMP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.   'TEMP'  environment  variables,   to  another  drive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THE OUTPUT FILE TAKES A LONG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rge number of information must be handled, option -x or -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et and so the output calltree is very large, slow CPU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disk.  Use option -v to  redirect  intermediate  file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RAM-disk (if such is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OUTPUT IS DEEPLY NESTED AND EXCEEDS THE SCREEN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reasons: Use the -r or -x option if not already specifi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/data types are indeed deeply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IEF MACROS CANNOT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is not loaded, other macros with the same nam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keys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IEF OR MICROEMACS MACROS CANNOT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to the  macro  file  location  must  be  specified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the macros,  if they are not in the default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IEF MACROS DO NOT FIND ANY FUNCTIONS OR DAT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access to CFTN,  CSTN,  DFTN (...),  due to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specification,  no  database  is  present,  the pat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s is incorrect, the database name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YTE OFFSET CALCULATION FILE "CST_OFFS.C" CANNOT BE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reasons: Necessary data types or include  files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r the CST processing was done with include files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those being used for compiling.  If the number of dat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too large, some compilers cannot compile the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tatements in a single file generated from CST ('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 space',  'code segment too large'  or  other  messages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).  In  that case you may have to split the file into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files or reduce the number of data type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ITEMS IN THE BRIEF EDITOR POINTS TO WRONG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items from within the  BRIEF  editor  points  to 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 the requested item is not present there or the file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orrupted.  This can have several reasons: The file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to-date  and has been changed since the database generation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line references are no longer valid.  Another reaso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at the source file has explicit #line numbers as it is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files  produced by source code generators like YACC/BI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/FLEX.  A third  reason  may  be  that  the  source  file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on an UNIX system and has therefore only LF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+LF as end-of-line delimiter so that BRIEF cannot  displ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rrectly, the file seems to be written in a single lin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convert  such files to DOS text format with UNIX2DO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ANALYSIS WITH THE SXT WINDOWS VERSIONS IS VERY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dds a lot of overhead to the program execution and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possibility to avoid this,  but there are three  thing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up the SXTWIN programs.  First, switch off th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umber info (Analysis menu) to avoid time  consuming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.  Second,  if possible,  specify a RAM-disk driv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files (option -v).  Third,  run the program as an ic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is also avoids s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FREQUENTLY ASKED QUESTIONS (FA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RE ANY RESTRICTIONS IN THE USE OF THE ANALYSIS RESULT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restrictions  for REGISTERED users,  they can use the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purposes like program documentation, custom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bugging as long as a notice about the name and copyrigh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d SXT program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 IS  NO  OS/2  IPF  SOURCE  CODE  FOR  OS/2 INFORMA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S/2 IPF functionality,  comparable with the MS-Windows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  has  limitations  which  are  not  acceptable  for  S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According to the OS/2 3.0 online help information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possible to generate a single IPF source file larg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K  and  a  single  source  line  cannot  have  more  than  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Both  limits  are  regularly  exceeded  by  the  S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ARE SEVERAL DATABASE FILES FOR EVERY PROJECT GENERAT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ing  the  analysis  items  (identifier  names,  file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s,  ...)  of one project into several closely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s  is  the  best  way  to  achieve  minimum 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and to optimise disk usage.  This way of storag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edundancies compared to storage in a singl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IS THERE NO CROSS REFERENCE FOR VARIABLES INCLUD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 need  much  additional  memory  and  slows  dow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 process.  There would also be a lot of multipl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in different contexts to be managed if  several 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d. A lot of tools exist which perform this task quite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 the  integrated  compiler environments or other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ARE CFT AND CST NOT COMBINED IN ONE PROGRA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ical and practical reasons: the CFT development was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ST and both programs are optimised for their own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.  Combining them would complicate them and slow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process. Also the memory requirements would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an  W.  Kernighan,  Dennis  M.  Ritchie:  "The  C 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", Prentice Hall, Englewood Cliffs, Second Edition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uel P.  Harbison,  Guy L. Steele Jr.: "C: A Reference Manual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ntice Hall, Englewood Cliffs, Third Edition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jarne    Stroustrup:    "The    C++    Programming    Languag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son-Wesley, Second Edition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jarne   Stroustrup:   "The   Design   and   Evolution  of  C++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son-Wesley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aret  A.   Ellis,   Bjarne  Stroustrup:  "The  Annotated 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" (ARM), Addison-Wesley, Second Edition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tionale for American National Standard for Information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ogramming Language C" (can be obtained via anonymous FTP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uu.net in '/doc/standards/ansi/X3.159-1989/ratinale.PS.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orking  Paper  for  Draft  Proposed  International Standa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ystems  -  Programming  Language  C++",  AT&amp;T, 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ttee X3J16, ISO working group WG21, January 28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orking  Paper  for  Draft  Proposed  International Standa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ystems  -  Programming  Language  C++",  AT&amp;T, 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ttee X3J16, ISO working group WG21, April 28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jarne Stroustrup, Keith Gorlen, Phil Brown, Dennis Mancl, Andr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enig: "UNIX System V - AT&amp;T C++ Language System,  Release 2.1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Readings", AT&amp;T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berg,  A.: "Programmer as Reader",  IEEE Software,  Sept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W.  Cannon,  R.A.  Elliot,  L.W.  Kirchhoff,  J.H. Miller, J.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ner, R.W. Mitze, E.P. Schan, N.O. Whittington, H. Spencer,  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pel,  M.  Brader:  "Recommended C Style and Coding Standard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Report, in the Public Domain,  Revision 6.0,  July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vised  and  updated  version  of  the  'AT&amp;T Indian Hill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',  can be obtained via anonymous FTP from cs.washington.e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'~ftp/pub/cstyle.tar.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Dolenc,  A. Lemmke, D. Keppel, G.V. Reilly: "Notes on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ble Programs in C", Technical Report,  in the Public Dom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8, November 1990 (can be obtained via anonymous FTP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.washington.edu in '~ftp/pub/cport.tar.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  Henricson,  E.  Nyquist:  "Programming  in  C++,  Ru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ations",   Technical  Report,   in  the  Public  Dom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emtel  Telecommunication Systems Laboratories,  Alvsjo/Swe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No. M 90 0118 Uen, Rev. C (can be obtained via anony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from various sites as 'rules.ps.Z' or 'c++rules.ps.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Wehnes: "FORTRAN 77", 3. Auflage, Carl Hanser Verlag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  Sigl:  "dBase/Foxbase/Clipper  -  Globalreferenz",   Add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ley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  Beginner's  Guide  to  HTML",  electronically 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ttp://www.ncsa.uiuc.edu/General/Internet/WWW/HTMLPrimer.htm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reference manuals and related  documentations  (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, language implementations and extens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C 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C 6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C/C++ 7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Visual C++ 1.5 Profes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C/C++ for Windows NT (Beta Release 3/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Visual C++ 1.0 for Windows NT (Beta Release 6/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Visual C++ 1.1 for Windows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C for SCO UNIX System V Rel. 3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Macro Assembler MASM 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orland Turbo C++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orland C++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orland C++ 3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orland C++ 1.0 fo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orland Turbo Assembler TASM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ntel 80860 Metaware High C i860 APX (UNIX-hos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ntel 80960 C-Compiler (ic960, ec96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ntel 80960 Assembler (asm96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Watcom C/C++ 10.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GNU-960 Tools (UNIX-hos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GNU-C   Compiler   2.2.2/  2.4.5/  2.5.7/  2.6.3  (C,   C++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ive-C), GNU-C DOS and OS/2 ports (DJGPP, EM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GNU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T&amp;T C++ 2.1 CFRONT (C++  to  C  translator)  for  SCO  UN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V Rel. 3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BM  C-Compilers  (CC,  XLC)  for IBM RS 6000 RISC st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X 3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HP C-Compilers (CC,  C89) for HP Apollo 9000 RISC  st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UX 9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UN SunOS 4.1 C-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Digital Equipment Corporation (DEC) VAX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Digital Equipment Corporation (DEC) VAX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shton Tate dBase III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brand  or  product  names  are trademarks (TM) o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(R)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products  and  names  are  Copyright  (C)  Juer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eller (J.M.), all rights reserved world-w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T (TM) C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 (TM) C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N (TM) C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 (TM) C STRUCTURE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N (TM) C STRUCTURE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TWIN (TM) C EXPLORATION TOOLS fo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WIN (TM) C FUNCTION TREE GENERATOR for Winf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WIN (TM) C STRUCTURE TREE GENERAT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T (TM) DBAS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T (TM) DBASE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TN (TM) DBASE FUNCTION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TWIN (TM) DBASE EXPLORATION TOOLS fo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TWIN (TM) DBASE FUNCTION TREE GENERAT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XT (TM) FORTRAN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T (TM) FORTRAN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TN (TM) FORTRAN FUNCTION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XTWIN (TM) FORTRAN EXPLORATION TOOLS fo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TWIN (TM) FORTRAN FUNCTION TREE GENERAT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XT (TM) LISP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FT (TM) LISP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FTN (TM) LISP FUNCTION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XTWIN (TM) LISP EXPLORATION TOOLS fo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FTWIN (TM) LISP FUNCTION TREE GENERAT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ackages are par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T (TM) SOFTWAR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TWIN (TM) SOFTWARE EXPLORATION TOOLS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provide  a  similar  set of functionalities for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alysis of different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RODUCT.DOC for a complete overview of the SXT  packag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t supported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: C/C++ PRECOMPILER DEF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list shows the builtin precompiler defin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compiler types (option -T).  It  contains 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and the optional memory model and architecture def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efault compiler defines which are usually declared by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compilers are not automatically defined by the -T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defines  for  compilation  like  WINDOWS,  __WINDOWS__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indows,  DLL or __DLL__,  for optimization like __OPTIMIZE__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FASTCALL__ or others  like  those  about  target-  (operating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like NT,  MIPS,  UNIX,  unix,  __unix__,  i386, __i386__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UDOS, BSD, VMS, USG,  DGUX or hpux.  Other sometimes pre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 are  __STRICT_ANSI__ or __CHAR_UNSIGNED__.  If necess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user defined on the command line with the -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name __cplusplus will be defined if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'-C++' is set to enable C++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SC51 (Microsoft C 5.1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MSDOS, M_I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(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M_I86SM, M_I86MM, M_I86CM, M_I86L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_I86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SC70 (Microsoft C/C++ 7.0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MSDOS, M_I86, _MSC_VER (= 7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(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M_I86TM, M_I86SM, M_I86MM, M_I86C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_I86LM, M_I86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SVC15 (Microsoft Visual C++ 1.5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MSDOS, M_I86, _MSC_VER (= 8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(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M_I86TM, M_I86SM, M_I86MM, M_I86C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_I86LM, M_I86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SVCWNT (Microsoft Visual C++ 1.1 for Windows N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MSDOS, M_I86, _MSC_VER (= 8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M_IX86 (= 3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(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C10 (Borland Turbo C++ 1.0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__MSDOS__, __TURBOC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__TCPLUS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__TINY__, __SMALL__, __MEDIUM__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COMPACT_, __LARGE__, __HUG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BC20 (Borland C++ 2.0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__MSDOS__, __BORLANDC__ (= 0x02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URBOC__ (= 0x029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__BCPLUSPLUS__ (= 0x02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CPLUSPLUS__ (= 0x02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__TINY__, __SMALL__, __MEDIUM__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COMPACT_, __LARGE__, __HUG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BC31 (Borland C++ 3.1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__MSDOS__, __BORLANDC__ (= 0x041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URBOC__ (= 0x04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__BCPLUSPLUS__ (= 0x031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CPLUSPLUS__ (= 0x03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__TINY__, __SMALL__, __MEDIUM__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COMPACT_, __LARGE__, __HUG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BC10OS2 (Borland C++ 1.0 for OS/2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__OS2__, __BORLANDC__ (= 0x04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URBOC__ (= 0x04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__BCPLUSPLUS__ (= 0x032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CPLUSPLUS__ (= 0x032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EMPLATES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GNU (GNU C 2.2.2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__GNUC__ (=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__GNUG__ (=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I960 (Intel iC960 3.0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__i9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(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(not necess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tecture defines:    __i960KA, __i960KB, __i960SA, __i960S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i960MC, __i960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ADAPTATION OF CFT AND CST TO OTHER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aptation  of  CFT  and CST to other C/C++ compiler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with the -D,  -U and -B options.  First you have to fin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recompiler defines the compiler uses by default or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command   line  options.   For  these  information  se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and help-files for  your  compiler.  The 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ompiler defines have to be specified for CFT and CST with -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 it may be necessary to specify undefines with -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clare the basic type size with -B.  The following line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 the necessary options for the  MS  Visual  C++  1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(large mod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MSDOS -DM_I86 -DMSC_VER=800 -DM_I86LM -B0,1,2,2,4,4,8,10*4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: RESERVED C/C++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st shows the keywords being recognised by CF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,   the  standard  C  keywords,   the  C++  keywords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keywords which are compiler dependent extension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or C++ language. Standard C keywords are also C++ key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!  The C++ keywords are recognised only if option '-C++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otherwise they are treated as identifiers. This list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mplete or correct  due  to  upcoming  new  release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 compilers  with  new  extensions  or extension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standard.  C++,  for which till now no  'real' 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exists  (except the de-facto standard,  the AT&amp;T C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),    differs   among   several    implement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for the new introduced exception and template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y,   catch,  throw,  template).  Extensions  to  the 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 in  GNU  C  (e.g.  __alignof,  __classof,  interf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,  __FUNCTION__,  ...)  or undocumentd features e.g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/C++ 7.0 are ignored (even if they are  listed  her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ay not be complete or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          Standard       MSC TC/BC GNU C/C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   C++       7.0 3.0   2.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_eq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m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and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or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                    x         (x)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ecl      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of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_cast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_cast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um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        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   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ge       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line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able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pace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       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_eq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_eq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oad        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    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terpret_cast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of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_cast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w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                     x         (x)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ef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id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name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of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atile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har_t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_eq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alignof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alignof__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asm       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asm__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attribute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attribute__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based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cdecl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classof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classof__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const     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const__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emit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except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export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extension__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far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fastcall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finally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fortran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headof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headof__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huge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inline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inline__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interrupt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label__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loadds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near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averegs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egment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egname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elf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igned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igned__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tdcall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yscall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try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typeof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typeof__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volatile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volatile__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sm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based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cdecl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emit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export    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far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fastcall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fortran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huge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interrupt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loadds    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near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pascal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averegs  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eg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egment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egname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elf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: RESERVED FORTRAN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lists  show  the keywords and intrinsic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ORTRAN 77 and non-standard extensions (VAX, CDC, AIX, UN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) recognised by FFT. This list may not be complete or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(standard  &amp;  non-standard):  ACCEPT,  ASSERT,  AS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,   BACKSPACE,   BLOCKDATA,  BLOCK,  BYTE,  CALL, 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 CLOSE,  COMMON,  COMPLEX,  CONTINUE,  DATA,   DELE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,  DIMENSION,  DOUBLECOMPLEX,  DOUBLEPRECISION, DOU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HILE,  DO,  ELSEIF,  ELSE,  ENDDO,  ENDFILE,  ENDIF,   ENDMA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ELECT,   ENDSTRUCTURE,   ENDUNION,   ENDWHILE,   END,  E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CE, EXTERNAL, FILE,  FORMAT,  FUNCTION,  GOTO,  GO, 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NONE,  IMPLICIT,  INCLUDE,  INQUIRE,  INTEGER, INTRINS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,  NAMELIST,  NONE,  OPEN,  PARAMETER,   PAUSE,   PO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SION,  PRINT,  PROGRAM,  PUNCH,  READ, REAL, RECORD, RETU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,  REWRITE,  SAVE,  SELECT,   SELECTCASE,   STATIC,   STO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,  SUBROUTINE,  THEN, TO, TYPE, UNION, UNLOCK, VOLAT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, WRITE, $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insic functions: ABS, ACHAR, ACOS, AIMAG, AINT, ALOG10, ALO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AX0, AMAX1, AMIN0, AMIN1, AMOD, AND, ANINT, ASIN, ATAN2,  AT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S,  CCOS,  CEXP,  CHAR,  CLOG,  CMPLX, CONJG, COSH, COS, CS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QRT, DABS, DACOS, DASIN, DATAN2, DATAN, DBLE,  DCMPLX,  DCONJ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OSH,  DCOS, DDIM, DEXP, DFLOAT, DIMAG, DIM, DINT, DLOG10, DLO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X1, DMIN1, DMOD, DNINT,  DPROD,  DSIGN,  DSINH,  DSIN,  DSQ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NH,  DTAN,  EPBASE,  EPEMAX,  EPEMIN,  EPHUGE, EPMRSP, EPPRE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TINY, EXP,  FLOAT,  FPABSP,  FPEXPN,  FPFRAC,  FPMAKE,  FPRRS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CAL,  IABS,  IACHAR,  ICHAR,  IDIM, IDINT, IDNINT, IFIX, IMA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, INT, ISIGN, LEN, LGE, LGT, LLE, LLT, LOG10,  LOG,  LSHI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0,  MAX1,  MAX,  MIN0,  MIN1,  MIN,  MOD, NINT, NOT, OR, R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HIFT, SIGN, SINH, SIN, SNGL, SQRT, TANH, TAN, XOR, ZABS,  ZC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XP, ZLOG, ZSIN, ZSQ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intrinsic functions: ABORT,  ACOSD,  ASIND,  ATAN2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AND, BTEST, CABS1, CAMAX, CAMIN, CASUM,  CAXPY,  CCOPY,  CDA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COS,  CDEXP,  CDLOG,  CDOTC,  CDOTU, CDSIN, CDSQRT, CMAX, CM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ORM2, CNRM2, CNRSQ, COSD, CROTG,  CROT,  CSCAL,  CSET,  CSIGN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IGN,  CSUM,  CSWAP,  CVCAL,  CZAXPY, DAMAX, DAMIN, DASUM,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XPY, DCOPY, DDOT, DMAX,  DMIN,  DNORM2,  DNRM2,  DNRSQ,  DR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TG,  DROT,  DSCAL,  DSET,  DSUM, DSWAP, DVCAL, DZAXPY, ERRS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, GETARG, GETENV,  GMTIME,  HFIX,  I,  IARGC,  IAND,  IBCH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CLR,  IBITS,  IBSET,  ICAMAX,  ICAMIN,  ICMAX,  ICMIN,  IDAMA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AMIN, IDATE, IDMAX, IDMIN, IEOR,  IOR,  IQINT,  IQNINT,  IR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MAX,  ISAMIN, ISHA, ISHC, ISHFT, ISHFTC, ISMAX, ISMIN, IZAMA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ZAMIN,  IZMAX,  IZMIN,  JFIX,  LTIME,  MVBITS,  NWORKERS,  Q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FLOAT,  RAN,  RAND,  SAMAX,  SAMIN,  SASUM,  SAXPY, SCOPY, SD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NDS, SIND, SIZEOF, SMAX, SMIN, SNORM2,  SNRM2,  SNRSQ,  SR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OTG,  SROT,  SSCAL,  SSET,  SSUM, SSWAP, SVCAL, SYSTEM, SZAXP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D, TIME, ZAMAX, ZAMIN,  ZASUM,  ZAXPY,  ZCOPY,  ZDOTC,  ZDOT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XT, ZMAX, ZMIN, ZNORM2, ZNRM2, ZNRSQ, ZROTG, ZROT, ZSCAL, Z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SUM, ZSWAP, ZVCAL, ZZAX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 specific built-in functions: %DESCR, %LOC, %REF, %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: EFFICI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rovide some values about the speed and the efficienc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tests were performed with CFT386 and CST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est with CFT386 (v2.21) was done with the source co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part of the GNU-C compiler  (version  2.2.2),  which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st of the three compiler parts (C,  C++,  Objective-C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was made on a 33 MHz 80486,  8 MB RAM,  256 KB cache,  12 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 disk,  2.5  MB  RAM-disk.  The command line options were 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auspPC_INCLUDE_PATH -TGNU -cs -Cs -n -W5 -G  -vn:\  -L+  -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esults have been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137  files  (71 source files and 66 include files)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 total number of 2318 functions has been found  from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36 functions were defined in the 69 sourc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directed  call  graph  would  have 2302 nodes and 102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critical function call path has a maximum nesting 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total  size  of  the  137 files is 6.538 MB with 2089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(about  31  bytes/line),  source  code/filesize  rat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712, average function size is 1956 bytes resp. 63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effective  size  of the preprocessed and scanned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(source files and their included files)  is  20.990  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602300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resulting output file has about 3.921 MB and 36000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resulting 6 database files have a size of 870 KB (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/database ratio is about 7.5 :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nside  BRIEF,  a  database  search  for  the  location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 performed in less than 4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total time  for  the  complete  processing  was  21'57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 (11'03''  for preprocessing,  8'13'' for analys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'00'' for output file writing, 1'32'' for database wri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average speed for  this  source  code  was  about  1.0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/min. respectively 31000 lines/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est with CFT386 (v2.21) was done with a large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.  The test was made on a 33 MHz 80486,  8 MB RAM,  256 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,  12 ms hard disk,  no RAM-disk.  The command line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 -m+  -rausp -cs -Cs -n -time -cmdline -M -G -TMSC70,L -P 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5. The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291 files (194 source files and 97 include files) have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  total  number of 1955 functions has been found fro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66 functions were defined in the sourc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total size of the 291 files is  15.719  MB  with  387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,  source  code/filesize ratio 0.531,  averag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is 2800 bytes resp. 100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effective size of the preprocessed  and  scanned 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 (source  files and their included files) is 220.685 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286100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total time for  the  complete  processing  was  161'02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(139'43'' for preprocessing,  19'21'' for analys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'56'' for output file writing, 0'58'' for database wri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average speed for  this  source  code  was  about  1.3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/min. respectively 17990 lines/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get  some  efficiency values for CST386 (v2.21),  the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another commercial  project  were  analysed  for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.  The  test  was made on a 33 MHz 80486,  8 MB RAM,  256 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, 12 ms hard disk, no RAM-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52 include files have been 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 total number of 605 data types have been found from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67  structures/unions  were defined in 42 of the 54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directed call  graph  would  have  588  nodes  and  17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total size of the 52 files is 1.384 MB with 25410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bout 54 bytes/line), source code/filesize ratio 0.3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resulting output file (options -rasp  -cs  -Cs  -n) 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378 KB and 8760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resulting 6 database files have a size of 315 KB (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/database ratio is about 4.4 :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total  time  for  the  complete  processing  was 0'43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(0'17'' for analysis, 0'05'' for output file wr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0'20'' for database wri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average speed for  this  source  code  was  about  4.8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/min.  respectively  89700  lines/min  (only analysis,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rocessing perfor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est with CST386 (v2.21) was done  with  the  C++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of  the Microsoft Foundation Class (MFC) 2.0.  The tes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on a 33 MHz 80486, 8 MB RAM, 256 KB cache,  12 ms hard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 MB   RAM-disk.   The   command   line  options  were  -r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\msvc\mfc\include -I\msvc\include -P -TMSVCWNT -C++  -D_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_X86_  -Cs -n -b -W5 -time -G -vn:\ -L+.  The following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170 files (95 source files and 75 include files)  have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  total number of 890 data types have been found fro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1 were defined in the source and includ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directed call  graph  would  have  755  nodes  and  14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total size of the 170 files is 2.42 MB with 87500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bout 28 bytes/line), source code/filesize ratio 0.7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effective size of the preprocessed  and  scanned 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 (source  files  and their included files) is 157.28 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5580100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total time for  the  complete  processing  was  106'20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 (72'07''  for preprocessing,  33'14'' for analys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'12'' for output file writing, 0'44'' for database wri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average speed  for  this  source  code  was  about  1.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/min. respectively 53000 lines/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lculated  average values for the analysis speed differ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ffective size of the  'really'  present  source  cod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  to  the  size  of the comments which can be seen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/filesize ratio.  The speed values do not consider  that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processing  option  -P  is set,  the source code i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ed to a temporary file and then analysed  in  a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 so  that  large  parts  of  the  source code are read tw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iginal and preprocessed code) and written  once  (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or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se facts in mind, the analysis speed of CFT and CST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quite accep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5: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real mode ver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BM-AT or 100% compatible with Intel 80286 or higher, 640 K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, hard-disk, MS-DOS 5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tected mode ver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BM-AT  or 100% compatible with Intel 80386/80387 or high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MB RAM (8 MB recommended), hard-disk, MS-DOS 5.0 or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it is currently  not  known  if  the  protected 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will run with Windows 95 (MS-DOS 7.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16 bit ver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BM-AT  or 100% compatible with Intel 80386 or higher,  4 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(8 MB recommended),  hard-disk,  MS-DOS 5.0  or  high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3.1 or Windows for Workgroups 3.11 (enhanced mode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BRUN300.DLL (Visual Basic Run-Time library install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windows\system  directory,   required  by  the  DLL  s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SXTN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32 bit (Win32s) ver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BM-AT or 100% compatible with Intel 80386 or higher,  8  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,  hard-disk,  Windows NT 3.1,  Windows 95, MS-DOS 5.0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r with Windows 3.1 or Windows for Workgroups  3.11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32s subsystem (v1.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6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the  appropriate  documentation  (INSTALL.DOC,  INSTALL.W3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NT, PROBLEMS.DOC, README,  ...) for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f the SX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7: RE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C  Users  Journal (Volume 12,  Number 1,  January 199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rofessionelle Shareware 1/1993 (Computer Solutions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mbH) (C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rofessionelle Shareware 3/1994 (Computer Solutions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mbH) (DXT, FXT, L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hareware Professionell 11/1994 (Computer Solutions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mbH) (CXTWIN, DXTWIN, FXTWIN, LXT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8: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s of the SXT programs can be  obtain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  shareware   vendors,   downloaded  from  many 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-sites and mailboxes and found  on  several  CD-ROM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s.  The following list is not complete,  only the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,  FTP-sites (only primary sites  where  the  softwar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d by the author) or CD-ROM'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omputer  Solutions  Software  (CSL)  GmbH,  Postfach  118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-85561 Grafing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EARL Agency, Am Kalischacht 4, D-79426 Buggingen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EMS Professional Software,  4505 Buckhurst  Ct.,  Olney,  M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832-1830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C-Users'  Group  (CUG),  1601 W.  23rd St.,  Suite 20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wrence, KS 66046, U.S.A. (CXT: CUG Library Disk # 3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ublic Brand Software / Ziff-Davies Interactive,  Cambrid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 02141, U.S.A. (distributes through Public Brand Softwa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ffNet on CompuServe, ZiffNet on Prodigy, and Inter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Limelight Media Inc.,  P.O. Box 3536, Terre Haute, IN 47803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 (Platinum Shareware CD-ROM Se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MUG CD,  Inc.,  4131 N.  24th Street  #A-120,  Phoenix,  A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5016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IMTEL: ftp.coast.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irectories: CXT: SimTel/msdos/c, DXT: SimTel/msdos/db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XT:   SimTel/msdos/fortran,   LXT:   SimTel/msdos/miscla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TWIN/  FXTWIN/   LXTWIN:   SimTel/win3/pgmtools,   DXTWI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Tel/win3/data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ICA: ftp.cica.indiana.ed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irectory for SXT Windows versions: pub/pc/win3/program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GARBO: garbo.uwasa.f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irectories:  CXT: pc/c-lang,  DXT/FXT/LXT: pc/programm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T Windows versions: /windows/programm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C-Users' Group (CUG) Library on CD-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C-Users' Group (CUG),  1601 W.  23rd  St.,  Suite  20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wrence, KS 66046, U.S.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SL-MEGA CD Vol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L-MEGA CD Vol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L-MEGA CD Vol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puter  Solutions  Software  (CSL)  GmbH,  Postfach 118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-85561 Grafing, GERM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lgorithmen fuer C und C+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ddison-Wesl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lso several CD-ROMs available containing the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  of  files  from the SIMTEL,  CICA and GARBO FTP-s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also include some or all of the SX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books are annouced which will include SXT programs on CD-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ks are called 'Windows Shareware Programming  Tools'  (R&amp;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ations) and 'Windows 95 Secrets' (IDG Boo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THIS DOCUMENT HAS 88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