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 VENDOR.DOC 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MERGEPRO/MERGESYS is  authoriz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(MERGE refers to both MERGEPRO and MERGE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MERGE package must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must be clearly stated that your distribution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 payment for  nor registration of 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 also be distributed in  combination with othe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ooks, or materials as long as it is  clear tha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ration of any  other product(s) does not satisf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the same disk with MERGE.  However, addition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nner state, suggest, or imply  that this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chive  the package, for consistency  and to help user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PRO  or MERGESYS, please name  the file MERGP100.ext for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RGS100.ext for 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 withdraw permission to  distribute MERGE  from anyone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category for MERGESYS would be BBS UTILITIES; MERGEPR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/FILE  UTILITIES or wherever sorting programs  are placed. 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escription is given in DESC.SDI, and a brief descrip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; an extended description and "Key Words"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 for MERGEPRO and MERGESY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PRO:  MERGE COMPARE REMOVE REPLACE KEEP ASCII TEXT FILE UTILITY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HAREWARE MERGE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SYS:  MERGE COMPARE REMOVE REPLACE KEEP BBS FILE LIST MANAGER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UTILITY SORT SHAREWARE MERG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 (replace MERGE with MERGEPRO or MERGESYS as nee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RGESYS, the four lines immediately below can be added if des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s designed to help sysops manage their BBS file lists with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or PCBoard type lists (settings can be changed for other types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).  MERGE can eliminate ALL duplicate descriptions automatical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s adding files that are downloaded by satellite or from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merging almost any kind and size of sorted ASCII text files,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pable  of comparing two files without merging them and removing 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uplicates (records from one file whose keys match those in anoth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taining the  cross file  duplicates but removing all  others, 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into a file only  records that  match, which can replace 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The  user can select  order, multiple merge  keys (and th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, along  with date  or time  fields), case  sensitivity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cal, as  in a dictionary), delimiters, to  keep or remove  duplic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 over a heading, fixed  or variable length  records, error  check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"trash"  file of stripped  duplicates and/or  records with err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a log file  of all  activities, and  read or write 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$20 basic registration plan registers the  distribution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s  90 days of technical support.  The $40 full plan ob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release, one  year of tech support, discounts on  future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o process multiple files for MERGE  and any executabl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, or batch file (permits "wildcards" or reads a "list"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to process), a collection of several other utilit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scellaneous  purposes, and a MISC unit with various functions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forgot.  MERGE runs with DOS 3.0 and above on an IBM compatible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terested in  translating and  supporting  MERGE in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 information you provide regarding MERGEPRO or MERGES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,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