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for Version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 ANSI list-based Message Base Rea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Reader.  Very intuitive and easy to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like a UseNet News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aster, smoother multi-line multitasking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3.1 and Windows 95.  No extra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unning multiple lines on on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use your computer for other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BBS runs in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lorized multi-user chat, more color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jor improvements in the file transf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scroll-bar file tagger, long and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escriptions, download counts,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E-Mail: file attachments, uploa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ditor, quoted reply, forwar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/undelete, easy to use arrow-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ed color mail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etter voting polls, QWK mail, doors, and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for Version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ts of new %var%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shell-to-DO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Quoted repl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n automatically delete mail older th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days.  Separately configu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BS.INI for new and old mail, o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stInfo descriptions for each ro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before po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VirusHunter casino game is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'calc' command for doing math in the 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'chargecredits' command for making users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 for certain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[multikeymenu] for multi-key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ility to distinguish between regula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ringing and answer only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  Do JETBBS /? for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for Version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QWK packet download and REP upload for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of mail an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ull screen messag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tch downloads with file ta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 to automatically hang up after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witch in BBS.INI to stop the time limit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up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D-ROM downloa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itles/sur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figurable new user account creation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lackjack game (registered version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