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thi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UN BATCH RUN BOO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 Ro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Reistads vei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-1068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 (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finnr@oslonet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more satisfying for a new user than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your first batch program. From the moment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nxiously executing your first command,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n your mind: Does it work? Does it really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ENTER and the execution of your first b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n the screen. A moment of triumph. Ye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in making a program. You are a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ser's feeling of controlling MS DOS,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s that will stimulate to stud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re. This seemingly simplicity is what's so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tch file programming; even with littl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' comprehensive possibilities,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mall hindrance to do complicat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written for all those that would offe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orts to dig into the possibilities with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The last years Windows revolution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gnore the existence of batch files. Many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have forgotten or may never have known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ch files. Many newcomers use Windows as if MS D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and look upon batch programs as a prehistoric sta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primitive which belonged to the good ol' d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computers occupied most of the office. Experie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course better. They stick to their homebred b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urther developments even they also are passi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indows and run most of the Windows based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to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function very often as the "missing link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 of tasks. Think of all the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work smoothly together on an electronic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what is displayed on the screen many small and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ick-tock and link the lo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us that need to move between different type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very often that a lot of operations are faste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the MS DOS environment. To search through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termined on certain strings is often done in no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, and combined with a smart batch program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an excellent tool for performing such jobs. If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got the impression that I find batch files inter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uessed right. For my own part I find i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batches, these small and simple home ma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ghten the workday. You don't have to teach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programming language. All you need is a few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very often they do wonders. What first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dious job, turned to be completely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book is not primarily being a tex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may be used as one. Because as you probably will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write the book with the pedagogic aspect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sume that you already have a certain understanding of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have a vague idea of what batch programming can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computer. Those who are unfamiliar with batch fi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ggest that you start to read appendix 2 which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brief, but important introduction. Ther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good books about batch programming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every year. In appendix 3 I will list all I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at will be useful to you after you've beg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your own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will immediately give you both the basic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batch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Batch Run Book will provide you different s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you to make use of all the possibilities. Th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mer will recognize many of them. They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at float around on BBS' and on internet.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ook has been adapted by me to suit the int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. In certain cases I will draw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mers who has developed unique programs.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 will also pay credit to people that has p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into batch programs their share gladly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's very easy to create a batch. MS DO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and provide many different solutions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not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will tell you what you need to know to develop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dvanced programs. For that reason I will als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that make use of the MS DOS Debug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your batches. You will also find s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professional batchenhancers like GET and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has been divided into chapters which dea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opics. Often the chapter starts with som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ends with more complex and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udying the procedure and the solut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he reader will reach a better understanding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gogic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will lead the user to get new ideas of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n your own computer. I wish you good lu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is book and that it will inspire you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and interesting hours in front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to read the book while you're work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is will be the best way to test th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oints of view on changes and improvements,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 have created a batch file you are proud of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with others, please send it to my mailbox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r@oslonett.no. I will answer all letters and mention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is book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UN BATCH RUN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collecting and developing batch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epare this book. The author has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and utilities that he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o the readers. A lot of work and mon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to produce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RUN BATCH RUN BOOK"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book is not public domain. It is copyrighted material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pursuant to this licen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read and evaluate this book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you. After 30 days you have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you will keep and read thi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y for it. The contribution will suppor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 maintenance of the text.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ther than to determine if this is a book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tudy,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$ 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atch programs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described in this book has been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author. Many of the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uring several years on different computer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m as an average user and my aim has been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is book can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do the tedious work of wri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ditor, which may be very time consuming, b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least a source of errors, you can have the ready-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aining all the batch programs mentioned in the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y-to run disk is available from the auth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you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use the special reply page i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THE RUN BATCH RUN BOOK" it may occur errors and par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fferent. I welcome all comments you may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r things you think I have missed.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genuine interests in batch programm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make this b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n Roo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8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