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AD / AutoSKETCH Bulletin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0 (ACBBS010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Rider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October 1st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 contains information  on AutoCAD  and  AutoSKETCH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access computer  systems and is supplied by New Rider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domain distribution and usage.  Information in the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lied to the public on an "as-is" basis. The author(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 omissions, errors,  changes or  for any  events  or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 any use  of this data, or for any al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Non-public  computer  systems  and  systems  catering  to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(specifically,  "phreaking",  "crackers"  and  "pirate"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 this list  assume all responsibility for use of this data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constantly changing  status of  online systems,  all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o  check numbers  of unfamiliar  systems by  voic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mputer  system to  do the  calling, especially when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RBBS  at (818) 363-3505 is the main collection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  this BBS  list.   The most  current list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in the Autodesk, Inc. Forum. Just type GO A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listed numerically  by area code then by prefix.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 phone number,  system name,  location, and  modem  rat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system  type and  date of  last verification  of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 $$$  indicates that this system will have some type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s are shown within brackets [] using thes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300   12: 1200  24: 2400   48: 4800  96: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[3/12]     means 300/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2/24/96] means 1200/2400/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formation to add to this list can be sent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RBBS  (818) 363-3505   300/1200/2400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077,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ail:  [postcard 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New Rider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lake Village CA 9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 information on  new systems,  please include 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; a  name and  phone number  alone is  just not  enoug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name, area code &amp; phone number of the system,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ice number (if known), city, baud rates, hours,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 all help  is appreciated  to keep  this list a FREE list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-682-4430  Sight Eng. Consultants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ht Eng. Consultants       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Starr                           6pm-7am EST M-F 24hr[S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355-6705  Cave Connection       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SI and Cadence                     [3/12/2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b Bradlee 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30/87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633 2197  Georgia AutoCAD User Group           Fidenet 133/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ed Software Technology  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ncy Mansfield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286 8332  Comp-u-case                          PC-BOARD 11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[3/12/2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uart Smith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547 5264  AutoCAD BBS           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Broadway Business Systems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bert Schuts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30/87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-293-0154  CKCS RBBS             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[3/12/2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21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344 8140  AutoCAD/COMM                         FI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al Control Systems              [3/12/2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b Moore   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697-9840  LightSpeed BBS                       Colli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ghtSpeed Corporation       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ky Deeds 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21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430 2535  Techmail BBS          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S                                  [3/12/24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ll Hardin 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/30/87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551 0255  Ian Industries BBS                   R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an Industries               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uce Lee         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998 6278  EA-BBS                               RBBS 14.1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 Orange County Computer Club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y/Ryan Lencker                   24 Hou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30/87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 296 7591  Bytelines                            PC BOARD 1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ynabyte Computer Products           [3/12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ke Watkins                         M/F 7pm-9am EST 24hr 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9/29/87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