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soft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v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MVP Bridge for Windows is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est shareware Bridge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v3.2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ed as the best shareware Brid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is major new version includ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for better bidding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multiplayer support, new 256-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roved tutorial for Bridge beginners. 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is the only shareware game ever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years in a row by CGW for its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rid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ridge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