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69467453"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132907979"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84839409"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529464425"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148717884"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