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949077754"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264190036"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98079104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770801996"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490564436"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610285004"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457143268"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790796731"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721025644"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22854679"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176686035"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696718992"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60594968"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