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5051909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5186765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89807557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5672988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90207787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04836549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34038997"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4983243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