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033142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6512925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22201902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