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8135034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0346041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5744216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0622366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8148144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7657240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2107759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7081491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