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3627716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1124228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4285759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7158483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981031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