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788350139"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377527900"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596816250"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651030111"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387593685"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694247138"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