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1890252058"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018197875"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1169991332"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1713723612"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915052611"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58724108"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1398175963"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2099231088"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099801937"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706521873"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875325949"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260575910"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48053112"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409566978"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666289312"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527316202"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685691391"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027024534"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