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712166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8465739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