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94388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821160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918311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92593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523173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673480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078687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