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774508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92410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14882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80547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