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305150456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982766380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311785363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016145080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2049825957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4608553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8820351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