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089102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3843529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399476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356759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