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43320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58221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67361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832560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