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49311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38629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29780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713787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