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65544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28821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13804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74949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