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3549361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5984793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