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0607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7275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67558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