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2452755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5603385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0441139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3681357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