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79870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20950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