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33042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33361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67320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40350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