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15321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6834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0456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