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72288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66986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88215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102779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