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08286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3350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38432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84989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