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0220688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8193248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1554438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