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7144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63855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6151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135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