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t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c EXTRACT_ALL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c EXTRACT_PRIVATE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When I set EXTRACT_ALL to NO none of my functions ar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\file (or \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 functions or functions that are part of a namespa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ither the class o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some code fragmen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 i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cument your clas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\&lt;path/include.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stead of angle 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myhdr.h "path/myhd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\c .chm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y favourite programming language is X. Can I still use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not as such; doxygen needs to understand the structure of what it re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ind spending some time on it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close to C or C++, then it is probably not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 src/scanner.l a bit so the language is support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ll other languages directly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Java, IDL, C#, P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somewhat different than you can wri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at translates X into something similar enough to C/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to understand (this approach is taken for VB, Object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, see http://www.stack.nl/~dimitri/doxygen/download.html#hel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grammar is completely different one could write a parser for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 backend that produces a similar syntax tree a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canner.l (and also by src/tagreader.cpp while reading ta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 lexical scanner has a ru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16K of input characters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\&gt;1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\&gt;1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K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, put some line-breaks into your file, split it up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or exclude it from the input using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running make in the latex dir I get "TeX capacity exceeded". Now wha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texmf.cfg file to increase the default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uffers and then run "texconfig 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are dependencies via STL classes not shown in the dot graphs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unware of the STL classes, so it does not know that class A 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ass B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&lt;B&gt; m_b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vercome this problem you could provide the definition of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doxygen (by including the file that defines it at the INPUT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). Since STL header files are often mess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ssibly) better approach is to include a dummy definition of a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the input. Here is an example of a dummy STL file for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t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STL vector cl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T&gt; class vector { public: T element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looking for someone who can provide me with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(relevant) ST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id doxygen get its nam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lex and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y", so the "y" slipped in and made things pronoun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per pronouncement is Docs-ee-gen, so with a long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at was the reason to develop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qdbttabular.sourceforge.net/ and maintained by Sven Mey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n't want to release) 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not have the Qt look and feel I had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