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9103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3743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4397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