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style[sli,pceslide,psfig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linote}{Programming in XPCE/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sdirectories{figs,../../userguide/figs,../../../TeX/fi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INTRO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gramm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lication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XPCE Execut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Its Authors and 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PCE Versions 1 \&amp; 2 By Anjo Anjewierde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Basic architecture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onnected to Sun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KADS-PowerTools \&amp; internal UvA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omercialised to ProWindows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PCE Version 3 By Anjo Anjewierden \&amp; Jan Wielema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KADS-Shelley, K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Various internal and external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bject-level programm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{XPCE Version 4 By Jan Wielema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KADS-II WB, KEW (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X11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ntegration of menu's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dvanced text, process and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lass-leve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omercialised to ProWindows-3/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Aims of 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anguage independent (GU)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Prolog (QP, SICStus, SW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ommonLisp (Lucid, Harlequ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++ (g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munication in hybri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teractive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UI prototyp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Kitchen-sink'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INTERFAC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Accessing XPCE from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/2: Creat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nd/[2-12]: Chang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et/[3-13]: Gett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ree/1: Remov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reating XPCE Objects: new/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new({\it ?Reference}, {\it +NewTerm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new(X, point(5,6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new(@newline, string('\verb$\n$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new(X, picture('Hello World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new(X, text_item(name, ''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ce, write_ln, @arg1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new(X, chain(new(A, bitmap('pce.bm'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Manipulating objects: send/[2-12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send({\it +Reference, +Selector, +Arg ...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nd(Point, x,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send(new(P, picture)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nd(Picture, display, new(T, text(hello)), point(30,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send(file(hello),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 ('[...]')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Querying objects: get/[3-13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get(({\it +Reference, +Selector, +Arg .... -Resul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et(Point, x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et(Graphical, size, size(X, 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et(Sheet, value, nam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- get(file(hello), size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Discarding objects: free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ree(+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`toplevel'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nd(+Rereference,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Error if objec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nd(+Reference,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scard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ly leave this to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Lazy creation: pce_global/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:- pce_global(+Ref, +NewTerm$\|$Go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:- pce_global(@newline, new(string('\verb$\n$'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:- pce_global(@mainwindow, make_main_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ain_window(W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(new(W, picture('Main Window'), ope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Named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 ArgumentName := Argumen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to all methods that take many argument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:- pce_global(@bold, new(style(bold := @on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nd(Popup, append, menu_item(clear, end_group :=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PROGRAM ENVIRONMENT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Programming Environment (Overview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ible from Manual (manpce/0; PW3: user_help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m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Graphics (Pc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ext (PceEmacs, ISp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Resources (Fonts, Images, Curs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em Find Classes, Methods and Variab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roup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em Access by functional catego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Keywo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em Examine Object Structu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isual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em Consists-of hierarchy of interf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lass 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classbrow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lass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Visual 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vishierarch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Inspector T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inspe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pce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ll integrated with the PCE/Prolo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utomatic Prolo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ose to accepted GNU-Ema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grammable in PCE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ARCHITECTURE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XPCE/Prolog architecture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XPCE as integrating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multila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STRUCTURE OF APP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vent-driven stru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_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_GUI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back_when_GUI_xyz_is_operated(Context ...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application_database(Context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and_create_GUI_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Modal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se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_GUI_components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events_until_computation_may_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ed(He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uring `process_events_until_computation_may_proceed'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call-backs o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Which structure to u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 data is glob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 Windows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going task with statu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blem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EXECUTABLE OBJECT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xecutable Objects (aim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call-back of GUI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Lambda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send(Chain, sort, ?(@arg1, compare, @arg2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get(Win?graphicals, find, @arg1?pen == 5, G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ho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User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bject-level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xecutable Objects (procedur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`success' or `fail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ssage(Receiver, Selector, Ar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sign(Var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(Condition, [Then], [El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r(Statemen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d(Statement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t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(Condition, [Statemen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lue1 \verb$==$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lue1 \verb$\==$ Valu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t1 \verb$&gt;, =, =&lt;, &gt;, &gt;=$ I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xecutable Objects (function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a value or `failur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Receiver, Selector, Arg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eiver?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gn(Statement ..., Function|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(Condition, Function1|Value1, Function2|Valu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*, +, -, /$ (Integ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eiver of send() or get() iff not defined on 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y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ppears as argument to other executabl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xecutable Objects (example 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ont of all text objects in `Device' to `Fon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Device?graphical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message(@arg1, instance_of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(@arg1, font, Fon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xecutable Objects (example 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graphicals overlapping `Me' in the same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Me?device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(Me, overlap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OfOverl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excluding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(Me?device, find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(message(Me, overlap,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 \== @arg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inOfOverl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xecutable Objects (example 3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classes implementing the send-method `report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Hit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(@classes, for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?(@arg2?send_methods, f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@arg1?name == re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ssage(Hits, append, @arg2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    TYPE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rst-class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type -&gt;validate' and `type &lt;-conve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ethod argum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stance-variab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arly trap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ile-time checks (T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sure data-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ypes | 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Name=Type</w:t>
        <w:tab/>
        <w:tab/>
        <w:t>&amp;Argument named `Name' of type `Type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ype ...</w:t>
        <w:tab/>
        <w:tab/>
        <w:t>&amp;Zero or more of these argumen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ype1|Type2$</w:t>
        <w:tab/>
        <w:t>&amp;Disjunction (either of the type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ype*</w:t>
        <w:tab/>
        <w:tab/>
        <w:t>&amp;The type or the constant @n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[Type]</w:t>
        <w:tab/>
        <w:tab/>
        <w:t>&amp;The type or @default (optional argum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\{Name1,Name2\}</w:t>
        <w:tab/>
        <w:t>&amp;One of thes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object</w:t>
        <w:tab/>
        <w:tab/>
        <w:t>&amp;Any true object, except for fun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ny</w:t>
        <w:tab/>
        <w:tab/>
        <w:tab/>
        <w:t>&amp;Anything (int|objec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int</w:t>
        <w:tab/>
        <w:tab/>
        <w:tab/>
        <w:t>&amp;An integer (the only non-object datu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.5</w:t>
        <w:tab/>
        <w:tab/>
        <w:t>&amp;An integer 3 $\leq$ value $\leq$ 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2..5.6</w:t>
        <w:tab/>
        <w:tab/>
        <w:t>&amp;A real (float) in this rang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3..</w:t>
        <w:tab/>
        <w:tab/>
        <w:tab/>
        <w:t>&amp;An integer $\geq$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ClassName</w:t>
        <w:tab/>
        <w:tab/>
        <w:t>&amp;Any instance of this class (or sub-clas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lien:char *</w:t>
        <w:tab/>
        <w:t>&amp;Alien (C) data.  In this case a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ypes | 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ny|function$</w:t>
        <w:tab/>
        <w:tab/>
        <w:t>&amp;Anything, may be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[code]*$</w:t>
        <w:tab/>
        <w:tab/>
        <w:tab/>
        <w:t>&amp;Executable object, @default or @n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graphical$</w:t>
        <w:tab/>
        <w:tab/>
        <w:t>&amp;Any graphical object (also dialog ite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none,send,get,both}$</w:t>
        <w:tab/>
        <w:t>&amp;Any of these nam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-&gt;initialise: x=[int], y=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-&gt;append: menu_item</w:t>
        <w:tab/>
        <w:tab/>
        <w:t>(co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USER-DEFINED-CLASSE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User-defined Clas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methods, variables, etc.\ are normal XPC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y be created using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nipulated using s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ed using 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... but currently {\em not} removed using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ront-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-style declaration of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ull Prolog implemented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Ske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ClassName[(TermArg...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uperClass, [Summary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Name,</w:t>
        <w:tab/>
        <w:t>Type,</w:t>
        <w:tab/>
        <w:t>Access,</w:t>
        <w:tab/>
        <w:t>[Summar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Method(Self, Arg:Type 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ummary":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elf, send_super, SendMethod, SArg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Prolog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ethod(Self, Arg:Type ..., String:string) :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"Summary"::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PrologCodeBinding(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User-defined classes. Example 1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matrix(width, height),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Two-dimensional arra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width,  int, get, "Width of the matrix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height, int, get, "Height of the matrix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M, Width:int, Height:i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matrix fom width and and heigh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lot, width, Wid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lot, height, He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is Width *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fill, @nil, 1, 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User-defined classes. Example 1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(M, X:int, Y:int, Value:any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t element at X-Y to Valu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M, height, 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W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(1, H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tion is X + (Y-1) * 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M, send_super,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tion,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ommonly redefined methods (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&gt;initialise (initialise new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&lt;-lookup (new() to return existing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&gt;unlink (detach from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&lt;-&gt;slot (access slot without side-eff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&gt;send_super (invoke super-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&lt;-get_super (invoke super-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ommonly redefined methods (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&gt;event (event-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&gt;geometry (resize/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&gt;device (device I'm displayed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&gt;displayed (vi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User Defined Classes: Do I need them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pecialise XPCE to your application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me things can only be redefined at the class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loit XPCE's open structure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 classes for the over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INTRO-2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Overview (2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ing an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alog windows i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rror/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ata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TRACING AND DEBUGGING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racing and Debugg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active objects in XPCE are instances of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class program_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- and Break-points may be set on any program-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any `port' (enter, exit,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ay b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@pce -&gt;trace: {never,user,alway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Never:  Normal execu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User:   Watch user-leve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Always: Watch any objec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ss vmi (Virtual Machine Instruction) defines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@vmi_send, @vmi_get, @vmi_new, @vmi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racing and debugging:\\ example 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(@m, message(@prolog, @arg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, forward, true).</w:t>
        <w:tab/>
        <w:tab/>
        <w:t>===&gt;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, trace, @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Trace @m, switch tracer to user-level if it wa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m, forwar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:  3 enter: message(@prolog/host, @arg1/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:  3 exit: message(@prolog/host, @arg1/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ontrolling groups of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object -&gt;trace: @default' ==&gt; Use class &lt;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class -&gt;trace: @default' ==&gt; Use super-class &lt;-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nd(class(program_object), trace, @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he tracer fully on (in 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racing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s set to individual program objects are {\em always} hon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ace-level is \verb$user$ or \verb$system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predicates for method trace-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pce((+Class &lt;-Metho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pce((+Class -&gt;Metho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pce(+Class -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onditional Trace-poi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gram_object -&gt;trace: [bool], [\{full,enter,exit,fail\}], [code]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@receiver (receiver of 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@selector (referred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@arg1, @arg2, ... (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end(@vmi_send, trace, @on, exit, @selector == ev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successful exits from sending -&gt;event to an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DIALOG WINDOWS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Dialog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d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mpting f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di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rrors and 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Symbolic 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alog -&gt;append: Item, [\{right,below,next_row\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Relative to last append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Buttons left-to-right, rest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e Tu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dialog_item -&gt;alignment: {column,center,left,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alog_item -&gt;auto_label_align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alog_item -&gt;auto_value_align: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alog_item -&gt;reference: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Symbolic layout (why?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s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gram-generated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dependent of user font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dependent of user `look-and-f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istent feel ov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Nativ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pen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... MS-Windows, 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Modal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vent-subloop to preserve context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ormal user-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get(Frame, confirm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send(Frame, return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_name(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'Please enter name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new(N, text_item(name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ok, message(D,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?selection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utton(cancel, message(D, return, @nil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, confirm_centered, R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str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al \== @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Val =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diting values (metho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methods for dialog_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&lt;-&gt;default: value|function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Normally initialis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&lt;-&gt;restore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Restore &lt;-selection to &lt;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&lt;-&gt;apply: always:[bool]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Execute &lt;-message if &lt;-selection is changed or always: @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diting values (exampl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error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@pce, convert, Id, 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, dialog(string('Error %s', I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F, text_item(format, E?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E, format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length, 5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K, menu(kind,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essage(E, kind, @arg1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K, app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tatus,inform,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,fatal,ignore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K, default, E?k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appl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restor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, button(canc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essage(D, destroy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default_button, appl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he result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edit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rror and status reports (report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Reports (type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tus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Short message telling what is happening. 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re is a plac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orm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essage that must be displayed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gress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message to indicate progress of a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ed as `status', but immediately updat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one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equence of `progress' must be followed by `do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llow removing the message or writing `done'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arning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Short message informing a non-severe problem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not be displayed, invoke -&gt;alert on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sual object (bell or fla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rror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Short message informing a severe problem. 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displayed, use a confirm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atal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tal error.  Inform in Prolog window, print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bort to Prolog top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rror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eedback: \{report,print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Kind: \{warning,error,fatal,ignored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errors are normally -&gt;report'ed, application-programm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: pce_catch_error(+Error, +Go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ce_catch_error(no_behaviour, send(@pce, hello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CUSTOM ITEM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ustom Dialog I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ubclasses existing dialo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Alternative for set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Reprogramming aspects: event-handling,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ing as compoung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using clas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efine standard interac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see course-notes and library pce_font_item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GRAPHIC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Graphics: 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imitives (box, circle, text, bit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mpound graphicals: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vent-handling (graphical -&gt;event, ges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lations (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tributes (pen, texture, font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tem Resources (interface to ~/.Xdefau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draw (animation: -&gt;fl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ompound graphicals: dev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ing application-specifi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enerally used with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A simple icon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icon,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I, Image:image, Label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from image and label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send_super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display, bitmap(Imag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display, text(Label, cen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reposi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(I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member, bitmap,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itmap, center_x, C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Bitmap, bottom_side, 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Text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is CX - W/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et, TX, 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(I, Text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hange the label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member, text, T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ext, string,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vent-handling: move and sel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con_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(handler_gro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_gesture(left, '',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ssage(@receiver?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@receiv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move_gesture)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(I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ss even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send(I, send_sup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icon_recogniser, event, E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Refining ges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sture for just moving objects ver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vertical_move_ges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ve_ges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(G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ly use Y-coordinat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v, receiver, Graph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Graphical, device, De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Ev, y, Dev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G?offset, y, O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Y is Y - O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Graphical, y, 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(G, Ev:event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Just call -&gt;drag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G, drag, E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P, picture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B, box(50,50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recogni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vertical_move_gestur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Using Conne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connection is a line between two {\em hand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ndles are connected to graphical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n_out_link, make_in_out_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ke_in_out_link(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L, link(in, out, line(0,0,0,0,second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inked_box_dem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picture('Linked Box demo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1, box(50,50)), point(20,2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(B2, box(25,25)), point(100,10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1, handle, handle(w, h/2, i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2, handle, handle(w/2, 0, ou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1, connect, B2, @in_out_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Result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3in}{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Why Connection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ttle geometry calculation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update if one of the graphical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destroyed if one of the graphicals is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You can easily {\em read} the diagram in term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ploited by `graphical -&gt;lay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Graphic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attributes (available on many graphical class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n (thickness of drawing 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xture (dash-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adow (box, ellipse,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adius (rounded corner: box, 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ont (predefined, access to all 8-bit X11 fo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X11-Resources (user-preference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pecify: \verb$~/.Xdefaults$:\hfi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e.$&lt;$CapitalisedClassName$&gt;$.$&lt;$resource$&gt;$: $&lt;$value$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ccess: `object &lt;-resource_value: resource ==&gt;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file_icon, ic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image,</w:t>
        <w:tab/>
        <w:t>image, 'file.bm', "Default imag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file, file, get, "Associated fil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I, File:fil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icon for file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I, resource_value, image,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send_super, initial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age, File?base_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, slot, fi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Redraw Strateg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nge of graphical attribut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recompute necessary: -&gt;request_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redraw necessary: notify changed area t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op-level-loop of XP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 ( events-in-que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raw(all-displa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onsequen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utomatic redraw aft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fficient handling of multipl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need to force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redraw is required during ongoing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explicit re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@display -&gt;flush (redraws th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@display -&gt;synchronise (handle all pending events and redraw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           PROCESS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Interprocess commun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ss process: inferior processes (c.f.\ GNU-Ema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ckets: Unix- or ethernet domain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chronous (blocks event-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ynchronous (Executable object handles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able input records (reg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Calling Simple Unix A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unix(Utl, Args, Outp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erm =.. [process, Utl | 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P, New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use_tty, @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OS, 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cord_separator, @n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input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OS, append, @ar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wa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e_string_to_list(OS, 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OS, d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_server(Add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S, socket(Add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input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@prolog, call_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@receiver, @ar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accept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@arg1, format, '(pce) 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S, li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atom(Socket, Comman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Command, value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ommandAtom == '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Socket, format, '\n(pce)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(   atom_to_term(Atom, Term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(   call(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&gt;  write_bindings(Bindings, Sock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nd(Socket, format, 'yes\n(pce)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   send(Socket, format, 'no\n(pce)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send(Socket, format, 'Syntax error\n(pce) 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Graphical front-end for f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lifig{\textwidth}{f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Graphical front-end for ft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s in the course-notes. 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ftp_process,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Wrapper around ft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state,</w:t>
        <w:tab/>
        <w:tab/>
        <w:t>name,</w:t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urrent command stat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login,</w:t>
        <w:tab/>
        <w:tab/>
        <w:t>name,</w:t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Login na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(action_message,[code],</w:t>
        <w:tab/>
        <w:t>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essage to handle outpu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P, Host:name, Login:[name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reate ftp process and connec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end_super, initialise, ftp, 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cord_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ring('^ftp&gt; \\|^Password:\\|\n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input_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(P, input, @arg1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action_message, @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FTP front-end: input (1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(P, Input:string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state,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(State, Pattern, A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_regex(Pattern, Rege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Regex, match, Inpu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 =.. [Selector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list(map_pattern_arg(Regex, In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s, NAr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=.. [send, P, Selector | N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(_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^ftp&gt; $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(pw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257[^"]*"\\([^"]+\\)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on(1:nam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FTP front-end: input (2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prompt(P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ss input till prompt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report, progress, 'Waiting for ftp promp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(P, state,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nd(P, report, 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@display, dispat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FTP front-end: input (3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(P, Args:any...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rform action":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P, action_message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Msg == @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send(@pce, send_vector, write_ln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send(Msg, forward_vector,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(P, Msg:[code]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wait_for_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state, pw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slot, action_message, Ms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format, 'pwd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DATA REPRESENTA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Data Representation: Alterna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Generally `case'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Visualisation will often require mod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olog recorded or asserted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hen a lot of access is need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ternal (relational)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hen data is available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istribute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XPC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em Manipulation of data closely connected to the interfa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XPCE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Organi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hain (linked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ctor (one-dimensional array, 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ash_table (mapping from object to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ram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eet (list of name-value pairs, 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ed class (typed attribute-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Relation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able (multicolumn; relational databas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hyper (2-directional link between two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Example choi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enches for Knowledge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helley (XPCE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rames using she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Relations us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rogram in Prolog-defined OO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KADS-II (XPC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Entirely XPCE user-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KEW (CommonLisp, XPCE-3, ported to XPC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rames using shee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Relations us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rogram in 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E (CommonLisp, XPCE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ntegration of existing CLO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ata and program in 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DEVELOPMENT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Prowindows-3/XPCE Pl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in researc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Stand-alone XPCE/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ixed XPCE/Prolog/C++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isplay window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ull integration of graphical and 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ull 8-bit 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teractive dialog-windo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li}{Prowindows-3/XPCE Pla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(no time-schedule, no warran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tif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16-bit character-s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S-Windows/Windows-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tand-alone XPC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item Language-independent XPCE librari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Optional interpreted GUI toplevel for compiled environments (C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l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