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6555898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772952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318855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3816134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927255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6492278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002040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058123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2478137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585834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657002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5712392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718208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690424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148945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53498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754252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3463010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9010462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281265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064097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482017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194001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955692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010210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2412385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9371919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994718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7946020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438030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0325211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258275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513815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8440534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9163971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439825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8014293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923251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400715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