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7495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321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29347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68504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244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34218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21331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305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60017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00133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67761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87200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6447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9195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45860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61783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22211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57405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01968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39604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93755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3944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8568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35425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0538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96838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41666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08377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7684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10236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49532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79038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51209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25979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37852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48700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19395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11432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45228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