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92429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77904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84077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28413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8244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23089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50061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43497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29374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97283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36985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01625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20581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18719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21325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26653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5629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42803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11936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60591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17738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79219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68605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02733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5991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93116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08562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39937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36962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4008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23939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99514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03457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50009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13381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56241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80261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80609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11663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