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284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460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098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006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666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215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752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121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464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159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393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370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72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041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786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200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45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