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320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40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35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25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804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357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57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30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19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089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1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3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52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76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780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8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31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