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093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80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079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028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4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12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795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778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981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540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370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5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837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