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026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9915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1328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7082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3125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7866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2088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9068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35420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6577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5277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9993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4573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715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