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250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808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452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059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218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31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546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825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343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08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896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082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656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181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770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