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668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874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368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157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141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256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062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045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638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188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895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714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097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