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0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03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7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0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51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87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644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21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22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1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45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2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456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16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008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