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827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32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18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599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583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761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895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638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2525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58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807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29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459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