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88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79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99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405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348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79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73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999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50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4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13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9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7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