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32359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59160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99917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52696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64891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3272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59896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85272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63812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21995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7670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90464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58813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70645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04398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