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351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42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23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85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44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2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839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87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162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77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331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002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305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20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852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45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