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902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006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316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931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337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422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750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75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227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9101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63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6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421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635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654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072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623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