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31011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747662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