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rein is contained the documentation for the OGRE Script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numerical parameters are floating point numbers, those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cting integers (like the number of sides in a cylinder)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fairly obvious, but if you specify a floating point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OGRE will just ignore anything after the 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parameters MUST be separated by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angles are specified in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ly declared numerical variables are pre-se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bject are created centered at (0,0,0) excep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CONE: This is centered in X and Z, but Y is center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wo c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ME:  This is centered in X and Z, but Y starts at 0 and goes up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NEL: This is centered in X and Z, but Y starts at 0 and goes up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ANGLE: This is centered in X and Z, but Y starts at 0 and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 or down (depending on the height of the triang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ordinate fram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X =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Y =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Z =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commands must be on one line.  This docfile may have them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mprove read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ess otherwise specified, source and destination objec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overlap.  So it is valid to say things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1 = scale object1 .5 .5 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1 = merge object1 objec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Internal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 Execute an external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call f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name = The filename of the script to exec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 Declares one or more objec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object name1 name2 ...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= The name of your new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  All variables MUST be declared before using them.  Don't wor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GRE will tell you if you forget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Numerical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or IN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 Increments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add nam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c nam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= The name of a previously declared numerica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= The numerical value to be added to the variabl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 of a previously declared numerica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 Defines a name to a constan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define nam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= The name of your new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= The numerical value to be assigned to the consta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ame of a previously declared numerica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  This is mostly here for compatability with older scri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would be better if you started using the VA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ead.  You should this only for a value that won't ev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ed, although there isn't anything stopping you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ifying it if you REALLY wan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 Divides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div nam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= The name of a previously declared numerica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= The numerical value to divide the variable by o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a previously declared numerica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 Modulos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mod nam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= The name of a previously declared numerica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= The numerical value to mod the variable by o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a previously declared numerica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  A "mod" means to divide and take the remai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 Multiplies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mul nam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= The name of a previously declared numerica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= The numerical value to be multiplied by the vari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ame of a previously declared numerica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 Negates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neg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= The name of a previously declared numerica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 Sets the value of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set nam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= The name of a previously declared numerica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= The numerical value to be stored by the vari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ame of a previously declared numerica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 or DE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 Decrements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sub nam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c nam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= The name of a previously declared numerica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= The numerical value to be subtracted from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the name of a previously declared numerica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 Declares one or more numeric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define name1 name2 ...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= The name of your new numerica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  This replaces the old DEFINE opcode.  Please use this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ol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Branch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JNZ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Decrement, Jump if No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djnz nam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= The name of a previously declared numerica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= The number of lines to jump or the name of a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clared numerical variable (typically negat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  This instruction changes OGRE more than any opcode since ME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you can do loops.  The usual way to do so is to load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count of how many times you want to do something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something, merge it, increment any angles or whatever,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JNZ that takes you back up to the top.  Look at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ipts for how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NZ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Jump if No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jnz nam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= The name of a previously declared numerica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= The number of lines to jump or the name of a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clared numerical variable (typically negat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M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Jump Un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jump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= The number of lines to jump or the name of a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clared numerical variable (typically negat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Z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Jump if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jz nam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= The name of a previously declared numerica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= The number of lines to jump or the name of a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clared numerical variable (typically negat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Fil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 Loads a file in OGR format into an objec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load object f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 = The name of a previously declar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name  = The filename to load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NFF1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 Saves an object to a file in NFF (WorldToolkit)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use NFF 1.0 if you have a WTK version before 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saveNFF10 object f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 = The name of a previously declared non-NULL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name  = The filename to save to in NFF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NFF1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 Saves an object to a file in NFF (WorldToolkit)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use NFF 1.7 if you have WTK 2.0 Beta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saveNFF object17 f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 = The name of a previously declared non-NULL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name  = The filename to save to in NFF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OG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 Saves an object to a file in OG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saveOGR object f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 = The name of a previously declared non-NULL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name  = The filename to save to in OG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 As of this writing, the PCVRrend program doesn'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fore, this probably won't be useful for a while yet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OB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 Saves an object to a file in OBT (PCVRrend)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saveOBT object f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 = The name of a previously declared non-NULL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name  = The filename to save to in OB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PL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 Saves an object to a file in PLG (REND386)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savePLG object f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 = The name of a previously declared non-NULL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name  = The filename to save to in PLG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Misc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DE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Defines a name for an RGB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colordef name red green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= The name you want to call th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, green, blue = The color to put in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Free the memory allocated to an object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probably totally useless, but on huge scripts with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orary variables, it may be useful.  My advice is to ign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ess you are sure you are running out or memory.  Also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any object so huge as to run you out of memory also won'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any decent rate in REND386 or anything else on a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fre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 = The name of a previously declar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  This is a highly optional command.  I've never had to us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on a REALLY big script with very little RAM, it may b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Object Cre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C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 Creates a bicone objec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object = bicone radius top_height bottom_height 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 = The name of a previously declar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dius = The radius at the center of the bic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_height = The height of the upper half of the bic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tom_height = The height of lower half of the bic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des = The number of sides the bicone h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  A BICONE looks like two pyramids with their bases st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gether.  Both halves have the same radius, and their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incide.  However, a bicone is much more efficient tha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yramids.  It's about 1/2 the vertices and two less polyg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 Creates a block objec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object = block x y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 = The name of a previously declar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= The X dimension of the block (wid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 = The Y dimension of the block (heigh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 = The Z dimension of the block (dep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 Creates a checkerboard objec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object = checker xdim ydim patchx patchy thick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1 g1 b1 r2 g2 b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 = The name of a previously declar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dim = The number of blocks wide the checkerbo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dim = The number of blocks tall the checkerbo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chx = The width of a singl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chy = The height of a singl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ckness = The thickness of the checker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1,g1,b1 = The color of one check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2,g2,b2 = The color of the other check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 The color of the sides and bottom of the checkerboar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erage of the two checker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E:  See PYRAM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LIN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 Creates a cylinder objec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object = cylinder top_radius bottom_radius height 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 = The name of a previously declar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_radius = The radius at the top of the cyli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tom_radius = The radius at the bottom of the cyli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ight = The height of the cyli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des = The number of sides the cylinder h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 Creates a dome (hemisphere) objec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object = dome radius tall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 = The name of a previously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dius = The radius of the d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ll = The number of bands tall the dome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ound = The number of bands around the dome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  Since a dome only covers 90 degrees vertically, i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s 1/2 as many bands tall as a corresponding sp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ZZ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 Creates a fuzzy sphere objec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object = fuzzy base_radius random_radius tall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bject = fuzzy f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 = The name of a previously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_radius = The smallest possible radius of the 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dom_radius = The maximum random radius component, a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ll = The number of bands tall the sphere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ound = The number of bands around the sphere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name = The name of a file to read radius data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  The fuzzy sphere is a sphere with a variable radius.  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int on the object, a new radius is calculated.  The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oks like: radius = base radius + random(random_radius)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much should be easy to understand.  Look at one and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 the idea.  Also, the number of bands around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to double the bands tall, since bands around covers 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grees, and bands tall covers only 180 degrees.  Therefo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:1 ratio will produce roughly square patches. 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y with this though.  Fuzzy Spheres usually produce non-coplan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lygons if they are tesselated with rectangles, therefo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st be triangular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are using a datafile, the forma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: xdim ydim base_radius north_radius south 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: height[1][1] .. height[xdim][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dim+1: height[1][ydim] .. height[xdim][ydi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think this looks a lot like the postfield file,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ght!  Just make a 2D map and the fuzzy will wrap your 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rrain around a sphere!  Fun, huh?  North and South radiu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adius to the North/South poles, since they aren't cov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2D map.  Base_radius is added to all other radii (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/S radius) to give you an easy way of playing with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sides, it was only one extra line of code.  Fuzzy spher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files are automatically smoothed by detection of 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tches.  This reduces pairs of triangles into on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ver possible to get fewer pol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 Creates a gear objec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object = gear major_radius minor_radius height tee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 = The name of a previously declar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jor_radius = The radius at the outside of the gear tee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jor_radius = The radius at the inside of the gear tee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ight = The height of the g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eth = The number of teeth the gear h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  The major_radius must be larger than the minor_radi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N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 Creates a panel objec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object = panel band_width num_points thickness thres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 data1 .. dataNUM_POINTS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 = The name of a previously declar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nd_width = The width of each b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_points = The number of height values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ckness = The thickness of the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shold = A smoothing parameter, see NOTE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N = The height of the panel at a particular X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  A panel looks like a bed headboard, or a piece of woo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jigsawed across the top.  It has a flat bottom, bu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carved into some sort of curved shape.  The best way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a is to look at some or better yet, create a few.  The thres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is used for automatic polygon reduction.  There ar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s of values you can pass.  A negative value means not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polygon reduction at all.  I cannot see why anyone w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, but it's there.  A value of zero means to do reduc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to lose any detail.  At this value, any adjacent 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are coplanar will be reduced into a single larger po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value is over zero, then polys which are ALMOST coplan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reduced as well.  The higher the threshold valu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detail OGRE will be willing to throw away to get less ver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less polys.  This is a good way to generate several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s for objects, or to downgrade models when using slow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quite easy to specify a concave polygon wh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NEL datatype.  The example VWBUG script does so at the 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hood and midsection.  However, since OGRE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ct this and split the nasty concave poly into multiple conv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lys, nobody needs to lose any sleep over this.  Very importa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do not use a height of zero.  If you do, your mode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visual anomalies.  Nothing horrible should happen, b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to do that kind of thing, just use a height of 2 or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that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YG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 Creates a regular polygon objec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object = polygon sides 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 = The name of a previously declar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des = The number of sides the polygon h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dius = The radius of the poly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FIE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 Creates a postfield (terrain) objec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object = postfield xdim ydim patchx patchy max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bject = postfield f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 = The name of a previously declar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dim = The number of blocks wide the postfield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dim = The number of blocks tall the postfield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chx = The width of a single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chy = The height of a single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height = The maximum height of a post a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name = The name of a file to read postfield information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  VERY IMPORTANT!  (xdim,ydim) are the number of blocks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all of the postfield.  The number of datapoints is NOT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number of blocks.  The number of datapoints is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blocks + 1.  So if you have something that is 20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de, you need 21 datapoints wide.  The same goes for blocks 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post has a height of (0..maxheight-1) for a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field.  A datafile has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 xdim ydim patchx pat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: height[1][1] .. height[xdim][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dim+1: height[1][ydim] .. height[xdim][ydi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RAMI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 Creates a pyramid objec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object = pyramid radius height 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 = The name of a previously declar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dius = The radius at the bottom of the pyram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ight = The height of the pyram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des = The number of sides the pyramid h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  You can also use the command "CONE" instead of "PYRAMID"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prefer.  They both do exactly the same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 Creates a rectangle objec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object = rectangle x_size y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 = The name of a previously declar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_size = The width of the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_size = The height of the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 Creates a solid of revolution objec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object = revolution band_height num_points around thres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 data1 .. dataNUM_POINTS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 = The name of a previously declar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nd_height = The height of each b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_points = The number of radius values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ound = The number of points around the Y axis to rot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shold = A smoothing parameter, see NOTE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N = The radius of the revolution at a particular Y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  A solid of revolution looks like a cup, or a vase, or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s round around the Y axis.  If you can make it on a sp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tter's wheel, you can make it with a revolution.  Try a few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one of the most useful object types.  The threshold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for automatic polygon reduction.  There are three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s you can pass.  A negative value means not to do any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uction at all.  I cannot see why anyone would use this, bu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.  A value of zero means to do reduction, but not to lo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ail.  At this value, any adjacent polygons which are coplana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reduced into a single larger poly.  If the value is over z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polys which are ALMOST coplanar will be reduced as wel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er the threshold value, the more detail OGRE will be will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w away to get less vertices and less polys.  This is a good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generate several detail levels for objects, or to downgrade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using slow mach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CC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 Creates a soccer ball objec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object = soccer 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 = The name of a previously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dius = The radius of the soccer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  The soccer ball type is generally used as a cheap low-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here.  It has the advantage of only having 32 polys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oks rounder than a sphere with a similar polycount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s the property that it looks equally round from all ang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as spheres have a definate top and bottom.  However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not necessarily always an advantage.  Look at the whee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"vwbug.osf" script and consider how they'd look as sc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ccer b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 Creates a sphere objec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object = sphere radius tall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 = The name of a previously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dius = The radius of the 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ll = The number of bands tall the sphere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ound = The number of bands around the sphere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  The number of bands around is typically set to double the b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ll, since bands around covers 360 degrees, and bands 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vers only 180 degrees.  Therefore a 2:1 ratio 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ughly square patches.  Feel free to play with this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R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 Creates a torus (donut) objec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object = torus orbit_radius ring_radius orbit_around ring_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 = The name of a previously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bit_radius = The distance from the center of the o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ddle of th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ng_radius = The radius of th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bit_around = The number of segments approximating the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ng_around = The number of bands around the cross-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  I have found that the orbit_around is MUCH more important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ing_around in making realistic rings.  I usually us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or so for ring_around, and 12 or so for orbit_around. 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what I mean, extra tesselation of the ring cross-section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much for giving you better looking mod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ANG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 Creates a triangle objec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object = triangle width height sk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 = The name of a previously declar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dth  = The width of the tri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ight = The height of the tri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ew   = The X value of the top ver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 Creates a solid of revolution object type with 2-D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object = twist f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 = The name of a previously declar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name  = The name of a file to read revolution data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  A twist is exactly like a revolution, but along with a 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each level, there is also a 2D offset.  This allows the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round, curved objects, like coffee mug handles. 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lygon reduction is not yet fully functional for twists,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reater complexity.  The datafile has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 band_height  num_points  around  thres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: radius[1]  x_offset[1]  z_offset[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_points-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dius[num_points-1] x_offset[num_points-1] z_offset[num_points-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D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 Creates a wedge objec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object = wedge arc_angle radius height 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 = The name of a previously declar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_angle = The angle of the tip of the we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dius = The radius of the we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ight = The height of the we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des = The number of sides the rim of the wedge h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Edit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 Re-centers an object in XY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object1 = center objec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1 = the name of a previously declared object as the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2 = the name of a previously declared non-NULL objec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 Copies one object in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object1 = copy objec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1 = the name of a previously declared object as the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2 = the name of a previously declared non-NULL objec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SI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 Turns an object inside out and merges it with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has the effect of making all polygons two sided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efficient than the invert+merge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object1 = invert objec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1 = the name of a previously declared object as the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2 = the name of a previously declared non-NULL objec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 Floors an an object.  (Sets minZ to zer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object1 = floor objec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1 = the name of a previously declared object as the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2 = the name of a previously declared non-NULL objec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E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 Turns an object inside out by reversing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polygon vertex lists.  Use this to make 2-sided object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l interiors of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object1 = invert objec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1 = the name of a previously declared object as the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2 = the name of a previously declared non-NULL objec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 Merges two objects together into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object1 = merge object2 object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1 = the name of a previously declared object as the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2 = the name of a previously declared non-NULL objec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rst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3 = the name of a previously declared non-NULL objec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ond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  Object1 can be the same object as object2 or object3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bject2 and object3 must b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 Paints an object a specified RGB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object1 = paint object2 r g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bject1 = paint object2 colo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1 = the name of a previously declared object as the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2 = the name of a previously declared non-NULL objec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= Red color component 0..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 = Green color component 0..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= Blue color component 0..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name = The name of a previously COLORDEFe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INTPO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 Paints a single polygon of an object a specified RGB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object1 = paint object2 pnum r g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bject1 = paint object2 pnum colo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1 = the name of a previously declared object as the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2 = the name of a previously declared non-NULL objec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num = The number of the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= Red color component 0..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 = Green color component 0..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= Blue color component 0..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name = The name of a previously COLORDEFe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  Although this command is in some ways useless since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 what the number of a certain polygon is, it still h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jor uses.  One, you can use trial and error.  Two, you can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lys random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T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 Rotates an object around the specified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object1 = rotate object2 axis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1 = the name of a previously declared object as the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2 = the name of a previously declared non-NULL objec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is  = the axis to rotate around: X, Y, or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gle = the angle to rotate through, specified in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T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 Rotates an object around the X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object1 = rotx object2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1 = the name of a previously declared object as the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2 = the name of a previously declared non-NULL objec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gle = the angle to rotate through, specified in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 Rotates an object around the Y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object1 = roty object2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1 = the name of a previously declared object as the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2 = the name of a previously declared non-NULL objec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gle = the angle to rotate through, specified in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TZ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 Rotates an object around the Z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object1 = rotz object2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1 = the name of a previously declared object as the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2 = the name of a previously declared non-NULL objec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gle = the angle to rotate through, specified in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 Scales an object by a specified amount in the X, Y, and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mensions.  1.0 = Keep sam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object1 = scale object2 x y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1 = the name of a previously declared object as the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2 = the name of a previously declared non-NULL objec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= Scaling factor in the X 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 = Scaling factor in the Y 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 = Scaling factor in the Z dim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 Translates an object by a specified amount in the X, 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object1 = trans object2 x y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1 = the name of a previously declared object as the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2 = the name of a previously declared non-NULL objec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= Translation factor in the X 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 = Translation factor in the Y 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 = Translation factor in the Z dim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