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5436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22806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4344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18789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