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118598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586462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980580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944652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