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814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40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004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218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