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8882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6410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23155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03765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