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45475002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1212465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0568404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69617377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