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254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97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705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966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