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8506882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9862347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288922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0035374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