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3370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601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518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427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