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32630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254272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0939630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593580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158524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587348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929125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12261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