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29537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160790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001362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9000116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