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12705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86263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771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