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63334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70580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21476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02269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