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976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16871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9649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3059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