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228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508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7079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65600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