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97088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16583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29538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75525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