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09641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92527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