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04941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40287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15340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34456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22649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329479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54198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28543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34791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7797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59944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