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help`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config_file`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`Doxyfile`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\LaTeX output, you can generate the first and la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latex_footer "LATEX_FOOT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footer.tex doxygen.sty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non-default options (for instance to use extra \LaTeX pack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nfiguration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 after the generated files (make a backu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rst so you don't loose it in case you forget to spec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minimal configuration file use the \c -x or \-x_noen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only the differences from the default doxyg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\c -s or \c -x or \c -x_noenv option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s part of a bug report or post an issue on GitH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lso: \ref bug_reports "How to report a 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wizard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