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01579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74451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10635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23618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