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96275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27998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14669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44982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