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2355588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5558603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2497477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146977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8614158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5284892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3729438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0197911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7566281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008280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3290811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