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v_y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_yamm module can be used with module versioning kerne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vantage from this flexible modules management. the drv_yamm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 for a kernel, will remain the same (no need to re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of the used kernel funct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_yamm module, once loaded can be used by any program, acce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/dev/yamm (mknod /dev/yamm c 29 0), to get process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v_yamm kernel interface can be accessed through ioctl()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's ioctl() functions in the include/drv_yamm.h, with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ioctl()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