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957142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1653910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825816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3591511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2391480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5951475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9630094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286808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372930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0926240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177183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