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712983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85863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