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5141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119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07519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2848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