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7148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8211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928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232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