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FITSIO - An Interface to FITS Format Files for C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iam D Pence, HEASARC, NASA/GS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Note: This file contains various formatting command symbols ('*', '-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column which are used when generating the LATeX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.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is a machine-independent library of routines for rea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data files in the FITS (Flexible Image Transport System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 It can also read IRAF format image files by converting the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y into a temporary FITS format file.  This library is writt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C and provides a powerful yet simple interface for accessing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hich will run on most commonly used computers and works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all the features described in the official N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the FITS format and can read and write all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types of extensions, including ASCII tables (TABLE),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 (BINTABLE) and IMAGE extensions.  The CFITSIO routines ins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mer from having to deal with the complicated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 in the FITS file, however, it is assumed that users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knowledge about the structure and usage of FIT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also contains a set of Fortran callable wrapper routin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Fortran programs to call the CFITSIO routines.  See the compa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FITSIO User's Guide'' for the definition of the Fortran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equences.  These wrappers replace the older Fortran 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hich is no longer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package was initially developed by the HEASARC (High Ener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physics Science Archive Research Center) at the NASA Goddar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Center to convert various existing and newly ac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nomical data sets into FITS format and to further analyz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in FITS format.  New features continue to be added to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large part due to contributions of ideas or actual co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of the package.  The Integral Science Data Center in Switzerl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XMM/ESTEC project in The Netherlands made especially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 that resulted in many of the new features that 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2.0 of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of the CFITSIO source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, and example programs are available on the World-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or via anonymous ftp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heasarc.gsfc.nasa.gov/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p://legacy.gsfc.nasa.gov/software/fitsio/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questions, bug reports, or suggested enhancements related to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should be sent to the primary 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. William Pence                 Telephone:  (301) 286-4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SARC, Code 662                 E-mail: pence@tetra.gsfc.nasa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SA/Goddard Space Flight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nbelt, MD 2077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User's Guide assumes that readers already have a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of the definition and structure of FITS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information about FITS formats is available in the `FITS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' and the `NOST FITS Standard', which are available from the NA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ience Office of Standards and Technology at the addres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of these documents are available electronically from their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 and via anonymous ftp at nssdc.gsfc.nasa.gov in the /pub/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Any questions about FITS formats should be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T,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SA, Science Office of Standards and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de 633.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oddard Space Flight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nbelt MD 2077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WW: http://fits.gsfc.nasa.gov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-mail: fits@fits.gsfc.nasa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301) 286-2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users may also be interested in the FTOOLS package of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used to manipulate and analyze FITS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about FTOOLS can be obtained on the Web or via anony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heasarc.gsfc.nasa.gov/f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p://legacy.gsfc.nasa.gov/software/ftools/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I.  Creating the CFITSI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Build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code is contained in about 40 C source files (*.c) a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(*.h). On VAX/VMS systems 2 assembly-code files (vmsieeed.m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ieeer.mar) are also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currently been tes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         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n OS                     gcc and cc (3.0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n Solaris    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licon Graphics IRIX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licon Graphics IRIX64    M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 Alpha OSF/1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station  Ultrix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Alpha OpenVMS         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 VAX/VMS    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P-UX             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BM AIX           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ux             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kLinux                    D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 95/98/NT           Borland C++ V4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 95/98/NT           Microsoft/Compaq Visual C++ v5.0,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 95/98/NT           Cygwin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S/2                       gcc + E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OS 7.1 or greater       Metrowerks 10.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probably run on most other Unix platforms.  C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computers and IBM mainframe computer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is built on Unix systems by typ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operating system prompt.  Type ./configure and not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nfigure' to ensure that the configure script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is run and not some other system-wide configure scrip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 command customizes the Makefile for the particular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`make' command compiles the source files and bui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HP/UX systems, the environment variable CFLAGS should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-Ae before running configure to enable "extended ANSI"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a set of Fortran-callable wrapper rout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uilt and included in the CFITSIO library.  If these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are not needed (i.e., the CFITSIO library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inked to any Fortran applications which call FITSIO subrout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y may be omitted from the build by typing 'make all-nofitsi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simply typing 'make'.  This will reduce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FITSIO library 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32-bit operating systems have only supported disk files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GB (2**31 bytes) in size.  Starting with version 2.1 of CFITS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larger than this limit (up to 6 terabytes) can be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on platforms which support large files (e.g., Solaris)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 this feature, CFITSIO must be compi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-D\_FILE\_OFFSET\_BITS=64' compiler flag.  All programs which 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must also be compiled with this flag o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is preprocessor definition at the start of th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See the `CFITSIO Size Limitations' section in Chapter 5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y not be possible to staticly link programs that use CFITSI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platforms (namely, on Solaris 2.6) due to the network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provide FTP and HTTP access to FITS files).  It i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both a dynamic and a static version of the CFITSIO librar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file access will not be possible using the static version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 the dynamic libcfitsio.so library (on solaris), type '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', then edit the Makefile to add -fPIC or -KPIC (gcc or cc)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LAGS line, then rebuild the library with 'make'.  Once you're d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he shared libra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 -G -z text -o libcfitsio.so *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o get the staticly linkable libcfitsio.a library file d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clean, undefine HAVE\_NET\_SERVICES on the CFLAGS line and re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unimportant whether or not you use -fPIC for static bui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the shared library the executable code is not copi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 at link time and instead the program locates th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code at run time, normally through LD\_LIBRARY\_PATH 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ethod.  The advantag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 Less disk space if you build more than 1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 Less memory if more than one copy of a program using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rary is running at the same time since the system is sm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ough to share copies of the shared library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 Possibly easier maintenance since a new version of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rary can be installed without relinking all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uses it (as long as the subroutine names an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quences remain un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 No run-time penal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advantag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More hassle at runtime.  You have to either build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ly or have LD_LIBRARY_PATH set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There may be a slight start up penality, depending on where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ding the shared library and the program from and if your CPU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ither really slow or really heavil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VAX/VMS and ALPHA/VMS systems the make\_gfloat.com command fil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executed to build the cfitsio.olb object library using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-floating point option for double variables.  The make\_dfloat.c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\_ieee.com files may be used instead to build the librar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loating point options. Note that the getcwd funct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the group.c module may require that programs using CFITSI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d with the ALPHA\$LIBRARY:VAXCRTL.OLB library.  See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line in the next section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Windows P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ecompiled DLL version of CFITSIO is available for IBM-PC us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rland or Microsoft Visual C++ compilers in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dll\_2xxx\_borland.zip and cfitsiodll\_2xxx\_vcc.zip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2xxx' represents the current release number.  These zip archive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other files and instructions on how to use the CFITSIO D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may also be built from the source cod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file.bc or makefile.vcc  files.  Finally, the makepc.bat file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 building CFITSIO with the Borland C++ v4.5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older DOS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OS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S/2 systems, CFITSIO can be built by typing 'make 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file.os2'.  This makefile requires the GCC compiler and E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, which are available from many Internet sites containing OS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tp-os2.nmsu.edu/pub/os2/dev/emx/v0.9c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tp.leo.org/pub/comp/os/os2/leo/devtools/emx+gc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5.  Macintosh P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OS version of the CFITSIO library can be built by (1) un bin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stuff cfitsio\_mac.sit.hqx, (2) put CFitsioPPC.mcp in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, and (3) load CFitsioPPC.mcp into CodeWarrior Pro 5 and 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uilds the cfitsio library for PPC.  There are also targe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the test program and the speed test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e MacOS port you can add Cfitsio PPC.lib to your CodeWar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 5 project.  Note that this only has been tested for the PP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won't work on 68k Ma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Test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should be tested by building and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prog.c program that is included with th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 systems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make test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testprog &gt; testprog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diff testprog.lis testprog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cmp testprog.fit testprog.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VMS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suming cc is the name of the C compiler command)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cc testprog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link testprog, cfitsio/lib, alpha$library:vaxcrt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run test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prog program should produce a FITS file called `testprog.f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identical to the `testprog.std' FITS file includ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.  The diagnostic messages (which were piped to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prog.lis in the Unix example) should be identical to the l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in the file testprog.out.  The 'diff' and 'cmp'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above should not report any differences in the files.  (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some minor formating differences, such as the presen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of leading zeros, or 3 digit exponents in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igno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tran wrappers in CFITSIO may be tested with the testf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on Unix systems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f77 -o testf77 testf77.f -L. -lcfitsio -lnsl -lsock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f77 -f -o testf77 testf77.f -L. -lcfitsio    (under SUN O/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f77 -o testf77 testf77.f -Wl,-L. -lcfitsio -lm -lnsl -lsocket (HP/U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testf77 &gt; testf77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diff testf77.lis testf77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cmp testf77.fit testf77.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achines running SUN O/S, Fortran programs must be compi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-f' option to force double precision variables to be aligned on 8-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arys to make the fortran-declared variables compatible with C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compiler option may be required on other platforms.  Fail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option may cause the program to crash on FITSIO routin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r write double precision vari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note that on some systems, the output listing of the testf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may differ slightly from the testf77.std template, if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s are not printed by default before the decimal point when using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ther utility programs are included with CFIT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ed - measures the maximum throughput (in MB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writing and reading FITS files with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head - lists all the header keywords in any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copy - copies any FITS file (especially useful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CFITSIO's extended input filename synt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okbook - a sample program that peforms common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 operations on a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er_a, iter_b, iter_c - tests of the CFITSIO iterator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4 of these utility programs can be compiled and linked by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%  make program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Linking Programs with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inking applications software with the CFITSIO library,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libraries usually need to be specified on the lin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 On Unix systems, the most reliable way to determin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required is to type 'make testprog' and se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the configure script has added.  The typical librar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be added are -lm (the math library) and -lnsl and -l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eded only for FTP and HTTP file access).  These latter 2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needed on VMS and Windows platforms, because FTP file acc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currently supported on those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upgrading to a newer version of CFITSIO i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y to recompile, as well as relink, the programs that use CFITS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definitions in fitsio.h often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Getting Started with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effectively use the CFITSIO library as quickly as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new users follow these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Read the following `FITS Primer' chapter for an overvie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of FITS files.  This is especially important for us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nfamiliar with the FITS table and image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Review the various topics discussed in Chapters 4 and 5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miliar with the conventions and advanced features of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Refer to the cookbook.c, listhead.c, and fitscopy.c progra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with this release for examples of routines that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common FITS file operations.  Type 'make program\_name' to comp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ink these programs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Write a simple program to read or write a FITS file using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 described in Chapter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Scan through the more specialized routines that are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8 to become familiar with the functionality that they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Exampl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listing shows an example of how to use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n a C program.  The error checking of the returne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has been omitted for the sake of clarity. 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kbook.c program that is included with the CFITSIO distribu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exampl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creates a new FITS file, containing a FITS image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POSURE' keyword is written to the header, then the image data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n to the FITS file before clos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"fitsio.h"  /* required by every program that uses CFITSIO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file *fptr;       /* pointer to the FITS file; defined in fitsio.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status, ii, j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 fpixel = 1, naxis = 2, nelements, expos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naxes[2] = { 300, 200 };   /* image is 300 pixels wide by 200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rt array[200][3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= 0;         /* initialize status before calling fitsio routin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create_file(&amp;fptr, "testfile.fits", &amp;status);   /* create new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Create the primary array image (16-bit short integer pixe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create_img(fptr, SHORT_IMG, naxis, naxes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Write a keyword; must pass the ADDRESS of the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osure = 1500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update_key(fptr, TLONG, "EXPOSURE", &amp;expos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"Total Exposure Time"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the values in the image with a linear ramp func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jj = 0; jj &lt; naxes[1]; jj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(ii = 0; ii &lt; naxes[0]; i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ray[jj][ii] = ii + j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lements = naxes[0] * naxes[1];          /* number of pixels to wri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array of integers to the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write_img(fptr, TSHORT, fpixel, nelements, array[0]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close_file(fptr, &amp;status);            /* close th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report_error(stderr, status);  /* print out any error messag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 status )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F.  Legal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Unpublished--all rights reserved under the copyright law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ed States), U.S. Government as represented by the Administ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National Aeronautics and Space Administration.  No copyr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imed in the United States under Title 17, U.S.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to freely use, copy, modify, and distribute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s documentation without fee is hereby granted, provided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 appears in all cop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'AS IS' WITHOUT ANY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EXPRESSED, IMPLIED, OR STATUTORY, INCLUDING, BUT NOT LIMITED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WARRANTY THAT THE SOFTWARE WILL CONFORM TO SPECIFICATIONS,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 OF MERCHANTABILITY, FITNES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, AND FREEDOM FROM INFRINGEMENT, AND ANY WARRANTY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WILL CONFORM TO THE SOFTWARE, OR ANY WARRANTY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WILL BE ERROR FREE.  IN NO EVENT SHALL NASA BE LIABLE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S, INCLUDING, BUT NOT LIMITED TO, DIRECT, INDIRECT, SPECI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ARISING OUT OF, RESULTING FROM, OR IN AN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WITH THIS SOFTWARE, WHETHER OR NOT BASED UPON WARRAN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CT, TORT , OR OTHERWISE, WHETHER OR NOT INJURY WA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S OR PROPERTY OR OTHERWISE, AND WHETHER OR NOT LOSS WAS SUS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, OR AROSE OUT OF THE RESULTS OF, OR USE OF,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 PROVIDED HEREUND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compress.c contains (slightly modified) source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came from gzip-1.2.4 which is freely distributed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ce.  A copy of the GNU licence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eginning of 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elopment of many of the powerful features in CFITSIO wa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hrough collaborations with many people or organization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world.  The following, in particular, have made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 contribu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from the Integral Science Data Center, Switzerland (nam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rek Borkowski, Bruce O'Neel, and Don Jennings), designed the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lug-in I/O drivers that was introduced with CFITSIO 2.0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`drivers' greatly simplified  the low-level I/O, which in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other new features in CFITSIO (e.g., support for compressed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support for IRAF format image files) much easi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.  Jurek Borkowski wrote the Shared Memory driver, and Br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'Neel wrote the drivers for accessing FITS files over the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FTP, HTTP, and ROOT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SDC also provided the template parsing routines (written by Jur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kowski) and the hierarchical grouping routines (written by D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nnings).  The ISDC DAL (Data Access Layer) routines are laye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 of CFITSIO and make extensive use of thes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we Lammers (XMM/ESA/ESTEC, The Netherlands) design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performance lexical parsing algorithm that is us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the-fly filtering of FITS tables.  This algorithm ess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compiles the user-supplied selection expression into a for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rapidly evaluated for each row.  Peter Wilson (RSTX, NASA/GSF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wrote the parsing routines used by CFITSIO based on Lamm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, combined with other techniques such as the CFITSIO it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to further enhance the data processing throughput.  This eff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nefitted from a much earlier lexical parsing routine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by Kent Blackburn (NASA/GSF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iterator function is loosely based on similar id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for the XMM Data Access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ter Wilson (RSTX, NASA/GSFC) wrote the complete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-callable wrappers for all the CFITSIO routines, which in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y on the CFORTRAN macro developed by Burkhard Bu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used by CFITSIO for filtering or binning input FITS fil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ideas developed for the AXAF Science Center Data Mode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nathan McDowell, Antonella Fruscione, Aneta Siemiginowska and B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e. See http://heasarc.gsfc.nasa.gov/docs/journal/axaf7.htm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description of the AXAF Data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decompression code were taken directly from the gzip (GNU zi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developed by Jean-loup Gailly a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Mink, SAO, provided the routines for converting IRA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into FIT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any other people have made valuable contributio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of CFITSIO.  These include (with apologies to others tha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inadvertently been omitt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Allen, Carl Akerlof, Keith Arnaud, Morten Krabbe Barfoed, K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burn, G Bodammer, Romke Bontekoe, Lucio Chiappetti, Keith Costor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in Corbet, John Davis,  Richard Fink, Ning Gan, Emily Gree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tchen Green, Joe Harrington, Cheng Ho, Phil Hodge, Jim Ingh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shitaka Ishisaki, Diab Jerius, Mark Levine, Todd Karakaskian, Ed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, Scott Koch,  Claire Larkin, Rob Managan, Eric Mandel, 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ox, Carsten Meyer, Emi Miyata, Stefan Mochnacki, Mike Noble, O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erdorf, Clive Page, Arvind Parmar, Jeff Pedelty, Tim Pearson, Ma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ves, Scott Randall, Chris Rogers, Arnold Rots, Barry Schlesin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in Stebbins, Andrew Szymkowiak, Allyn Tennant, Peter Teuben, J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ler, Doug Tody, Shiro Ueno, Steve Walton, Archie Warnock, A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son, Dan Whipple, Wim Wimmers, Peter Young, Jianjun Xu, and Nel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II.  A FITS Pr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gives a brief overview of the structure of FIT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should refer to the documentation available from the NOST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introduction, for more detailed information on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was first developed in the late 1970's as a standar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change format between various astronomical observatories. 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ITS has become the standard data format supported by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data analysis software pack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TS file consists of one or more Header + Data Units (HDUs)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HDU is called the `Primary HDU', or `Primary Array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 contains an N-dimensional array of pixels, such as a 1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trum, a 2-D image, or a 3-D data cube.  Five different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are supported: Unsigned 8-bit bytes, 16 and 32-bit 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s, and 32 and 64-bit floating point reals.  FITS also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for storing 16 and 32-bit unsigned integers (see the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entitled `Unsigned Integers' for more details). The primary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consist of only a header with a null array containing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additional HDUs may follow the primary array;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HDUs are called FITS `extensions'.  There are currently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of extensions defined by the FITS stand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 Extension - a N-dimensional array of pixels, like in a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CII Table Extension - rows and columns of data in ASCII characte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nary Table Extension - rows and columns of data in binary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case the HDU consists of an ASCII Header Unit followed by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Unit.  For historical reasons, each Header or Data unit mus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 multiple of 2880 8-bit bytes long.  Any unused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fill characters (ASCII blanks or zer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Header Unit consists of any number of 80-character keyword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`card images' which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NAME = value / comme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LLKEY =       / comment: This keyword has n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names may be up to 8 characters long and can onl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case letters, the digits 0-9, the hyphen, and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The keyword name is (usually) followed by an equals sig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ace character (= ) in columns 9 - 10 of the record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keyword which may be either an integer,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, a character string (enclosed in single quotes), or a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(the letter T or F).   A keyword may also have a null or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f there is no specified value string, as in the second example,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keyword in the header is always the `END' keyword which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r comment fields. There are many rules governing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f a keyword record (see the NOST FITS Standard) so it is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ly on standard interface software like CFITSIO to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uct or to parse the keyword records rather than try to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with the raw FITS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Header Unit begins with a series of required keywords which de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type of HDU.  These required keywords specify the 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f the following Data Unit.  The header may conta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keywords to describe other aspects of the data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or scaling values.  Other COMMENT or HISTORY keywords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tly added to further document the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Data Unit immediately follows the last 2880-byte blo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Unit.  Some HDUs do not have a Data Unit and only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more than one HDU in the FITS file, then the Header Un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HDU immediately follows the last 2880-byte blo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Data Unit (or Header Unit if there is no Data Un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required keywords in FITS primary arrays or image extens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IX -- defines the datatype of the array: 8, 16, 32, -32, -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nsigned 8--bit byte, 16--bit integer, 32--bit integer, 32-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EEE floating point, and 64--bit IEEE double precision floating 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 --  the number of dimensions in the array, usually 0, 1, 2, 3, or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n -- (n ranges from 1 to NAXIS) defines the size of each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s start with the keyword XTENSION = `TABLE' (for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) or XTENSION = `BINTABLE' (for binary tables) an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main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IELDS -- number of fields or column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2 -- number of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YPEn -- for each column (n ranges from 1 to TFIELDS)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RMn -- the datatype of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ITn -- the physical units of the column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should refer to the NOST documentation for more details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keywords and their allowed valu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V.   Extended File Nam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an extended syntax when specifying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ile to be opened or created  that includ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can read IRAF format images which have header file na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with the '.imh' extension, as well as reading and writing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  This feature is implemented in CFITSIO by first conver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AF image into a temporary FITS format file in memory, then op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file.  Any of the usual CFITSIO routines then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image header o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on the internet can be read (and sometimes written) using the FT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, or ROOT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can be piped between tasks on the stdin and stdo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can be read and written in shared memory.  This can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hieve much better data I/O performance compared to rea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the same FITS files on magnetic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ed FITS files in gzip or Unix COMPRESS format can be directly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 columns can be created, modified, or deleted 'on-the-fly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is opened by CFITSIO.  This creates a virtual FITS file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ifications that is then opened by the applic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rows may be selected, or filtered out, on the fly whe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pened by CFITSIO, based on an arbitrary user-specified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rows for which the expression evaluates to 'TRUE' are re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py of the table that is opened by the applic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gram images may be created on the fly by binning the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s, resulting in a virtual N-dimensional FITS im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then only sees the FITS image (in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) instead of the original FIT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ter 3 features in particular add very powerful data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ies directly into CFITSIO, and hence into every task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read or write FITS files.  For example, thes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 a very simple program that just copies an input FITS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output file (like the `fitscopy' program that is distrib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) into a multipurpose FITS file processing tool.  By ap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rly simple qualifiers onto the name of the input FITS file,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erform quite complex table editing operations (e.g., creat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, or filter out rows in a table) or create FITS imag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or histogramming the values in table columns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s have been coded using new state-of-the art algorit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, in some cases, 10 - 100 times faster than previous wid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describing the complete syntax for the extended FITS 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next section, here are a few examples of FITS file na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a quick overview of the allowed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'}: the simplest case of a FITS file on disk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imh'}: opens an IRAF format image file and converts i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into a temporary FITS format image in memory which can then be rea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CFITSIO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.gz[events, 2]'}:  opens and uncompresses the gzipp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file.fits then moves to the extension which has the keywords EX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'EVENTS' and EXTVER =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-'}:  a dash (minus sign) signifies that the input file is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tdin file stream, or that the output file is to be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dou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ftp://legacy.gsfc.nasa.gov/test/vela.fits'}:  FITS files in any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site on the internet may be directly opened with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http://legacy.gsfc.nasa.gov/software/test.fits'}: any valid UR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 on the Web may be opened with read-only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root://legacy.gsfc.nasa.gov/test/vela.fits'}: similar to ftp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it provides write as well as read access to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ross the network. This uses the root protocol developed at 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shmem://h2[events]'}: opens the FITS file in a shared memory seg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to the EVENTS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em://'}:  creates a scratch output file in core computer memor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'file' will disappear when the program exits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inly useful for testing purposes when one does not wa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anent copy of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3; Images(10)]'}: opens a copy of the image conta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th row of the 'Images' column in the binary table in the 3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TS file.  The application just sees this single imag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1:512:2, 1:512:2]'}: opens a section of the inpu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the 1st to the 512th pixel in  X and Y, and select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ixel in both dimensions, resulting in a 256 x 256 pixel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EVENTS][col Rad = sqrt(X**2 + Y**2)]'}:  creates and o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mporary file on the fly (in memory or on disk) that is ident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file.fits except that it will contain a new column in the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called 'Rad' whose value is computed using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on which is a function of the values in the X and Y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EVENTS][PHA &gt; 5]'}:  creates and opens a temporary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is identical to 'myfile.fits' except that the EVENTS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contain the rows that have values of the PHA column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5.  In general, any arbitrary boolean expression using a 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-like syntax, which may combine AND and OR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to select rows from a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EVENTS][bin (X,Y)=1,2048,4]'}:  creates a temporary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 image which is computed on the fly by binning (i.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ing the 2-dimensional histogram) of the values in the X and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 of the EVENTS extension.  In this case the X and 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from 1 to 2048 and the image pixel size is 4 units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, so the resulting image is 512 x 512 pixels in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example combines many of these feature into one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(it is broken into several lines for clarit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tp://legacy.gsfc.nasa.gov/data/sample.fits.gz[EVEN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phacorr = pha * 1.1 - 0.3][phacorr &gt;= 5.0 &amp;&amp; phacorr &lt;= 14.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 (X,Y)=32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CFITSIO (1) copies and uncompresses the FITS fi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tp site on the legacy machine, (2) moves to the 'EV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, (3) calculates a new column called 'phacorr', (4)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ws in the table that have phacorr in the range 5 to 14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(5) bins the remaining rows on the X and Y column coordin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pixel size = 32 to create a 2D image.  All this process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transparent to the application program, which simply s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2-D image in the primary array of the open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Detailed Filenam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describes the full extended syntax for the CFITSIO FITS 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name can contain several different components depending on the con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reating a new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type://BaseFilename(templat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opening an existing primary array or image HD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type://BaseFilename(outName)[HDUlocation][ImageS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opening an existing table HD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type://BaseFilename(outName)[HDUlocation][colFilter][rowFilter][binSpe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type, BaseFilename, outName, HDUlocation, and Imag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, if present, must be given in that order, but the colFil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Filter, and binSpec specifiers may follow in any order.  Regard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rder, however, the colFilter specifier, if present,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 first by CFITSIO, followed by the rowFilter specifi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by the binSpec spec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Fil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of file determines the medium on which the file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disk or network) and, hence, which internal device driver i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read and/or write the file.  Currently supported typ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://  - file on local magnetic disk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p://   - a readonly file accessed with the anonymous FTP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also supports  ftp://username:password@hostname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ccessing password-protected ftp s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  - a readonly file accessed with the HTTP protocol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 support username:password like the ftp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ot://  - uses the CERN root protocol for writing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ing files over the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mem:// - opens or creates a file which persists in the compu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://   - opens a temporary file in core memory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appears when the program exits so this is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 for test purposes when a permanent out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not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type is not specified, then type file://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uble slashes '//' are optional and may be omitted in most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1.  Notes about the root fil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rootd server can be obtained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tp://root.cern.ch/root/rootd.tar.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, for it to work correctly with CFITSIO one has to use a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hich supports a command to return the length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ified version is available in rootd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FITSIO ftp area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legacy.gsfc.nasa.gov/software/fitsio/c/root/rootd.tar.g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mall server is started either by inetd when a client reques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to a rootd server or by hand (i.e. from the command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otd server works with the ROOT TNetFile class. It allows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ROOT database files in either read or write mode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NetFile assumes port 432 (which requires rootd to be started as r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rootd via inetd add the following line to /etc/serv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    432/tc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/etc/inetd.conf,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stream tcp nowait root /user/rdm/root/bin/rootd rootd -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inetd to reread its conf file with "kill -HUP &lt;pid inetd&gt;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tart rootd by hand running directly unde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no root system priviliges needed). For example to sta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d listening on port 5151 just type: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-p 5151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no \&amp; is needed. Rootd will go into background by itself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arguments: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          says we were started by inet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ort#          specifies a different port to listen 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level          level of debug info written to syslo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debug (default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inimum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edium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maximum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d can also be configured for anonymous usage (like anonymous ft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up rootd to accept anonymous logins do the following (whi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in as root)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/etc/passwd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:*:71:72:Anonymous rootd:/var/spool/rootd:/bin/fal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may modify the uid, gid (71, 72) and the ho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ite your system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/etc/group: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:*:72:rootd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gid must match the gid in /etc/passwd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the directories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/var/spool/rootd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/var/spool/rootd/tmp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mod 777 /var/spool/rootd/tmp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/var/spool/rootd must match the rootd home directory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rootd /etc/passwd entry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make writeable directories for anonymous do, for example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/var/spool/rootd/pub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wn rootd:rootd /var/spool/rootd/pub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.  Several additional remarks:  you can login to an anony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either with the names "anonymous" or "rootd".  The passwor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f type user@host.do.main. Only the @ is enforced for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.  In anonymous mode the top of the file tree is set to the roo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 directory, therefore only files below the home directory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ed.  Anonymous mode only works when the server is start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e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2.  Notes about the shmem file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memory files are currently supported on most Unix platfo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shared memory segments are manag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 and `live' independently of processes. They are not deleted (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) when the process which created them terminates, althoug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isappear if the system is rebooted.  Applications can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memory files in CFITSIO by call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_create_file(&amp;fitsfileptr, "shmem://h2"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root `file' names are currently restricted to be 'h0', 'h1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h2', 'h3', etc., up to a maximumn number defined by the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\_MAXSEG (equal to 16 by default).  This is a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the shared memory interface and a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, which will have fewer restrictions on the number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 their names, may be develop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opening an already existing FITS file in shared memory o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ual CFITSIO rout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_open_file(&amp;fitsfileptr, "shmem://h7", mode, &amp;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mode can be READWRITE or READONLY just as with disk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e process can operate on READONLY mode files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 CFITSIO supports proper filelocking (both in READON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WRITE modes), so calls to fits\_open\_file may be locked out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other process closes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n application is finished accessing a FITS file in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segment, it may close it  (and the file will remai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) with fits\_close\_file, or delete it with fits\_delete\_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deletion is postponed until the last process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los/ffdelt.  fits\_delete\_file tries to obtain a READWRITE lo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to be deleted, thus it can be blocked if the objec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in READ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red memory management utility program called `smem',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FITSIO distribution.  It can be built by typing `make smem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ype `smem -h' to get a list of valid options.  Executing s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ny options causes it to list all the shared memory se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residing in the system and managed by the shared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. To get a list of all the shared memory objects, ru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program `ipcs  [-a]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Bas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filename is the name of the file optionally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/subdirectory path, and in the case of `ftp', `http', and `roo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s, the machine identifier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file.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!data.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data/myfile.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.gsfc.nasa.gov/ftp/sampledata/myfile.fits.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reating a new output file on magnetic disk (of type file://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filename begins with an exclamation point (!) t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file with that same basename will be deleted prior to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FITS file.  Otherwise if the file to be created already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FITSIO will return an error and will not overwrite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Note  that the exclamation point,  '!', is a special UNIX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f it is used  on the command line rather than entered at a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, it must be  preceded by a backslash to force th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to pass it verbatim to the applic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file may be compressed with the gzip or Unix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orithms, in which case CFITSIO will uncompress the file on the 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temporary file (in memory or on disk).  Compressed fil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opened with read-only permission.  When specifying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pressed FITS file it is not necessary to append the file suf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`.gz' or `.Z').  If CFITSIO cannot find the in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e suffix, then it will automatically search for a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th the same root name.  In the case of reading ftp and http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CFITSIO generally looks for a compressed version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trying to open the uncompressed file. 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copies (and uncompressed if necessary) the ftp or http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nto memory on the local machine before opening it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 if the local machine does not have enough memory to hold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, so in this case, the output filename specifier (see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) can be used to further control how CFITSIO reads ftp and ht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pecial case is where the filename = `-' (a dash or minus sig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ignifies that the input file is to be read from the std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, or written to the stdout stream if a new output file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.  In the case of reading from stdin, CFITSIO first cop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le stream into a temporary FITS file (in memory or on disk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reading of the FITS file occurs in this copy. 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dout, CFITSIO first constructs the whole file in memory (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access is required), then flushes it out to the stdout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file is closed.  This feature allows FITS files to be pi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asks in memory rather than having to create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mediate FITS files on disk.  For example if task1 creat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TS file, and task2 reads an input FITS file, the FITS fil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iped between the 2 tasks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1 - | task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vertical bar is the Unix piping symbol.  This assumes that th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read the name of the FITS file off of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Output File Name when Opening an Exist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tional output filename may be specified in parenthes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base file name to be opened.  This is mainly usefu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ases where CFITSIO creates a temporary copy of the input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before it is opened and passed to the application progra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s by default when opening a network FTP or HTTP-type file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 compressed FITS file on a local disk, when read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din stream, or when a column filter, row filter, or binn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cluded as part of the input file specification.  By defaul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 file is created in memory.  If there is not enough memo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the file copy, then CFITSIO will exit with an error.  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 one can force a permanent file to be created on disk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mporary file in memory, by supplying the name in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following the base file name.  The output filenam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'!' clobber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f the input filename to CFITSIO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1.fits.gz(file2.f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FITSIO will uncompress `file1.fits.gz' into the local dis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2.fits' before opening it.  CFITSIO does not automatically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ile, so it will still exist after the applicat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cases, several different temporary FITS files will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quence, for instance, if one opens a remote file using FT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s rows in a binary table extension, then create an imag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a pair of columns.  In this case, the remote fi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to a temporary local file, then a second temporary fi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containing the filtered rows of the table, and finally a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 file containing the binned image will be created.  In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 where multiple files are created, the outfile specifi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the name of the final file as described below, in desc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final image file if an image within a singl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ell is opened or if an image is created by binning a tabl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file containing the filtered table if a column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a row filter ar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local copy of the remote FTP or HTT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uncompressed version of the FITS file,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ed FITS file on local disk has been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, the output filenam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ile specifier is useful when reading FTP or HTTP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since it can be used to create a local disk copy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reused in the future.  If the output file name = `*' t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 with the same name as the network file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CFITSIO will behave differently depending on whe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file is compressed or not as shown by the following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tp://remote.machine/tmp/myfile.fits.gz(*)' - the remot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copied to the local compressed file `myfile.fits.gz'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n uncompressed in local memory before being opened and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pplic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tp://remote.machine/tmp/myfile.fits.gz(myfile.fits)' -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ed file is copied and uncompressed into the loc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yfile.fits'.  This example requires less local memory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example since the file is uncompressed on disk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tp://remote.machine/tmp/myfile.fits(myfile.fits.gz)' -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produce an error since CFITSIO itself cannot compres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ct behavior of CFITSIO in the latter case depends on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server running on the remote machine and how it is configured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ases, if the file `myfile.fits.gz' exists on the remote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server will copy it to the local machine.  In other c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server will automatically create and transmit a compressed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le if only the uncompressed version exists.  This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confusing, so users should use a certain amount of cauti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output file specifier with FTP or HTTP file types,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they get the behavior that they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Template File Name when Creating a New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new FITS file is created with a call to fits\_create\_fi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a template file may be supplied in parenthes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name of the new file to be created.  This templ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define the structure of one or more HDUs in the new 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file may be another FITS file, in which case the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ll have exactly the same keywords in each HDU as in th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, but all the data units will be filled with zero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file may also be an ASCII text file, where each line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) describes one FITS keyword record.  The format of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file i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1   Detailed Template Lin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each ASCII template line closely follows the forma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keyword rec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 = KEYVALUE /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free format may be used (e.g., the equals sign ma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ny position in the line) and TAB characters are allowed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the same as space characters.  The KEYVALUE and COMMENT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ptional.  The equals sign character is also optional,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that it be included for clarity.  Any template li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s with the pound '\#' character is ignored by the template 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y be use to insert comments into the template fi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name field is limited to 8 characters in length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tters A-Z, digits 0-9, and the hyphen and underscor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, without any embedded spaces. Lowercase let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keyword name will be converted to uppercase.  Leading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emplate line preceding the keyword name are generally igno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if the first 8 characters of a template line are all blank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line is treated as a FITS comment keyword (with a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) and is copied verbatim into the F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VALUE field may have any allowed  FITS  data type: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, logical, integer, real, complex integer, or complex real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tring values need not be enclosed in single quot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they are necessary to distinguish the string from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ype (e.g.  2.0 is a real but '2.0' is a string).  The keywor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undefined (null) value if the template record only contains bl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"=" or between the "=" and the "/" commen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m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keyword values longer than 68 characters (the maximum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ill fit in a single FITS keyword record) are permitt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long string convention. They can either be specifi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long line in the template, or by using multiple line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ing lines contain the 'CONTINUE' keyword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KEY = 'This is a long string value that is contin&amp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INUE  'ued over 2 records' / comment field goe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template lines with CONTINUE keyword is very strict: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 must follow CONTINUE and the rest of the line is copied 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optional COMMENT field must be preceded by "/"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separate it from the keyword value field. Exceptions a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name field contains COMMENT, HISTORY, CONTINUE, o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8 characters of the template line are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e Header-Data Unit (HDU) may be defined in th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e start of an HDU definition is denoted with a SIMP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ENSION templat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SIMPLE begins a Primary HDU definition. SIMPLE may only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irst keyword in the template file. If the template file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XTENSION instead of SIMPLE, then a default empty Primary HDU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, and the template is then assumed to define the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the first extension following the Primary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XTENSION marks the beginning of a new extension HDU defini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HDU will be closed at this point and processing of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be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2   Auto-indexing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template keyword name ends with a "\#" character, it is sai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uto-indexed'.   Each "\#" character will be replaced by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index value, which gets reset = 1 at the start of each new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 (or 7 in the special case of a GROUP definition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indexed keyword in each template HDU definition is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incrementor';  each subsequent occurence of this SAME key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the index value to be incremented.  This behavior can be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tle, as illustrated in the following examples in which the T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is the incrementor in both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TYPE# =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FORM# = 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TYPE# =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FORM# =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reate TTYPE1, TFORM1, TTYPE2, and TFORM2 keywords.  Bu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TYPE# =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TYPE# =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FORM# = 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FORM# =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sults in a FITS files with  TTYPE1, TTYPE2, TFORM2, and TFORM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probably not what was inten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3   Template Parser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template lines which define individual keyword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parser recognizes 3 special directives which are each prec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backslash character:  \verb+ \include, \group+, and \verb+ \end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include' directive must be followed by a filename. It for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r to temporarily stop reading the current template file and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the include file. Once the parser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file it continues parsing the current template file. 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can be nested, and HDU definitions can span multipl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a GROUP definition is denoted with the 'group' dire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end of a GROUP definition is denoted with the 'end'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GROUP contains 0 or more member blocks (HDUs or GROUPs). 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 of type GROUP can contain their own member blocks.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itself occupies one FITS file HDU of special type (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), so if a template specifies 1 group with 1 member HDU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pdescr = 'dem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ension bi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this bintable has 0 cols, 0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parser creates a FITS file with 3 HDU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dummy P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GROUP HDU (has 1 member, which is bintable in HDU number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bintable (member of GROUP in HDU number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ly speaking, the GROUP HDU is a BINTABLE with 6 columns.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define additional columns in a GROUP HDU using TFORMn and TTY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n is 7, 8, ....) keywords or their auto-indexing equival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more complicated example of a template file using the group direct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 sample.tpl file that is included in the CFITSIO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4   Formal Templ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mplate syntax can formally be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LATE = BLOCK [ BLOCK ...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LOCK = { HDU | GROUP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= \GROUP [ BLOCK ... ] \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DU = XTENSION [ LINE ... ] { XTENSION | \GROUP | \END | EOF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E = [ KEYWORD [ = ] ] [ VALUE ] [ / COMM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..     - X can be present 1 or more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 X | Y } - X or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X ]     - X is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opmost level, the template defines 1 or more template blocks.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either HDU (Header Data Unit) or a GROUP. For each block the 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1 (or more for GROUPs) FITS file H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5  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the fits\_execute\_template() function tries to be as ato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ossible, so either everything is done or nothing is done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s during parsing of the template, fits\_execute\_templa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(try to) delete the top level BLOCK (with all its children 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which the error occured, then it will stop reading the templ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 will return with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6  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This template file will create a 200 x 300 pixel image, with 4-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pixel values, in the primary HD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PIX =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XIS = 2     / number of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XIS1 = 100  / length of first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XIS2 = 200  / length of second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= NGC 253 / name of observe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lowed values of BITPIX are 8, 16, 32, -32, or -6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ing, respectively, 8-bit integer, 16-bit integer,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, 32-bit floating point, or 64 bit floating point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To create a FITS  table, the template first needs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ENSION = TABLE or BINTABLE to define whether it is an ASCII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, and NAXIS2 to define the number of rows in the table.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lines are then needed to define the name (TTYPEn) and FIT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(TFORMn) of the columns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tension = bi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xis2 =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type# =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form# = 1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type# = N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form# =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type# =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nit# = count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form# =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example defines a null primary array followed by a 40-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 extension with 3 columns called 'Name', 'Npoint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Rate', with data formats of '10A' (ASCII character string), '1J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teger) and '1E' (floating point), respectively.  Note that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FITS keywords (BITPIX, NAXIS, NAXIS1, PCOUNT, GCOUNT, T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ND) do not need to be explicitly defined in the template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values can be inferred from the other keywords in the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 also illustrates that the templates are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-insensitive (the keyword names and TFORMn values ar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-case in the FITS file) and that string keyword values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need to be enclosed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5.  HDU Location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HDU location specifier defines which HDU (Header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, also known as an `extension') within the FITS file to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.  It must immediately follow the base file name (or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 if present).  If it is not specified then the first HDU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) is opened.  The HDU location specifier is requi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Filter, rowFilter, or binSpec specifiers are present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 is not a valid HDU for these operations. The HD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either by absolute position number, starting with 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, or by reference to the HDU name, and optional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number and the HDU type of the desired extension.  The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image within a single cell of a binary tab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, a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solute position of the extension is specified either by en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in square brackets (e.g., `[1]' = the firs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primary array) or by preceded the number with a pl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`+1').  To specify the HDU by name, give the name of the desired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value of the EXTNAME or HDUNAME keyword) and option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version number (value of the EXTVER keyword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type (value of the XTENSION keyword: IMAGE, ASCII or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INTABLE), separated by commas and all enclosed in squar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value of EXTVER and XTENSION are not specified, the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with the correct value of EXTNAME is opened.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type are not case sensitive, and the extension typ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breviated to a single letter (e.g., I = IMAGE extension or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, A or T = ASCII table extension, and B = binary table BI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).   If the HDU location specifier is equal to `[PRIMARY]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[P]', then the primary array (the first HDU)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s are most commonly stored in the primary array or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, but images can also be stored as a vector in a singl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binary table (i.e. each row of the vector column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image).  Such an image can be opened with CFITSI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desired column  name and the row number after th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HDU specifier as shown in the following examples. The colum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eparated from the HDU specifier by a semicolon and the row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nclosed in parentheses.  In this case CFITSIO copies the im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cell into a temporary primary array before it is open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then just sees the image in the primary 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ny extensions.  The particular row to be opene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either by giving an absolute integer row number (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1 for the first row), or by specifying a boolean expres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TRUE for the desired row.  The first row that satis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will be used.  The row selection expression ha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as described in the Row Filter Specifier section,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3] - open the 3rd HDU following the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fits+3  - same as above, but using the FTOOLS-style n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EVENTS] - open the extension that has EXTNAME = 'EV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EVENTS, 2]  - same as above, but also requires EXTVER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events,2,b] - same, but also requires XTENSION = 'BINTAB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3; images(17)] - opens the image in row 17 of the 'imag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umn in the 3rd extension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3; images(exposure &gt; 100)] - as above, but opens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irst row that has an 'exposure' colum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6.  Im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irtual file containing a rectangular subsection of an imag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cted and opened by specifying the range of pixels (start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each axis to be extracted from the original image.  One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an optional pixel increment (start:end:step) for each ax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image.  A pixel step = 1 will be assumed if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.  If the start pixel is larger then the end pixel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will be flipped (producing a mirror image) along that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sterisk, '*', may be used to specify the entire range of an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'-*' will flip the entire axis. The input image can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, in an image extension, or contained in a vector ce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nary table. In the later 2 cases the extension name or numb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before the image section spec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1:512:2, 2:512:2] -  open a 256x256 pixel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he odd numbered columns (1st axi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 numbered rows (2nd axis) of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*, 512:256] - open an image consisting of all th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image, but only rows 256 through 5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mage will be flipped along the 2nd axis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rting pixel is greater than the ending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*:2, 512:256:2] - same as above but keep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ry other row and column in the inpu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-*, *] - copy the entire image, flipping i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3][1:256,1:256] - opens a subsection of the imag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in the 3rd extension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4; images(12)][1:10,1:10] - open an image cons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the first 10 pixels in both dimensions.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mage resides in the 12th row of the 'images'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lumn in the table in the 4th extension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FITSIO opens an image section it first creates a tempor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the image section plus a copy of any other HDU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is temporary file is then opened by the application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t is not possible to write to or modify the input fi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n image section.  Note that CFITSIO automatically up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ld coordinate system keywords in the header of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, if they exist, so that the coordinate associated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n the image section will be comput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7.  Column and Keyword Filtering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column/keyword filtering specifier is used to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structure and/or the header keywords in the HDU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with the previous HDU location specifier. Th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r must be enclosed in square brackets and can be distingu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general row filter specifier (described below) by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begins with the string 'col ' and is not immediately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s sign.  The original file is not changed by th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, and instead the modifications are made on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FITS file (usually in memory), which also contains a copy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HDUs in the file.  This temporary file is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and will persist only until the file is clos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program exits, unless the outfile specifier (see above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umn/keyword filter can be used to perform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.  More than one operation may be specified by sepa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with semi-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a column or keyword by listing the name preceed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amation mark (!), e.g., '!TIME' will delete the TIME colum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s, otherwise the TIME keyword.  An error is returned if n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nor keyword with this name exists.  Note  that the ex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 '!', is a special UNIX character, so if it is used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rather than entered at a task prompt, it must be  prec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backslash to force the UNIX shell to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e an existing column or keyword with the syntax 'NewName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Name'.  An error is returned if neither a column nor keywor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name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 a new column or keyword to the table.  To create a 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new name, optionally followed by the datatype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a single equals sign and an  expression to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the value (e.g., 'newcol(1J) = 0' will create a new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column called 'newcol' filled with zeros).  The data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using the same syntax that is allowed for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FORMn keyword (e.g., 'I', 'J', 'E', 'D', etc. for binary t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'I8', F12.3', 'E20.12', etc. for ASCII tables).  If the data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pecified then an appropriate datatype will be chosen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 of the expression (may be a character string, logical, bit,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, or double column). An appropriate vector count (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binary tables) will also be added if not explicitly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new keyword, the keyword name must be precee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nd sign '\#', and the expression must evaluate to a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cannot have a column name in the expression). 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for the keyword may be specified in parenthes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keyword name (instead of supplying a datatype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of creating a new colum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pute (overwrite) the values in an existing column or keywor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ing the name followed by an equals sign and a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that is used when appending or recomuting colum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can be arbitrarily complex and may be a function of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keyword values and other columns (in the same row). 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and available functions for the expression are described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ow filter specification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complex  or commonly used operations,  one  can also  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into a text  file and  import it  into the  column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 the syntax '[col @filename.txt]'.   The operations can ex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multiple lines of the  file, but multiple operations must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parated by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!TIME; Good == STATUS]   - deletes the TIME colum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ames the status column to 'Goo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PI=PHA * 1.1 + 0.2]      - creates new PI column from PHA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rate = rate/exposure]   - recomputes the rate column by di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by the EXPOSURE keywor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8.  Row Filtering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optional row filter is a  boolean expression enclosed in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ackets for filtering or selecting rows from  the input FIT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ew FITS file is then created  which contains onl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s for  which  the boolean   expression evaluates  to true. 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and any  other extensions in the  input file 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ied to the new file).  The original FITS file is clo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 file  is opened  and  passed to  the 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.  The new file will persist only until the file is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til the program exits, unless the output file specifi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ve) is also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can  be an arbitrarily  complex  series of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ed on constants, keyword values,  and column data taken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FITS TABL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and   column data  are referenced by   name.  Any 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 not surrounded by    quotes (ie, a constant  string)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ed by   an open parentheses (ie,   a  function name)  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ly interpretted   as a column  name and  its conten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rent row inserted into the expression.  If no such column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keyword of that  name will be searched for  and its value use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.  To force the  name to be  interpretted as a keyword (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both a column and keyword with the  same name), prece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name with a single pound sign, '\#', as in '\#NAXIS2'. 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generalities of FITS column and  keyword names, if the colum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name  contains a space or a  character which might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rithmetic  term then inclose  the  name in '\$'  characters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$MAX PHA\$ or \#\$MAX-PHA\$.  Names are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access a table entry in a row other  than the current one,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column's name  with  a row  offset  within  curly  brace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, 'PHA{-3}' will evaluate to the value  of column PHA, 3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ve  the  row currently  being processed.   One  cannot specif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solute row number, only a relative offset.  Rows that fall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 will be treated as undefined, or NU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ean   operators can be  used in  the expression  in either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tran or C forms.  The following boolean operator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equal"         .eq. .EQ. ==  "not equal"          .ne.  .NE. 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less than"     .lt. .LT. &lt;   "less than/equal"    .le.  .LE.  &lt;= =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greater than"  .gt. .GT. &gt;   "greater than/equal" .ge.  .GE.  &gt;=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or"            .or. .OR. ||  "and"                .and. .AND.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negation"     .not. .NOT. !  "approx. equal(1e-7)" 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 that the ex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 '!', is a special UNIX character, so if it is used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rather than entered at a task prompt, it must be  prec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backslash to force the UNIX shell to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may  also include arithmetic operators and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gonometric  functions use  radians,  not degrees.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ithmetic  operators and  functions  can be  used in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unction names are case insensiti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ddition"           +          "subtraction"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multiplication"     *          "division"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negation"           -          "exponentiation"       **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bsolute value"     abs(x)     "cosine"               cos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ine"               sin(x)     "tangent"              tan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rc cosine"         arccos(x)  "arc sine"             arcsin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rc tangent"        arctan(x)  "arc tangent"          arctan2(x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exponential"        exp(x)     "square root"          sqrt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natural log"        log(x)     "common log"           log10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modulus"            i % j      "random # [0.0,1.0)"   rando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minimum"            min(x,y)   "maximum"              max(x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if-then-else"       b?x: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lternate syntax for the min and max functions  has only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ument which  should be  a  vector value (see  below). 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the minimum/maximum element contained with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three functions that are primarily for use with SAO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 and the  FSAOI  task, but they  can  be  used  directly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 a  boolean true   or  false  depending   on  whether a 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mensional point is in the region or n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point in a circular reg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ircle(xcntr,ycntr,radius,Xcolumn,Ycolum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point in an elliptical reg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llipse(xcntr,ycntr,xhlf_wdth,yhlf_wdth,rotation,Xcolumn,Ycolum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point in a rectangular reg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ox(xcntr,ycntr,xfll_wdth,yfll_wdth,rotation,Xcolumn,Ycolum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cntr,ycntr) are the (x,y) position of the center of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hlf_wdth,yhlf_wdth) are the (x,y) half widths of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fll_wdth,yfll_wdth) are the (x,y) full widths of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radius) is half the diameter of the 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rotation) is the angle(degrees) that the region is rot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t to (xcntr,ycn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coord,Ycoord) are the (x,y) coordinates to test, usually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: each parameter can itself be an expression, not mere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lumn name or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function for testing if  two  values  are  clos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 other,  i.e.,  if  they are "near" each other to within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 tolerance. The  arguments,  value\_1  and  value\_2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ger  or  real  and  represent  the two values who's proxim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ing tested to be within the specified tolerance, also  an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re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ar(value_1, value_2, toler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 a  NULL, or undefined, value is encountered in the FITS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will evaluate to NULL unless the undefined  valu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 actually   required  for  evaluation,  eg.  "TRUE  .or.  N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luates to TRUE. The  following  two  functions  allow  some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ction  and  handling:  ISNULL(x)  and  DEFNULL(x,y). 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a boolean value of TRUE if the  argument  x  is  NULL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ter  "defines"  a  value  to  be  substituted  for NULL values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value of x if x is not NULL, otherwise  it  return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type  casting  operators  are  available, 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osing parentheses are required and taken  from  the  C 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age. Also, the integer to real casts values to double prec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real to integer"    (int) x     (INT)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integer to real"    (float) i   (FLOAT)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  masks can be used to select out rows from bit columns (TFORMn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#X) in FITS files. To represent the mask,  binary,  octal,  and  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s are a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:   b0110xx1010000101xxxx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ctal:    o720x1 -&gt; (b111010000xxx0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x:      h0FxD  -&gt; (b00001111xxxx11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 all  the  representations, an x or X is allowed in the mask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d card. Note that the x represents a  different  number  of 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rd  bits  in  each  representation.  All  representations ar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onstruct the boolean expression using the mask  as  the 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qual  operator  discribed above on a bit table column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had a 7 bit column named flags in a  FITS  table  and 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 rows  having  the bit pattern 0010011, the selectio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== b0010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.eq. b10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test if a range of bits is  less  than, 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 equal,  greater  than  and  greater than equal to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ean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&lt;= bxxx010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.gt. bxxx100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.le. b1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e use of the x bit value to limit the range of  bits 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 is  not necessary to specify the leading (most significant)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0) bits in the mask, as shown in the second expressio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 wise AND, OR and NOT operations are  also  possible  on  two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e  bit  fields  using  the  '\&amp;'(AND),  '$|$'(OR),  and the '!'(N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ors. All of these operators result in a bit  field  which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be used with the equal operato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!flags) == b110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lags &amp; b1000001) == bx00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  fields can be appended as well using the '+' operator. 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be concatenated this way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several constants are built in  for  use  in  num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pi              3.1415...      #e             2.718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deg             #pi/180        #row           current row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null         undefined value   #snull         undefine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 string constant must  be enclosed  in quotes  as in  'Crab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null" constants  are useful for conditionally  setting tabl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a NULL, or undefined, value (eg., "col1==-99 ? \#NULL : col1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ctor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 columns can also be used  in  building  the  expression.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 syntax  is required if one wants to operate on all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vector.  Simply use the column name as for a  scalar 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  columns  can  be  freely  intermixed  with scalar colum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ants in virtually all expressions.  The result will b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e dimension as the vector.  Two vectors in an expression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ed to  have  the  same  number  of  elements  and  have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mensions.   The  only  places  a vector column cannot be used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w, anyway) are the SAO  region  functions  and  the  NEAR 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ithmetic and logical operations are all performed on an elem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basis.  Comparing two vector columns,  eg  "COL1  ==  COL2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us  results  in  another vector of boolean values indicat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of the two vectors are equal.  Two functions are 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 operate   on  vectors:  SUM(x)  and  NELEM(x).   The 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terally sums all the elements in x, returning a scalar value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 is  a  boolean  vector,  SUM returns the number of TRU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atter, NELEM, returns the  number  of  elements  in  vector 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ELEM  also  operates  on  bit  and string columns, returning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widths.)  As an example, to test whether all elements of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 satisfy  a  given  logical  comparison,  one  can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M( COL1 &gt; COL2 ) == NELEM( COL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will return TRUE if all elements  of  COL1  are  greater 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ir corresponding elements in CO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 specify  a  single  element  of  a  vector, give the colum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ed by  a  comma-separated  list  of  coordinates  enclos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quare  brackets.  For example, if a vector column named PHAS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table as a one dimensional, 256  component  list  of 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 which  you  wanted to select the 57th component for 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, then PHAS[57] would do the  trick.   Higher 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s  of  data  may appear in a column.  But in order to 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m, the TDIMn keyword must appear in the header.  Assuming tha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4,4,4,4)  array  is packed into each row of a column named ARRAY4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1,2,3,4)  component  element  of  each  row  is  accessed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4D[1,2,3,4].    Arrays   up   to   dimension  5  ar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orted.  Each vector index can itself be an expression, 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 must  evaluate  to  an  integer  value  within the bound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.  Vector columns which contain spaces or arithmetic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 have   their   names  enclosed  in  "\$"  characters  a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$ARRAY-4D\$[1,2,3,4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ore  C-like  syntax  for  specifying  vector  indices  is 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ailable.   The element used in the preceding example altern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ld be specified with the syntax  ARRAY4D[4][3][2][1].   Not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verse  order  of  indices  (as in C), as well as the fac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 are still ones-based (as  in  Fortran  --  adopted  to 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biguity  for  1D vectors).  With this syntax, one does no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 all of the indices.  To  extract  a  3D  slice  of  this  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, use ARRAY4D[4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-length vector columns are not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s can  be manually constructed  within the expression 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-separated list of  elements surrounded by curly braces ('{}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'{1,3,6,1}' is a 4-element vector containing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 3, 6, and 1.  The  vector can contain  only boolean, integ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l values (or expressions).  The elements will  be promo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est  datatype   present.  Any   elements   which  are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s, will be expanded out with  each of its elements becom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in the constructed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ommon filtering method  applied to  FITS  files is a time 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a Good Time Interval (GTI)  extension.  A high-level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tifilter(a,b,c,d),  is  available   which  performs this   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luation, returning a boolean result for each time element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tifilter( [ "filename" [, expr [, "STARTCOL", "STOPCOL" ] ] 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 each  "[]" demarks   optional parameters.   The  filenam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,  can be  blank  ("") which will    mean to use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  with   the name "*GTI*"  in   the current  file,  a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  specifier (eg, "+2",  "[2]", or "[STDGTI]")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  to  select  an extension  in  the current  file, or  a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with or without an extension  specifier which in the 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 will mean to  use the first  extension  with an extens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*GTI*".  Expr can be   any arithmetic expression, including 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ime  column  name.  A  vector  time expression  will  pro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 boolean  result.  STARTCOL and  STOPCOL are the  nam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/STOP   columns in the    GTI extension.  If   one  of them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, they both  must be. Note that  the quotes surrou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and START/STOP column names ar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 its  simplest form, no parameters need to be provided --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 will be used.  The expression "gtifilter()"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tifilter( "", TIME, "*START*", "*STOP*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will search the current file for a GTI  extension,  fil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 column in the current table, using START/STOP times tak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in the GTI  extension  with  names  containing  the 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TART"  and "STOP".  The wildcards ('*') allow slight varia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ing conventions  such  as  "TSTART"  or  "STARTTIME". 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 values  apply for unspecified parameters when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two  parameters  are  specified.   The  function 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  for   TIMEZERO/I/F   keywords  in  the  current  and  G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s, applying a relative time offset,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other common  filtering method is  a  spatial filter using  a SA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yle region file.  The syntax for this high-level fil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filter( "regfilename" [ , Xexpr, Yexpr [ , "wcs cols" ] 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gion file name is required, but the rest is optional.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explicit expression for the X and Y coordinates (in pixels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 will search for  and operate on columns "X"  and "Y"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file is   in "degrees" format  instead  of "pixels" ("hhmm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 is not supported, yet), the  filter will need WC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onvert the region coordinates to pixels.  If supplied,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string contains the names of the 2 columns (space or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parated) which contain   the   desired WCS information.    If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lied, the filter  will scan the X  and Y expressions for 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.  If only one is found in each  expression, those colum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used.  Otherwise, an error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gion shapes supported are (names are case insensiti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int         ( X1, Y1 )               &lt;- One pixel squar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          ( X1, Y1, X2, Y2 )       &lt;- One pixel wid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lygon       ( X1, Y1, X2, Y2, ... )  &lt;- Rest are interior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tangle     ( X1, Y1, X2, Y2, A )       | boundarie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x           ( Xc, Yc, Wdth, Hght, A )   V within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amond       ( Xc, Yc, Wdth, Hght, 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ircle        ( Xc, Yc, 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nulus       ( Xc, Yc, Rin, R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lipse       ( Xc, Yc, Rx, Ry, 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liptannulus ( Xc, Yc, Rinx, Riny, Routx, Routy, Ain, A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ctor        ( Xc, Yc, Amin, Amax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(Xc,Yc) is  the coordinate of  the shape's center; (X\#,Y\#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ordinates  of the shape's edges;  Rxxx are the shapes'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i or semimajor/minor  axes; and Axxx  are the angles of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r bounding angles for Sector) in degrees.  For rotated shap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ion angle  can  be left  off, indicating  no rotation.  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ternate  names for the regions  can also be  used: rotbox == bo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rectangle == rectangle;  (rot)rhombus == (rot)diamond;  and p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 sector.  When a  shape's name is  preceded by a minus sign, '-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fined region  is instead the area  *outside* its boundary (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gion is inverted).  All the shapes within a single reg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AND'd together to create 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 complex  or commonly  used filters,  one   can also  pla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 into a text file and import it  into the row filt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yntax  '[@filename.txt]'.  The   expression can be  arbit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lex and extend over multiple lines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binary &amp;&amp; mag &lt;= 5.0]        - Extract all binary stars br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  fifth magnitude (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space is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ent it from being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ning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#row &gt;= 125 &amp;&amp; #row &lt;= 175]   - Extract row numbers 125 through 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IMAGE[4,5] .gt. 100]          - Extract all rows tha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4,5) component of the IMAG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abs(sin(theta * #deg)) &lt; 0.5] - Extract all rows h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solute value of the sine of th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ss  than a half where the ang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tabulated in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UM( SPEC &gt; 3*BACKGRND )&gt;=1]  - Extract all rows contai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trum, held in vecto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, with at least one valu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s greater tha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 held in a keyword, BACKGR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VCOL=={1,4,2}]                - Extract all rows whose vecto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COL contains the 3-elements 1, 4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@rowFilter.txt]               - Extract rows using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ed within the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wFilter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9.  Binning or Histogramming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binning specifier is enclosed in square bracket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stinguished from a general row filter specification by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begins with the keyword 'bin'  not immediately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s sign.  When binning is specfied, a temporary N-dimensional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 is created by computing the histogram of the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columns of a FITS table extension.  After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mputed the input FITS file containing the table is then clo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mporary FITS primary array is opened and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.  Thus, the application program never se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FITS table and only sees the image in the new tempor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has no additional extensions).  Obviously,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must be expecting to open a FITS image and not a FITS t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ype of the FITS histogram image may be specified by ap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b' (for 8-bit byte), 'i' (for 16-bit integers), 'j' (for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), 'r' (for 32-bit floating points), or 'd' (for 64-bit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ion floating point)  to the 'bin' keyword (e.g. '[binr X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a real floating point image).  If the datatyp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 specified then a 32-bit integer image will be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, unless the weighting option is also specified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will have a 32-bit floating point data type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gram image may have from 1 to 4 dimensions (axes),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number of columns that are specified.  The general fo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specifica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bin{bijrd}  Xcol=min:max:binsize, Ycol= ..., Zcol=..., Tcol=...; weigh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which up to 4 columns, each corresponding to an axis of the 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. The column names are case insensitive, and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may be given instead of the name, preceded by a pound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[bin \#4=1:512]).  If the column name is not specifi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first try to use the 'preferred column'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PREF keyword if it exists (e.g., 'CPREF = 'DETX,DETY')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names 'X', 'Y', 'Z', and 'T' will be assumed for each of th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es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lumn name may be followed by an equals sign and then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pper range of the histogram, and the size of the histogram b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d by colons.  Spaces are allowed before and after the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 but not within the 'min:max:binsize' string.  The min, ma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ize values may be integer or floating point numbers, or they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s of keywords in the header of the table.  If the latt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that keyword is substituted into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s for the min, max and binsize quantiti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f not explicitly given in the binning expression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s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:512:2]  - use default minim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1::2]    - use default maxim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1:512]   - use default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1:]      - use default maximum value and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:512]    - use default minimum value and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2]       - use default minimum and maximum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]           - use default minimum, maximum and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4]           - default 2-D image, bin size = 4 in both 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]             - default 2-D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 will use the value of the TLMINn, TLMAXn, and TDBINn keyw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y exist, for the default min, max, and binsize, respectively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o not exist then CFITSIO will use the actual minimum and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the column for the histogram min and max values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ize will be set to 1, or (max - min) / 10., whichever is smal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the histogram will have at least 10 bins along each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cut notation is allowed if all the columns/axes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specification.  In this case all the column names may b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parentheses, followed by the (single) binning specification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(X,Y)=1:512: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(X,Y) = 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weighting factor is the last item in the binn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, if present, is separated from the list of columns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-colon.  As the histogram is accumulated, this weight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ed the value of the appropriated bin in the histogram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ing factor is not specified, then the default weight = 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.  The weighting factor may be a constant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number, or the name of a keyword containing the weighti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weighting factor may be the name of a table column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in that column, on a row by row basis,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cases, the column or keyword may give the reciproca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weight value that is needed.  In this case, precede the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or column name by a slash '/' to tell CFITSIO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rocal of the value when constructing the hist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complex or commonly  used  histograms, one  can also  plac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 into  a  text  file and  import   it  into  the b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  using the  syntax [bin  @filename.txt]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's contents  can extend over   multiple lines, although 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conform to the  no-spaces rule  for the min:max:binsiz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ach axis specification must still be comma-sepa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i detx, dety]                - 2-D, 16-bit integer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DETX and DETY column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s for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and bi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(detx, dety)=16; /exposure] - 2-D, 32-bit real histogram of DE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DETY columns with a bin size =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both axes. The histogram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vided by the EXPOSUR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time=TSTART:TSTOP:0.1]      - 1-D lightcurve, range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START and TSTOP key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0.1 unit size b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pha, time=8000.:8100.:0.1]  - 2-D image using default b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HA column for the X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00 bin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000. to 8100.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@binFilter.txt]             - Use the contents of the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Filter.txt for the b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.  CFITSIO Conventions and Guide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CFITSIO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rogram that uses the CFITSIO interface must include the fitsi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 with th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fitsio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eader file contains the prototypes for all the CFITSIO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 as well as the definitions of various constant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terface.  It also defines a C structure of type `fitsfi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used by CFITSIO to store the relevant parameters that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a particular FITS file.  Application programs must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is structure for each FITS file that is to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ucture is initialized (i.e., memory is allocat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) when the FITS file is first opened or cre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file or fits\_create\_file routines.  This fitsfil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n passed as the first argument to every other CFITSIO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perates on the FITS file.  Application programs must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e elements in this fitsfile structur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the structure may change in future versions of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of symbolic constants are also defined in fitsio.h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ience of application programmers.  Use of these symbo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rather than the actual numeric value will help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more readable and easier for others to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Lengths, for use when allocating character arr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FILENAME 1025 /* max length of a filename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KEYWORD   72  /* max length of a keyword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CARD      81  /* max length of a FITS header card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VALUE     71  /* max length of a keyword value string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COMMENT   73  /* max length of a keyword comment string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ERRMSG    81  /* max length of a CFITSIO error message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STATUS    31  /* max length of a CFITSIO status text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FLEN_KEYWORD is longer than the nominal 8-character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length because the HIERARCH convention supports longer keyword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modes when opening a FITS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READONLY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READWRI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IX data type code values for FITS im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BYTE_IMG      8  /*  8-bit unsigned integ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SHORT_IMG    16  /* 16-bit   signed integ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LONG_IMG     32  /* 32-bit   signed integ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OAT_IMG   -32  /* 32-bit single precision floating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DOUBLE_IMG  -64  /* 64-bit double precision floating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2 data type codes are also supported by CFITSI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USHORT_IMG  20  /* 16-bit unsigned integers, equivalen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BITPIX = 16, BSCALE = 1, BZERO = 32768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ULONG_IMG   40  /* 32-bit unsigned integers, equivalen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BITPIX = 32, BSCALE = 1, BZERO = 2147483648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s for the datatype of binary table columns and/o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f variables when reading or writing keywords or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              TFORM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BIT          1  /*                            'X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BYTE        11  /* 8-bit unsigned byte,       'B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LOGICAL     14  /* logicals (int for keywords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and char for table cols   'L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STRING      16  /* ASCII string,              'A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SHORT       21  /* signed short,              'I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INT32BIT    41  /* signed 32-bit int,         'J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LONG        41  /* signed long,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FLOAT       42  /* single precision float,    'E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DOUBLE      82  /* double precision float,    'D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COMPLEX     83  /* complex (pair of floats)   'C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DBLCOMPLEX 163  /* double complex (2 doubles) 'M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data type codes are also supported by CFITSI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INT         31  /* int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UINT        30  /* unsigned int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USHORT      20  /* unsigned short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ULONG       40  /* unsigned long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type code values (value returned when moving to new HDU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IMAGE_HDU  0  /* Primary Array or IMAGE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ASCII_TBL  1  /* ASCII  table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BINARY_TBL 2  /* Binary table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ANY_HDU   -1  /* matches any type of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name and string matching case-sensitiv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CASESEN   1   /* do case-sensitive string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CASEINSEN 0   /* do case-insensitive string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states (if TRUE and FALSE are not already defin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RU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ALS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to represent undefined floating point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OATNULLVALUE -9.11912E-3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DOUBLENULLVALUE -9.1191291391491E-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CFITSIO Size 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places few restrictions on the size of FITS files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 or writes.  There are a few limits, however, which may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treme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The maximum number of files that may be simultaneously open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to the number of internal IO buffers allocated in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rrently 25, as defined by NIOBUF in the file fitsio2.h), or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of the underlying C compiler or machine operating system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is smaller.  The C symbolic constant FOPEN\_MAX usually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 number of files that may open at once (this include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ext or binary files which may be open, not just FITS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The maximum number of extensions (HDUs) that can be read or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ingle FITS file is currently set to 1000 as defined by MAXHD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io.h file.  This value may be increased if necessary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imes to the later extensions in such files may become exces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By default, CFITSIO can handle FITS files up to 2.1 GB 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**31 bytes).  This file size limit is often imposed by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s.  More recently, as 64-bit operating systems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mmon, an industry-wide standard (at least on Unix systems)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developed to support larger sized file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ftp.sas.com/standards/large.file/).  Starting with version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FITSIO, larger FITS files up to 6 terabytes in size may be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on certain supported platforms.  In order to suppor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files, CFITSIO must be compi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-D\_FILE\_OFFSET\_BITS=64' compiler flag.  All programs which 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must also be compiled with this flag o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is preprocessor definition at the start of th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is causes the compiler to allocate 8-bytes instead of 4-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`off\_t' datatype which is used to store fil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CFITSIO is compiled with the -D\_FILE\_OFFSET\_BITS=64 flag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tform that supports large files, then it can read and writ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contain up to 2**31 2880-byte FITS records, or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terabytes in size.  It is still required that the value of the NAXI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COUNT keywords in each extension be within the range of a 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-byte integer (max value = 2,147,483,648).  Thus, each dimension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(given by the NAXISn keywords), the total width of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AXIS1 keyword), the number of rows in a table (NAXIS2 keyword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 size of the variable-length array heap in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COUNT keyword) must be less than this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, support for large files within CFITSIO has only been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olaris 2.6 operating system using the Sun cc compiler or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5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Multiple Access to the Sam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simultaneous read and write access to multiple HDU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FITS file.  Thus, one can open the same FITS file twic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program and move to 2 different HDUs in the file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nd write data or keywords to the 2 extensions just as if one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2 completely separate FITS files.   Since in general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possible to physically open the same file twice and then exp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ble to simultaneously (or in alternating succession) write to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locations in the file, CFITSIO recognizes when the fil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(in the call to fits\_open\_file) has already been ope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actually opening the file again, just logically link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ile to the old file.  (This only applies if the file i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 within the same program, and does not preven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from being simultaneously opened by more than one program)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CFITSIO reads or writes to either (logical) file, it makes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modifications made to the other file have been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hed from the internal buffers to the file.  Thus, in principle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open a file twice, in one case pointing to the firs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the other pointing to the 2nd extension and then write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extensions, in any order, without danger of corrupting th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ay be some efficiency penalties in doing this however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to flush all the internal buffers related to o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switching to the  other, so it would still be prud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ize the number of times one switches back and forth between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to different HDUs in the sam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Current Header Data Unit (CH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a FITS file can contain multiple Header Data Units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extensions.  CFITSIO only operates within one HDU at any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, and the currently selected HDU is called the Current Head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(CHDU).  When a FITS file is first created or opened the CHDU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defined to be the first HDU (i.e., the primary 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s are provided to move to and open any other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within the FITS file or to append or insert a new HDU in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then becomes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Function Names and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CFITSIO functions have both a short name as well as a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name.  The short name is only 5 or 6 characters long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subroutine name in the Fortran-77 version of 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nger name is more descriptive and it is recommended that i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stead of the short name to more clearly document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CFITSIO routines come in families which differ on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f the associated parameter(s).  The datatyp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s indicated by the suffix of the routine name.  The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names have a 1 or 2 character suffix (e.g., 'j' in 'ffpkyj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long routine names have a 4 character or longer suf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hown in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     Short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     Names 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     ----- 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bit        x   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byt        b    unsigned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sht        i   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lng        j   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sht       ui   unsigned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lng       uj   unsigned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int       uk   unsigned i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int        k    i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lt        e    real exponential floating point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flt     f    real fixed-decimal format floating point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dbl        d    double precision real floating-point (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dbl     g    double precision fixed-format floating point (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mp        c    complex reals (pairs of float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cmp     fc   complex reals, fixed-format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dblcmp     m    double precision complex (pairs of doubl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dblcmp  fm   double precision complex, fixed-format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log        l    logical (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str        s   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ical datatype corresponds to `int' for logical keyword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byte' for logical binary table columns.  In otherword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a logical keyword must be stored in an `int' varia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stored in a `char' array when reading or writing to `L'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binary table.  Inplicit data type conversion is not suppor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table columns, but is for keywords, so a logical keywor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nd cast to any numerical data type; a returned value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false, and any other value =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int' datatype may be 2 bytes long on some IBM PC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and is usually 4 bytes long on most other systems.  Some 64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, however, like the Dec Alpha/OSF, define the `short', `in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long' integer datatypes to be 2, 4, and 8 bytes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 The FITS standard only supports 2 and 4 byt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ypes, so CFITSIO internally converts between 4 and 8 byt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or writing `long' integers on Alpha/OSF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ealing with the FITS byte datatype it is important to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raw values (before any scaling by the BSCALE and BZERO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CALn and TZEROn keyword values) in byte arrays (BITPIX = 8) or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 (TFORMn = 'B') are interpreted as unsigned bytes with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ing from 0 to 255.  Some C compilers define a 'char' varia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, so it is important to explicitly declare a numeric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as 'unsigned char' to avoid any ambigu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eature of the CFITSIO routines is that they can operate on a `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it) column in a binary table as though it were a `B' (byte)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a `11X' datatype column can be interpreted the sam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2B' column (i.e., 2 unsigned 8-bit bytes).  In some instances,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efficient to read and write whole bytes at a time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or writing each individua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lex and double precision complex datatypes are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in ANSI C so these datatypes should be interpreted as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loat or double values, respectively, where the first  valu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r is the real part, and the second is the imaginary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Unsign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FITS does not directly support unsigned integers as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damental datatypes, FITS can still be used to efficiently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data values in images and binary tab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used in FITS files is to store the unsigned integ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ntegers with an associated offset (specified by the B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ZEROn keyword).  For example, to store unsigned 16-bit integ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FITS image the image would be defined as a signed 16-bi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BITPIX keyword = SHORT\_IMG = 16) with the keywords BSCALE =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ZERO = 32768.  Thus the unsigned values of 0, 32768, and 655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are physically stored in the FITS image as -32768, 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767, respectively;  CFITSIO automatically adds the BZERO off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values when they are read.  Similarly, in the case of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-bit integers the BITPIX keyword would be equal to LONG\_IMG = 3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ZERO would be equal to 2147483648 (i.e. 2 raised to the 31st pow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interface routines will efficiently and transparently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ropriate offset in these cases so in general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do not need to be concerned with how the unsigne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stored in the FITS file.  As a convenience for users,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several predefined constants for the value of BITPIX  (USHORT\_IM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ONG\_IMG) and for the TFORMn value in the case of binary tables (`U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V') which programmers can use when creating FITS files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values.  The following code fragment illustrates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rite a FITS 1-D primary array of unsigned 16-bit 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short u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naxis, 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axes[10], group, firstelem, neleme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tu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xis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xes[0]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create_img(fptr, USHORT_IMG, naxis, naxes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elem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lements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img(fptr, TUSHORT, firstelem,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bove example, the 2nd parameter in fits\_create\_img t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write the header keywords appropriate for an array of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s (i.e., BITPIX = 16 and BZERO = 32768). 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 routine writes the array of unsigned shor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array) into the primary array of the FITS file.  Similarly, a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image may be created by setting the second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its\_create\_img equal to `ULONG\_IMG' and by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 routine with the second parameter = TULONG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of unsigned long image pixe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nalogous set of routines are available for reading 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values in a FITS binary table extension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TFORMn keyword value which defines the forma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, CFITSIO recognized 2 additional datatype codes besides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the FITS standard: `U' meaning a 16-bit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column, and `V' for a 32-bit unsigned integer column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standard datatype codes are not actually written into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nstead are just used internally within CFITSIO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fragment illustrates how to use these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short u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int  v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colnum, tfields, 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rows, firstrow, firstelem, nelements, pcou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extname[] = "Test_table";           /* extension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* define the name, datatype, and physical units for the 2 colum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type[] = { "Col_1", "Col_2"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form[] = { "1U",      "1V"   };  /* special CFITSIO c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unit[] = { " ",        " "  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header keywor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tus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rows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fields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count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create_tbl(fptr, BINARY_TBL, nrows, tfields, ttype, t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unit, extname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unsigned shorts to the 1st colum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num 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row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elem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lements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col(fptr, TUSHORT, colnum, firstrow,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lements, u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now write the unsigned longs to the 2nd colum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num    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col(fptr, TUINT, colnum, firstrow,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lements, v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non-standard TFORM values for the 2 columns, `U' and `V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CFITSIO to write the keywords appropriate for unsigned 16-b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32-bit integers, respectively (i.e., TFORMn = '1I' and TZ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32678 for unsigned 16-bit integers, and TFORMn = '1J' and TZEROn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47483648 for unsigned 32-bit integers).  The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 then write the arrays of unsigned integer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F.  Characte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string values in a FITS header or in an ASCII colum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 extension are generally padded out with non-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characters (ASCII 32) to fill up the header record or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.  When reading a FITS string value, the CFITSIO rout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 off these non-significant trailing spaces and will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-terminated string value containing only the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 Leading spaces in a FITS string are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.  If the string contains all blanks, then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a single blank character, i.e, the first blank is consid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gnificant, since it distinquishes the string from a nul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 string, but the remaining trailing spac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when writing string values to a FITS f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s expect to get a null-terminated string as in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pad the string with blanks if necessary when wri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T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alling CFITSIO routines that return a character string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tal that the size of the char array be large enough to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tring of characters, otherwise CFITSIO will overwrite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locations follow the char array, possibly causing the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incorrectly.  This type of error can be difficult to debug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should always ensure that the char arrays ar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space to hold the longest possible string, {\bf including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ing NULL character.  The fitsio.h file contain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constants which programmers are strongly encourag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they are allocating space for char arr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FILENAME 1025  /* max length of a file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KEYWORD   72  /* max length of a keyword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CARD      81  /* length of a FITS header car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VALUE     71  /* max length of a keyword value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COMMENT   73  /* max length of a keyword comment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LEN_ERRMSG    81  /* max length of a CFITSIO error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LEN_STATUS    31  /* max length of a CFITSIO status text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when declaring a char array to hold the valu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ITS keyword, use the following stat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value[FLEN_VALUE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FLEN\_KEYWORD is longer than needed for the nominal 8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because the HIERARCH convention supports longer keyword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Implicit Data Typ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routines that read and write numerical data can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cit data type conversion.  This means that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or array in the program does not need to be the s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ype of the value in the FITS file.  Data type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for numerical data types when reading a FITS header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and when reading or writing values in the primary array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.  CFITSIO returns status = NUM\_OVERFLOW  if th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value exceeds the range of the output data type.  Implicit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is not supported for string, logical, complex, or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H.  Data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numerical data values in the primary array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, the values will be scaled automatically by the BSCA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ZERO (or TSCALn and TZEROn) header values if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in the header.  The scaled data that is returned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value = (FITS value) * BSCALE + B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corresponding formula using TSCALn and TZEROn is used when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able columns).  In the case of integer output values the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scaled value is truncated to an integer (not rou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est integer).  The fits\_set\_bscale and fits\_set\_tscal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scribed in the `Advanced' chapter) may be used to overr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ing parameters defined in the header (e.g., to turn off the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the program can read the raw unscaled values from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numerical data to the primary array or to a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values will generally be automatically inversely sca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BSCALE and BZERO (or TSCALn and TZEROn) keyword valu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they exist in the header.  These keywords must have been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header before any data is written for them to have any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.  One may also use the fits\_set\_bscale and fits\_set\_t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o define or override the scaling keyword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to turn off the scaling so that the program can write the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caled values into the FITS file). If scaling is perform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rse scaled output value that is written into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TS value = ((input value) - BZERO) / B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corresponding formula using TSCALn and TZEROn is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to table columns).  Rounding to the nearest integer,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runcation, is performed when writing integer datatyp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I.  Error Status Values and the Error Messag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ly all the CFITSIO routines return an error stat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2 ways: as the value of the last parameter in the function c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s the returned value of the function itself.  This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flexibility in the way programmers can test if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ed, as illustrated in the following 2 code frag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fits_write_record(fptr, card, &amp;statu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Error occurred while writing keyword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write_record(fptr, card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statu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Error occurred while writing keyword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ing of all the CFITSIO status code values is given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.  Programmers are encouraged to use the symbo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nemonics (defined in fitsio.h) rather than the actual intege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to improve the readability of thei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uses an `inherited status' conven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parameter which means that if a routine is call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input value of the status parameter as input,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it immediately without changing the value of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Thus, if one passes the status value returned from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 as input to the next CFITSIO routine, then whene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s detected all further CFITSIO processing will ceas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can simplify the error checking in applicati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is not necessary to check the value of the statu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very single CFITSIO routine call.  If a program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of several CFITSIO calls, one can just check the stat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last call.  Since the returned status values are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ctive, it should be possible to determine which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returned the erro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also maintains an internal stack of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80-character maximum length)  which in many cases provide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explanation of the cause of the error than is provi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status number alone.  It is recommended that th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 be printed out whenever a program detects a CFITSIO erro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its\_report\_error will print out the entir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, or alternatively one may call fits\_read\_errmsg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 on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J.  Variable-Length Arrays in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provides easy-to-use support for reading and writing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length fields of a binary table. The variable length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FORMn keyword values of the form `1Pt(len)' where `t'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code (e.g., I, J, E, D, etc.) and `len' i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maximum length of the vector in the table.  If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`len' is not specified when the table is created (e.g., if the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 is simply specified as '1PE' instead of '1PE(400) )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automatically scan the table when it is cl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maximum length of the vector and will append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TFORM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routines which read and write data in an ordinary fixed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 extension are also used for variable length 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e routine parameters take on a slightl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ation a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data in a variable length field is written into an area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heap' which follows the main fixed-length FITS binary tab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heap, in bytes, is specified by the PCOUNT keywor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header. When creating a new binary table, the initial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should usually be set to zero. CFITSIO will recompute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eap as the data is written and will automatic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keyword value when the table is closed.  When writing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data to a table, CFITSIO will automatically extend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eap area if necessary, so that any following HDUs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over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heap data area starts immediately after the last r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xed-length table.  This default starting locatio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the THEAP keyword, but this is not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ddtional rows of data are added to the table,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shift the the heap down to make room for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, but it is obviously be more efficient to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the table with the necessary number of blank rows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p does not needed to be constantly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a variable length field the entire array of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iven row of the table must be written with a single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.  The total length of the array is given by n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 firstelem - 1.  Additional elements cannot be appended to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at a later time since any attempt to do so will simply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previously written data.  Note also that the new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a new area of the heap and the heap space 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write cannot be reclaimed.  For this reason each row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length field should only be written once.  An excep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rule occurs when setting elements of an arr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.  One must first write a dummy value into the arra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, and then call fits\_write\_col\_nul to fla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elements as undefined.  (Do not use the fits\_write\_col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with variable length fields).  Note that the rows of a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fixed or variable length, do not have to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cutively and may be written in an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a variable length ASCII character field (e.g., TFOR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PA') only a single character string can be written.  The `firstel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nelements' parameter values in the fits\_write\_col rout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and the number of characters to write is simply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of the input null-terminated character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write\_descript routine is useful in situation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rows of a variable length column have the identical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 One can simply write the array once for the first r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use fits\_write\_descript to write the same descriptor valu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rows;  all the rows will then point to the sam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thus saving dis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from a variable length array field one can only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elements as actually exist in that row of the table; reading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utomatically continue with the next row of the table as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an ordinary fixed length table field.  Attempts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this will cause an error status to be returned.  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number of elements in each row of a variable colum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read\_descrip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K.  Support for IEEE 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SI/IEEE-754 floating-point number standard defines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values that are used to represent such quant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-a-Number (NaN), denormalized, underflow, overflow, and infi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the Appendix in the NOST FITS standard or the NOST FITS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for a list of these values).  The CFITSIO routines tha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data in FITS files recognize these IEEE 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y default interpret the overflow and infinity values a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a NaN, and convert the underflow and denormalize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zeros.  In some cases programmers may want access to the raw I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without any modification by CFITSIO.  This can be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the fits\_read\_img or fits\_read\_col routines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0.0 as the value of the NULLVAL parameter.  This will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simply pass the IEEE values through to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thout any modification.  This is not fully suppor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/VMS machines, however, where there is no easy way to bypa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nterpretation of the IEEE speci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L.  When the Final Size of the FITS HDU is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required to know the total size of a FITS data array o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beginning to write the data to the FITS file. 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 or an image extension, one should initially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with the size of the highest dimension (largest NAXI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 set to a dummy value, such as 1.  Then after all the data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written and the true dimensions are known, then the NAXIS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updated using the fits\_update\_key routine before mo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extension or clos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FITS tables, CFITSIO automatically keeps tra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st row number that is written to, and will increase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if necessary.  CFITSIO will also automatically insert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TS file if necessary, to ensure that the data 'heap'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s, and/or any additional HDUs that follow the table do no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written as new rows are written to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general rule it is best to specify the initial number of rows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table is created, then let CFITSIO keep track of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that are actually written.  The application program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ly update the number of rows in the table (as given by the NAXI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 since CFITSIO does this automatically.  If a 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ly created with more than zero rows, then this will usus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as the minimum size of the table, even if fewer r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written to the table.  Thus, if a table is initial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AXIS2 = 20, and CFITSIO only writes 10 rows of data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ing the table, then NAXIS2 will remain equal to 20.  If however,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of data are written to this table, then NAXIS2 will be incr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20 to 30.  The one exception to this automatic upda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2 keyword is if the application program directly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NAXIS2 (up or down) itself just before closing the table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, CFITSIO does not update NAXIS2 again, since it assum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must have had a good reason for changing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.  This is not recommended, however, and is only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ward compatibility with software that initially creates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large number of rows, than decreases the NAXIS2 val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smaller value just before closing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M.  Local FITS Conventions supported by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several local FITS conventions which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n the official NOST FITS standard and which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ily recognized or supported by other FITS softwar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should be cautious about using these features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TS files that are produced are expected to be proces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systems which do not use the CFITSIO inte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Long String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of a standard FITS string keyword is limited to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because it must fit entirely within a single FITS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record.  In some instances it is necessary to encod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han this limit, so CFITSIO supports a local convention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 value is continued over multiple keyword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convention uses an ampersand character at the end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ing to indicate that it is continued on the next keywor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keywords all have the name CONTINUE without an equ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lumn 9. The string value may be continued in this way over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CONTINUE keywords as is required.  The follow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trate this continuation convention which is used in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KEY key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STRN= 'OGIP 1.0'    / The OGIP Long String Convention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KEY  = 'This is a very long string keyword&amp;'  / Optional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 ' value that is continued over 3 keywords in the &amp;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 'FITS header.' / This is another optional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the LONGSTRN keyword, as shown here,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any HDU that uses this longstring convention as a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software that must read the keywords.  A routine called fits\_write\_key\_long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provided in CFITSIO to write this keyword if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ong string convention is supported by the following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write_key_longstr  - write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insert_key_longstr - insert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modify_key_longstr - modify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update_key_longstr - modify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read_key_longstr   - read 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delete_key         - delete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read\_key\_longstr routine is unique among all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n that it internally allocates memory for the lo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;  all the other CFITSIO routines that deal with arrays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calling program pre-allocate adequate space to hold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.  Consequently, programs which use the fits\_read\_key\_long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ust be careful to free the allocated memory for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routines also have limited support for this lo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modify_key_str - modify an existi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update_key_str - update a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at they will correctly overwrite an existing long string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new string value is limited to a maximum of 68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re commonly used CFITSIO routines to write string valued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its\_update\_key and fits\_write\_key) do not support thi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onvention and only support strings up to 68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  This has been done deliberately to prevent program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dvertently writing keywords using this non-standard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e explicit intent of the programmer or user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longstr routine must be called instead to writ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.  This routine can also be used to write ordinary string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68 character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Arrays of Fixed-Length Strings in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inition of the FITS binary table extension form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a simple way to specify that a character column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of fixed-length strings.  To support this feature, CFITSIO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onvention for the format of the TFORMn keyword value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rAw' where 'r' is an integer specifying the total width i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lumn, and 'w' is an integer specifying the (fixed)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dividual unit string within the vector.  For example, TFORM1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20A10' would indicate that the binary table column is 120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 and consists of 12 10-character length strings.  This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cognized by the CFITSIO routines that read or write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s.   The Binary Table definition document specif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ptional characters may follow the datatype code in the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so this local convention is in compli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standard although other FITS reader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gnize this conv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nary Table definition document that was approved by the IA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4 contains an appendix describing an alternate conven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rrays of fixed or variable length strings in a binary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olumn (with the form 'rA:SSTRw/nnn)'.  This appendix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ially voted on by the IAU and hence is still provisional. 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currently support this propos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Keyword Units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deficiency of the current FITS Standard is that it does not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fic convention for recording the physical units of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  The TUNITn keyword can be used to specify the physical un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in a table column, but there is no analogous conven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s.  The comment field of the keyword is oft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urpose, but the units are usually not specified in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that FITS readers can easily recognize and extr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olve this deficiency, CFITSIO uses a local convention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units are enclosed in square brackets as the first tok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comment field; more specifically, the opening square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follows the slash '/' comment field delimiter and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character.  The following examples illustrate keywords tha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nven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URE=               1800.0 / [s] elapsed exposur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_HELIO =                16.23 / [km s**(-1)] heliocentric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MBDA  =                5400. / [angstrom] central wave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X    = 4.9033487787637465E-30 / [J/cm**2/s] average fl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the units named in the IAU(1988) Style Guid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, with the main exception that the preferred unit for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'deg' for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read\_key\_unit and fits\_write\_key\_unit routin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ead and write, respectively, the keyword unit strings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HIERARCH Convention for Extended Keyword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the HIERARCH keyword convention which allow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that are longer then 8 characters and may contain the ful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intable ASCII text characters.  This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veloped at the European Southern Observatory (ESO) 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FITS keyword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ESO INS FOCU POS = -0.00002500 / Focus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this convention uses the FITS keyword 'HIERARCH'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s convention is being used, then the actual keywor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{\tt'ESO INS FOCU POS'} in this example) begins in column 10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ny printable ASCII text characters, including spac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s sign marks the end of the keyword name and is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 value and comment fields just as in standard FITS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details of this convention are describ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arcdev.hq.eso.org/dicb/dicd/dic-1-1.4.html (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vention allows a much broader range of keywor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is allowed by the FITS Standard.  Here are mor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LongKeyword = 47.5 / Keyword has &gt; 8 characters, and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XTE$TEMP = 98.6 / Keyword contains the '$'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Earth is a star = F / Keyword contains embedde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transparently read and write these keywords, so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do not in general need to know anything about the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details of the HIERARCH convention.  In particul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do not need to specify the `HIERARCH'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when reading or writing keywords (althoug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included if desired).  When writing a keyword, CFITSIO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 to see if the keyword name is legal as a standard FIT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 more than 8 characters long and containing only letters, digit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inus sign or underscore). If so it writes it as a standard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otherwise it uses the hierarch convention to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  The maximum keyword name length is 67 charact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s only 1 space for the value field.  A more practical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40 characters, which leaves enough room for most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eturns an error if there is not enough room for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and the keyword value on the 80-character card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-valued keywords which are simply truncated so that the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 character falls in column 80. 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preserves the case of the letters when writing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, but it is case-insensitive when reading or searching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 The current implementation allows any ASCII tex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CII 32 to ASCII 126) in the keyword name except for the '=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 A space is also required on either side of the equal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N.  Optimizing Code for Maximum Process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been carefully designed to obtain the high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when reading and writing FITS files.  In order to ach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 performance, however, application programmers must be car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e CFITSIO routines appropriately and in an efficient sequen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ppropriate usage of CFITSIO routines can greatly slow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speed of a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possible I/O speed of CFITSIO depends of course on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mputer system that it is running on.  As a rough guid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generation of workstations can achieve speeds of 2 -- 10 MB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or writing FITS images and similar, or slightly s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s with FITS binary tables.  Reading of FITS files can occu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higher rates (30MB/s or more) if the FITS file is still cach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emory following a previous read or write operation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o more accurately predict the best performance tha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ny particular system, a diagnostic program called ``speed.c'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with the CFITSIO distribution which can be ru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measure the maximum possible speed of writing an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s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sections provide some background on how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ly manages the data I/O and describes some strategies tha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optimize the processing speed of software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Background Information: How CFITSIO Manages Data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CFITSIO operations involve transferring only a smal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to or from the FITS file (e.g, reading a keyword, or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in a table); it would be very inefficient to physically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such small blocks of data directly in the FITS file on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CFITSIO maintains a set of internal Input--Output (I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in RAM memory that each contain one FITS block (2880 byte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.  Whenever CFITSIO needs to access data in the FITS file, it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 the FITS block containing those bytes into one of th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in memory.  The next time CFITSIO needs to access byt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block it can then go to the fast IO buffer rather than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slower system disk access routine.  The number of availabl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is determined by the NIOBUF parameter (in fitsio2.h)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set to 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CFITSIO reads or writes data it first checks to see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of the FITS file is already loaded into one of the IO buf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, and if there is an empty IO buffer available, then it will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block into the IO buffer (when reading a FITS file) 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 a new block (when writing to a FITS file).  If all th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are already full, it must decide which one to reuse (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that has been accessed least recently), and flush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disk if it has been modified before loading the new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major exception to the above process occurs whenever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guous set of bytes are accessed, as might occur when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FITS image.  In this case CFITSIO bypasses the internal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and simply reads or writes the desired bytes direct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file with a single call to a low-level file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  The minimum threshold for the number of bytes to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is way is set by the MINDIRECT parameter and is current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3 FITS blocks = 8640 bytes.  This is the most efficient way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e large chunks of data and can achieve IO transfer ra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-- 10MB/s or greater.  Note that this fast direct IO proces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ble when accessing columns of data in a FITS tabl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are generally not contiguous since they are interleav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lumns of data in the table.  This explains why the spe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FITS tables is generally slower than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his background information, the general strategy for e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FITS files should now be apparent:  when dealing with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, read or write large chunks of data at a time so that the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 mechanism will be invoked;  when accessing FITS headers or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, on the other hand, once a particular FITS block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into one of the IO buffers, try to access all the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n that block before it gets flushed out of the IO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mportant to avoid the situation where the same FITS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read then flushed from a IO buffer multipl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 gives more specific suggestions for optim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Optimization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When dealing with a FITS primary array or IMAGE extension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efficient to read or write large chunks of the  image at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t least 3 FITS blocks = 8640 bytes) so that the direct IO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sed as described in the previous section.  Smaller chunk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 read or written via the IO buffers, which is somewhat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because of the extra copy operation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keeping steps that are required.  In principle it is more 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 or write as big an array of image pixels at one ti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however, if the array becomes so large that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annot store it all in RAM, then the performance may be degr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e increased swapping of virtual memory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When dealing with FITS tables, the most important efficiency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oftware design is to read or write the data in the FITS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pass through the file.  An example of poor program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to read a large, 3-column table by sequentially re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first column, then going back to read the 2nd colum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 3rd column; this obviously requires 3 passes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could triple the execution time of an IO limited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mall tables this is not important, but when reading multi-mega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d tables these inefficiencies can become significant. 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procedure in this case is to read or write only as many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able as will fit into the available internal IO buffer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all the necessary columns of data within that range of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fter the program is completely finished with the data i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it can move on to the next range of rows that will f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, continuing in this way until the entire fil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.  By using this procedure of accessing all the colum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in parallel rather than sequentially, each block of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be read or writte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mal number of rows to read or write at one time i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depends on the width of the table row, on the number of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that have been allocated in CFITSIO, and also o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ITS files that are open at the same time (since one IO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reserved for each open FITS file).  Fortunately, a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is available that will return the optimal number of row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able:  fits\_get\_rowsize.  It is not critical to use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nrows returned by this routine, as long as on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ed it.  Using a very small value however can also lead to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because of the overhead from the larger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mal number of rows returned by fits\_get\_rowsize is vali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the application program is only reading or writing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table.  Any other calls to access data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or in any other FITS file would  cause additional block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loaded into the IO buffers displacing data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, and should be avoided during the critical period while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being read or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it is necessary to simultaneously acces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, for example when transferring values from an input 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utput table.  In cases like this, one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rowsize to get the optimal number of rows for eac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ly, than reduce the number of rows proportionally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if the optimal number of rows in the input table is 360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400 in the output table, then these values should be cut in hal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0 and 700, respectively, if both tables are going to be acces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Use binary table extensions rather than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 for better efficiency  when dealing with tabular data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to ASCII tables is slower because of the overhead in format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ing the ASCII data fields and because ASCII tables are abou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arge as binary tables with the same information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Design software so that it reads the FITS header keywor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order in which they occur in the file.  When reading keyw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earches forward starting from the position of the la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as read.  If it reaches the end of the header without fi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it then goes back to the start of the header and continu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down to the position where it started.  In practice,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FITS header can fit at one time in the available internal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, then the header keyword access will be very fast and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difference which order they are ac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Avoid the use of scaling (by using the BSCALE and BZERO or TS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ZERO keywords) in FITS files since the scaling operations ad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time needed to read or write the data.  In some cases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efficient to temporarily turn off the scaling (using fits\_set\_bsca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tscale) and then read or write the raw unscaled values in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Avoid using the `implicit datatype conversion' capabilit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.  For instance, when reading a FITS image with BITPIX = 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2-bit floating point pixels), read the data into a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data array in the program.  Forcing CFITSIO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o a different datatype can slow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Where feasible, design FITS binary tables using vecto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so that the data are written as a contiguous set of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as single elements in multiple rows.  For exampl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o access the data in a table that contains a single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2 columns with TFORM keywords equal to  '10000E' and '10000J',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to access the same amount of data in a table with 10000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has columns with the TFORM keywords equal to '1E' and '1J'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er case the 10000 floating point values in the first colum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ritten in a contiguous block of the file which can be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quickly, whereas in the second case each floating po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column is interleaved with the integer value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of the same row so CFITSIO has to explicitly mo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each element to be read or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Avoid the use of variable length vector columns in binary t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ny reading or writing of these data requires that CFITSIO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up or compute the starting address of each row of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When copying data from one FITS table to another, it is fas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the raw bytes instead of reading then writing each colum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.  The CFITSIO routines fits\_read\_tblby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blbytes will perform low-level reads or writes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guous range of bytes in a table extension.  These routin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read or write a whole row (or multiple rows  for even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cy) of a table with a single function call.  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ast because they bypass all the usual data scaling, error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chine dependent data conversion that is normally done by CFITS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y allow the program to write the data to the output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the same byte order.  For these same reasons,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orrupt the FITS data file if used incorrectly becau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ation or machine dependent conversion is performed by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  These routines are only recommended for optimizing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ces of code and should only be used by programmers who thorou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the internal format of the FITS tables they are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Another strategy for improving the speed of writing a FITS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previous one, is to directly construct the entire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for a whole table row (or multiple rows) within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then write it to the FITS fi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blbytes.  This avoids all the overhead normally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lumn-oriented CFITSIO write routines.  This techniqu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used for critical applications, because it makes the cod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understand and maintain, and it makes the code mor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ent (e.g., do the bytes need to be swapped before writ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 Finally, external factors such as the type of magnetic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 (SCSI or IDE), the size of the disk cache, the average s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of the disk, the amount of disk fragmentation, and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 available on the system can all have a significant impa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all I/O efficiency.  For critical applications,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should review the proposed system hardware to identif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I/O bottlene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.  The CFITSIO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iterate\_data function in CFITSIO provides a uniqu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an arbitrary user-supplied `work' function that opera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of data in  FITS tables or on pixels in FITS images. 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 reading and writing the FITS images or columns of data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calls the CFITSIO iterator routine, passing to it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's work function that is to be executed along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table columns or image arrays that are to be passed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The CFITSIO iterator function then does all the wor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ing memory for the arrays, reading the input data from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passing them to the work function, and then writing any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back to the FITS file after the work function exits. 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ften more efficient to process only a subset of the tot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at one time, the iterator function can determine the opt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data to pass in each iteration and repeatly call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until the entire table been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any applications this single CFITSIO iterator func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ively replace all the other CFITSIO routines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data in FITS images or tables.  Using the iterator ha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advantages over the traditional method of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data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leanly separates the data I/O from the routine that opera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.  This leads to a more modular and `object orient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ty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implifies the application program by eliminating the need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for the data arrays and eliminates most of the calls to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hat explicitly read and write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nsures that the data are processed as efficiently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especially important when processing tabular data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or function will calculate the most efficie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ws in the table to be passed at one time to the user'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on each it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it possible for larger projects to develop a library of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that all have a uniform calling sequence and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ent of the details of the FITS fil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basically 2 steps in using the CFITSIO iterato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tep is to design the work function itself which mus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ribed set of input parameters.  One of these parameter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containing pointers to the arrays of data;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erform any desired operations on these arrays and does no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ry about how the input data were read from the file or h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data get written back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tep is to design the driver routine that open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FITS files and initializes  the input parameter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or function.  The driver program calls the CFITSIO it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which then reads the data and passes it to the user'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sections describe these steps in more detail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so several example programs included with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which illustrate how to use the iterato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   The Iterator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-supplied iterator work function must have the following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parameters (the function can be given any desired nam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user_fn( long totaln, long offset, long firstn, long n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arrays, iteratorCol *data,  void *userPoin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taln -- the total number of table rows or image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ill be passed to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1 or more i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fset     -- the offset applied to the first table row or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xel to be passed to the work function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s, this is the number of rows or pixe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kipped over before starting the iteratio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= 0, then all the table rows or image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passed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n     -- the number of the first table row or image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rting with 1)  that is being pas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ticular call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values    -- the number of table rows or image pixel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ing passed in this particular call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.  nvalues will always be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totaln and will have the same valu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teration, except possibly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which may have a small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rrays     -- the number of arrays of data that are being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ork function.  There is one arra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r table colum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ta   -- array of structures, on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lumn or image.  Each structure contain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array of data as well as other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bout that 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userPointer -- a user supplied pointer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pass ancillary information from the driv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ointer is passed to the CFITSIO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then passes it 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 without any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may point to a single number, to an array of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 structure containing an arbitrary set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it may be a null pointer if it is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k function must cast this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ata type before using 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n, offset, narrays, data, and userPointer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 to have the same value on each iteration.  Only first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values, and the arrays of data pointed to by the data structur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on each iterative call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iterator treats an image as a long 1-D array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it's intrinsic dimensionality.  The tot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is just the product of the size of each dimension, and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ixels is the same as the order that they are stored in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If the work function needs to know the number and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dimensions then these parameters can be passed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Poin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orCol structure is currently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struct  /* structure for the iterator function column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structure elements required as input to fits_iterate_data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sfile *fptr;       /* pointer to the HDU containing the column or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    colnum;      /* column number in the table; ignored for images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colname[70]; /* name (TTYPEn) of the column; null for images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    datatype;    /* output datatype (converted if necessary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    iotype;      /* type: InputCol, InputOutputCol, or OutputCo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output structure elements that may be useful for the work function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    *array;    /* pointer to the array (and the null value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    repeat;    /* binary table vector repeat value; set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   equal to 1 for images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    tlmin;     /* legal minimum data value, if any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    tlmax;     /* legal maximum data value, if any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unit[70];  /* physical unit string (BUNIT or TUNITn)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tdisp[70]; /* suggested display format; null if none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 iteratorCo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directly reading or writing the elements in this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programmers use the access function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five elements in this structure must be initially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 routine before calling the iterator routine. 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or routine uses this information to determine what colum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to pass to the work function, and whether the array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o the work function, output from the work function,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iterator function fills in the values of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elements before passing it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structure element is a pointer to the actual data arr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ust be cast to the correct data type before it is us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peat' structure element give the number of data values in each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able, so that the total number of data values in the arra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by repeat * nvalues.  In the case of image arrays and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, repeat will always be equal to 1.  When the datatyp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tring, the array pointer is actually a pointer to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tring pointers (i.e., char **array).  The other outpu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are provided for convenience in case that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within the work function.  Any other information may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river routine to the work function via the user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completion, the work routine must return an integer status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0 indicating success and any other value indicating an err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ause the iterator function to immediately exit at that point.  Retur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the range 1 -- 1000 should be avoided since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 for use by CFITSIO.  A return status value of -1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the CFITSIO iterator function to stop at that point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o the driver routine after writing any output array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.  CFITSIO does not considered this to be an error con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any further processing by the application program will continue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   The Iterator Driv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or driver function must open the necessary FITS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hem to the correct HDU.  It must also initializ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in the iteratorCol structure (defined above)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or image before calling the CFITSIO iterato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`constructor' routines are provided in CFITSIO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fptr --  The fitsfile pointer to the table o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um -- the number of the column in the table.  This value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ase of images.  If colnum equals 0, then the colum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to identify the column to be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ame -- the name (TTYPEn keyword) of the column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ly required if colnum = 0 and is ignored for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-- The desired datatype of the array to be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.  For numerical data the datatyp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need to be the same as the actual datatyp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TS file, in which case CFITSIO will do the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values are: TSTRING, TLOGICAL, TBYTE, TSHORT, TU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INT, TLONG, TULONG, TFLOAT, TDOUBLE.  I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datatype equals 0, then the 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of the column or image will be used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type -- defines whether the data array is to be inpu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 (i.e, read from the FITS file), 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work function (i.e., written to the FITS file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th.  Allowed values are InputCol, OutputCol, or InputOutput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driver routine has initialized all these parameter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n call the CFITSIO iterator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ate_data(int narrays, iteratorCol *data, long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PerLoop, int (*workFn)( ), void *userPointer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rrays    -- the number of columns or images that are to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ork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ta --     pointer to array of structures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ut each column o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fset      -- if positive, this number of row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table (or pixels in the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skipped and will not be passed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PerLoop   - specifies the number of table rows (or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pixels) that are to be passed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on each iteration.  If nPerLoop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CFITSIO will calculate the opt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greatest effici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nPerLoop is negative, then all the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pixels will be passed at one time, and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only be called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workFn     - the name (actually the address) of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s to be called by fits\_iterate\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userPointer - this is a user supplied pointer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pass ancillary information from the driver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work function.  It may point to a singl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array, or to a structure containing an arbitrar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status      - The CFITSIO error status.  Should = 0 on in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non-zero output value indicat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fits\_iterate\_data is called it first allocates memory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requested columns of data or image pixel arrays.  It then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data from the FITS tables or images into the array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 the structure with pointers to these data arrays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After the work function returns, the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any output columns of data or images back to the FITS fil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repeats this process for any remaining sets of rows or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until it has processed the entire table or image or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function returns a non-zero status value.  The iterator then f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mory that it initially allocated and returns contro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routine that call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Guidelines for Using the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n, offset, firstn, and nvalues parameters that are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 function are useful for determining how much of the dat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processed and how much remains left to do.  On the very firs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work function firstn will be equal to offset + 1; 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ay need to perform various initialization task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to  process the data. Similarly, firstn + nvalues - 1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totaln on the last iteration, at which point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eed to perform some clean up operations before exit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time.  The work function can also force an early term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ions by returning a status value =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rrays and iteratorCol.datatype arguments allow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uble check that the number of input arrays and their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expected values.  The iteratorCol.fptr and iteratorCol.co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elements can be used if the work function needs to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e values of other keywords in the FITS fil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.  This should generally only be done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ation step or during the clean up step after the last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has been processed.  Extra FITS file I/O during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loop of the work function can seriously degrade the spe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important feature of the iterator is that the first element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that is passed to the work function gives the value tha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present null or undefined values in the array.  The real data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s with the second element of the array (i.e., array[1]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[0]).  If the first array element is equal to zero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at all the array elements have defined values and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undefined values.  If array[0] is not equal to zero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at some of the data values are undefined and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rray[0]) is used to represent them.  In the case of output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ose arrays that will be written back to the FITS fi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or function after the work function exits) the work fun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first array element to the desired null value if necess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first element should be set to zero to indic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o null values in the output array.  CFITSIO define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FLOATNULLVALUE and DOUBLENULLVALUE, that can be used as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values for float and double datatypes, respectively. 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haracter string datatypes, a null string is alway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 undefine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applications it may be necessary to recursively call the it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An example of this is given by one of the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distributed with CFITSIO: it first calls a work func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out a 2D histogram image.  That work function in tur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ork function that reads the  `X' and `Y' columns in a 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 the value of each 2D histogram image pixel. Graphical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tructure can be describ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--&gt; iterator --&gt; work1_fn --&gt; iterator --&gt; work2_f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it should be noted that the table columns or image array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assed to the work function do not all have to come from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 and instead may come from any combination of sources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y have the same length.   The length of the first table colum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array is used by the iterator if they do not all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I.  Basic CFITSIO Interfa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pter describes the basic routines in the CFITSIO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provide all the functions normally needed to read and writ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.  It is recommended that these routines be used for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and that the more advanced routines describ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chapter only be used in special circumstances when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nventions are used in this chapter in th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Most functions have 2 names: a long descriptive name and a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ise name.  Both names are listed on the first lin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s, separated by a slash (/) character.  Programmers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name in their programs but the long names are recomm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document the code and make it easier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 right arrow symbol ($&gt;$) is used in the function descrip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the input parameters from the output parame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each routine.  This symbol is not actually part of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function parameters are defined in more detai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listing in Appendix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The first argument in almost all the functions is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of type `fitsfile'.  Memory for this structure is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FITSIO when the FITS file is first opened or created and is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FITS file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The last argument in almost all the functions is the erro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It must be equal to 0 on input, otherwise the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exit without doing anything.  A non-zero outpu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at an error occurred in the function.  In most c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value is also returned as the value of the function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CFITSIO Error Statu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turn the revision number of the CFITSIO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vision number will be incremented with each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lease of CFITSIO. \label{ffv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oat fits_get_version / ffvers ( &gt; float *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 Return a descriptive text string (30 char max.)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 CFITSIO error status code. \label{ffger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get_errstatus / ffgerr (int status, &gt; char *err_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turn the top (oldest) 80-character error messag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al CFITSIO stack of error messages and shift any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ssages on the stack up one level.  Call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eatedly to get each message in sequence.  The func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value = 0 and a null error message when the error stack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g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errmsg / ffgmsg 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Print out the error message corresponding to the inpu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and all the error messages on the CFITSIO stack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stream  (normally to stdout or stderr).  I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value = 0 then this routine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rp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report_error / ffrprt (FILE *stream, &gt; 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an 80-character message to the CFITSIO error stack. 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s should not normally write to the stack, but the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ome situations where this is desirable. \label{ffp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write_errmsg / ffpmsg 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 Clear the entire error message stack.  This routine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lear any error message that may have been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-fatal CFITSIO error. This routine is cal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any arguments. \label{ffc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clear_errmsg / ffcmsg 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FITS File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will open or close a new or existing FITS file or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opened FITS file.  These routines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file name syntax that is described in a previous ch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ppendix B for the definition of the 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FITS file may be opened more than once simultaneously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pointers to the files may be treated as though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independent FITS files.  Thus, one could open a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, move to different extensions within the file, and then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data to the 2 extensions in an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Open an existing FITS file with a specified acces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omode parameter may have a value of READONLY or READ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o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open_file / ff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int iomod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 Reopen a FITS file that was previously ope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open\_file or fits\_create\_file.  The new f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may then be treated as a separate file, and on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multaneously read or write to 2 (or more)  different exten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file.   The fits\_open\_file routine (above)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cts cases where a previously opened file is being opened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n internally call fits\_reopen\_file, so programs should r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ed to explicitly call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reo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open_file / ffre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openfptr, fitsfile **new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Create a new empty FITS file.  A template file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 define the structure of the new file (see secion 4.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rror will be return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file already exists unless the file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fixed with an exclamation point (!).  In that cas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overwrite the existing file. Note  that the exclamation 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!', is a special UNIX character, so if it is used 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e rather than entered at a task prompt, it must be  preced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backslash to force the UNIX shell to ignore it. \label{ffin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file / ff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Create a new FITS file, using a template file to defin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 size and structure.  The template may be another FITS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an ASCII template file.  If the input template file nam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null, then this routine behaves the same as fits\_create\_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urrently supported format of the ASCII template file i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ts\_parse\_template routine (in the gener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tp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template / fftp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char *tpltfile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5  Close a previously opened FITS file. \label{ffcl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lose_file / ffclos 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Close and DELETE a FITS disk file previously opened with ffopen or ffi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 useful in cases where a FITS file is created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an error occurs which prevents the file from being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de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file / ffd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Return the name of the opened FITS file. \label{fffl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le_name / fffl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char *file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Return the I/O mode of the open FITS file (READONLY or READWRI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flm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le_mode / fffl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iomod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Return the file type of the opened FITS file (e.g. 'file://', 'ftp://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ur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rl_type / ffur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char *url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Parse the input filename or URL into its component parts: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(file://, ftp://, http://, etc), the base input file nam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output file that the input file is to be copied to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ning, the HDU or extension specification, the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r, the binning specifier, and the column specifier.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will be returned for any components that are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put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iur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input_url / ffi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filename, &gt; char *filetype, char *infile, char *outfile,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extspec, char *filter, char *binspec, char *colspec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 Parse the input filename and return the HDU number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d to if the file were opened with fits\_open\_file. 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number begins with 1 for the primary array, so for exampl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filename = `myfile.fits[2]' then hdunum = 3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does not open the file to check if the extension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s if an extension number is specified. If an extension *name*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the file name specification (e.g.  `myfile.fits[EVENTS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is routine will have to open the FITS file and look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the named extension, then close file again. 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if the file is being read from the stdin stream, and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returned in this case.  If the filename does not specif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 extension (e.g. 'myfile.fits') then hdunum = -99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, which is functionally equivalent to hdunum = 1.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inly used for backward compatibility in the ftool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and is not recommended for general use.  It is generally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re efficient to first open the FITS file with fits\_open\_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use fits\_get\_hdu\_num to determine which HDU in the fil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opened, rather than calling fits\_parse\_input\_url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fits\_open\_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ext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parse_extnum / ffex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har *filename, &gt; int *hdu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Parse the input file name and return the root file name.  Th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ncludes the file type if specified, (e.g.  'ftp://' or 'http://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full path name, to the extent that it is specified i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.  It does not enclude the HDU name or number, or any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rt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rootname / ffrt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har *filename, &gt; char *rootname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HDU Access Routines\label{FFMA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unctions perform operations on Header-Data Units (HD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whole.  See Appendix B for the definition of the parameter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Move to a specified absolute HDU number in the FITS file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pointer may be given for the hdutype parameter if it'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ot needed. \label{ffma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abs_hdu / ffma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hdunum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Move a relative number of HDUs forward or backwards in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the current position. A null pointer may be given for the hdu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 if it's value is not needed.   \label{ffmr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rel_hdu / ffmr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nmove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Move to the (first) HDU which has the specified extension ty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NAME (or HDUNAME) and EXTVER keyword values.  The hdutyp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value of IMAGE\_HDU, ASCII\_TBL, BINARY\_TBL, or ANY\_HDU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\_HDU means that only the extname and extver valu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 to locate the correct extension.  If the input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ver is 0 then the EXTVER keyword is ignored and the first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a matching EXTNAME (or HDUNAME) keyword will be found. 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ching HDU is found in the file then the current HDU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a status = BAD\_HDU\_NUM will be returned. \label{ffmn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nam_hdu / ffmn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hdutype, char *extname, int extve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turn the number of the current HDU in the FITS file (primary array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is function returns the HDU number rather than a status value.  \label{ffghd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_num / ffgh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n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turn the type of the current HDU in the FITS file. 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s for hdutype are: IMAGE\_HDU, ASCII\_TBL, or BINARY\_TBL.  \label{ffgh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_type / ffgh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turn the total number of HDUs in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CHDU remains unchanged. \label{ffthd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num_hdus / fft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7 Create a new primary array or IMAG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TS file is currently empty then a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created, otherwise a new IMAGE extension is appended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cr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img / ffc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 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Create a new ASCII or bintable table extens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TS file is currently empty then a dummy primary arra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efore appending the table extensi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bltype parameter defines the type of table and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s of ASCII\_TBL or BINARY\_TBL.  The naxis2 parameter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number of rows to be created in the table, and sh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= 0.  CFIT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increase the size of the 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itional rows are written.  A non-zero number of rows may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serve space for that many rows, even if a fewer number of row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written.  The tunit and extnam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optional and a null pointer may be given if they are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TS Standard recommends that only letters, digit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score character be used in column names (the ttype parameter)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mbedded spaces).  Trailing blank characters are not significant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mmended that all the column names in a given table be uniqu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8 characters, and strongly recommended that the nam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unique within the first 16 characters. \label{ffcrt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tbl / ffcr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tbltype, long naxis2, int tfields, char *ttype[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tform[], char *tunit[], char *ext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Copy the CHDU from the FITS file associated with infptr and appe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FITS file associated with outfptr.  Spac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served for MOREKEYS additional keywords in the output header. \label{ffco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hdu / ff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Delete the CHDU in the FITS file.  Any following HDUs will be shi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ward in the file, to fill in the gap created by th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U.  In the case of deleting the primary array (the first HD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le) then the current primary array will be replace by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containing the minimum set of required keywor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 data.  If there are more extensions in the fil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that is deleted, then the the CHDU will be redefined to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following extension.  If there are no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CHDU will be redefined to point to the previous HDU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 hdutype parameter returns the type of the new CHDU. 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may be giv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hdutype if the returned value is not needed. \label{ffdhd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hdu / ffd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Header Keyword Read/Writ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read or write keywords in the Current Heade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U).  Wild card characters (*, ?, or \#) may be used when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the keyword to be read: a '?' will match any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t that position in the keyword name and a '*' will matc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(including zero) string of characters.  The '\#' charac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any consecutive string of decimal digits (0 - 9).  When a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is used the routine will only search for a match from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position to the end of the header and will not resume th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top of the header back to the original header position a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when no wildcards are included in the keyword nam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record routine may be used to set the starting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oing wild card searchs.  A status value of KEY\_NO\_EX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if the specified keyword to be read is not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.  See Appendix B for the definition of the parameter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turn the number of existing keywords (not cou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keyword) and the amount of space currentl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more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returns morekeys = -1 if the header has not yet been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CFITSIO will dynamically add space if requir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ing new keywords to a header so in practic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mit to the number of keywords that can be added to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pointer may be entered for the morekeys parameter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is not needed. \label{ffghs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rspace / ffgh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keysexist, int *morekey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(append) a new keyword of the appropriate datatyp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U.  Note that the address to the value, and not the value itself,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entered.    The datatype parameter specifies the data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value with one of the following values:  TSTRING, TLOGICAL (== i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YTE, TSHORT, TUSHORT, TINT, TUINT, TLONG, TULONG, TFLOAT, TD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in the context of this routine, TSTRING corresponds to a 'char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type, i.e., a pointer to a character array. 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may be entered for the comment parameter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mment field to be left blank.  \label{ffp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 / ffp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(update) a keyword of the appropriate datatyp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modify the value and comment field i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ready exists in the header, otherwise it will appen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at the end of the header. Note that the addr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, and not the value itself, must be entered.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specifies the datatype of the keyword value and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of the following values:  TSTRING, TLOGICAL (== int), TBY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HORT, TUSHORT, TINT, TUINT, TLONG, TULONG, TFLOAT, TDOU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COMPLEX, and TDBLCOMPLEX. Within the context of this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TRING corresponds to a 'char*' datatype, i.e.,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array. A null pointer may be entered for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which will leave the comment field blank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mod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u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 / ffu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Write a keyword with a null or undefined value (i.e.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in the keyword is left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modify the value and comment fiel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already exists in the header, otherwise it will ap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null-valued keyword at the end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entered for the comment parameter which will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comment field blank (or unmodified). \label{ffuky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null / ffu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(append) a COMMENT keyword to the CHU.  The comment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split over multiple COMMENT keywords if it is longer than 7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p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mment / ffp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Write (append) a HISTORY keyword to the CHU.  The comment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split over multiple HISTORY keywords if it is longer than 7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phi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history / ffp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histor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Write the DATE keyword to the CHU. The keyword value wil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ystem date as a character string in 'yyyy-mm-ddThh:mm: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. If a DATE keyword already exists in the header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will simply update the keyword value with the current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pd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date / ffp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Write a user specified keyword record into the CHU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low--level routine which can be used to write any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rd into the header.  The record must conform to th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 FITS format requirements. \label{ffp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record / ffp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Update an 80-character record in the CHU.  If a keyword with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 already exists, then it is overwritten by the value of c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ld modify the keyword name as well as the value and comm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keyword doesn't already exist then a new keyword card is ap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the header. \label{ffu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card / ffu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Write the physical units string into an existing keywo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uses a local convention, shown in the following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which the keyword units are enclosed in square brack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ginning of the keyword comment field.  \label{ffp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LOCITY=                 12.3 / [km/s] orbital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unit / ffp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uni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 Rename an existing keyword preserving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comment fields. \label{ffmn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name / ffm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oldname, char *new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2  Modify (overwrite) the comment field of an existing keyword. \label{ffm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comment / ffm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Read the nth header record in the CHU.  The fir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header is at keynum = 1;  if keynum = 0 then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ply moves the internal CFITSIO pointer to the beginning of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subsequent keyword operations will start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eader (e.g., prior to searching for keywords using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ards in the keyword name). \label{ffg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record / ffg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4  Read the header record having the specified keyword name. \label{ffg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ard / ffg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Read a specified keyword value and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atatype parameter specifies the returned data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value and can have one of the following symbolic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:  TSTRING, TLOGICAL (== int), TBYTE, TSHORT, TUSHORT, T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INT, TLONG, TULONG, TFLOAT, TDOUBLE, TCOMPLEX, and TDBL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in the context of this routine, TSTRING correspond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char*' datatype, i.e., a pointer to a character array. 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rsion will be performed for numeric values i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does not have the same datatype.  If the value o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undefined (i.e., the value field is blank) then an erro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 VALUE\_UNDEFINED will be returned. If a NULL comment po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o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n the comment string   will not be returned.   \label{ffg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 / ffg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&gt;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6 Read the physical units string in an existing keywo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uses a local convention, shown in the following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which the keyword units are enclosed in square brack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ginning of the keyword comment field.  A null string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no units are defined for the keyword.  \label{ffg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LOCITY=                 12.3 / [km/s] orbital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unit / ffg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uni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7 Delete a keyword record.  The space previously occup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word is reclaimed by moving all the following header record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row in the header.  The first routine deletes a keywor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 position in the header (the first keyword is at position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as the second routine deletes a specifically named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d card characters may be used when specifying the name o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be deleted. \label{ffdrec} \label{ffd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ecord / ffd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 keynum, 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key / ffd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E.  Iterato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these routines is described in the previous ch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se routines do not have a corresponding shor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 Iterator `constructor' functions tha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elements in the iteratorCo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define the columns or arrays. These set the f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, column name, column number, datatype, and io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pectively.  The last 2 routines allow all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set with one function call (one supplies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ame, the other the column number). \label{ffiter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file(iteratorCol *col, fitsfile *f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colname(iteratorCol *col, char *col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colnum(iteratorCol *col, int col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datatype(iteratorCol *col, int data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iotype(iteratorCol *col, int io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by_name(iteratorCol *col, fitsfile *f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lname, int datatype,  int io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by_num(iteratorCol *col, fitsfile *f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colnum, int datatype,  int io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  Iterator `accessor' functions that return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ement in the iteratorCo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that describes a particular data column or array \label{ffite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sfile * fits_iter_get_fil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* fits_iter_get_colnam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get_colnum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get_datatyp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get_iotyp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* fits_iter_get_array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fits_iter_get_tlmin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fits_iter_get_tlmax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fits_iter_get_repeat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* fits_iter_get_tunit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* fits_iter_get_tdisp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3   The CFITSIO iterator function \label{ffi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ate_data(int narrays,  iteratorCol *data, long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PerLo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(*workFn)( long totaln, long offset, long first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values, int narrays, iteratorCol *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userPoint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user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E.  Primary Array or IMAGE Extension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read or write data values in the primary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 first HDU in a FITS file) or an IMAGE extension.  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routines to get information about the data type and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  C programmers should note that the ordering of arrays in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and hence in all the CFITSIO calls, is more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ality of arrays in Fortran rather than C.  For instance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 has NAXIS1 = 100 and NAXIS2 = 50, then a 2-D arra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enough to hold the image should be declared as array[50][100]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s array[100][50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datatype'  parameter specifies the datatype of the `nulval'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rray' pointers and can have one of the following  values:  TBY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HORT, TUSHORT, TINT, TUINT, TLONG, TULONG, TFLOAT, TD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data type conversion is performed if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array (as defined by the BITPIX keyword) differs fro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'datatype'.  The data values are also automatically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BSCALE and BZERO keyword values as they are being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FITS array.  See Appendix B for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Get the data type of the image (= BITPIX value).  Possibl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: BYTE\_IMG (8), SHORT\_IMG (16), LONG\_IMG (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FLOAT\_IMG (-32), or DOUBLE\_IMG (-64). \label{ffgi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type / ffgi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bitpix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Get the dimension (number of axes = NAXIS) of the image \label{ffgi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dim / ffgi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naxi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Get the size of all the dimensions (up to maxdim dimension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 image \label{ffgis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size / ffgis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Get the parameters that define the type and size of the imag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routine simply combines calls to the above 3 routines. \label{ffgi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param / ffgi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maxdim, &gt; int *bitpix, int *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pixels into the FITS data array.  'fpixel' is an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ngth NAXIS which gives the coordinate of the starting pixe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ten to, such that fpixel[0] is in the range 1 to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fpixel[1] is in the range 1 to NAXIS2, etc. \label{ffpp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pix / ffpp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*fpixel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6 Write pixels into the FITS data array, substitut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 null value for all elements which are equal to the inpu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nulval (note that this parameter gives the address of th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, not the null value itself).  For integer FITS array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 null value is defined by the BLANK keyword (an err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ed if the BLANK keyword doesn't exist)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 arrays  the special IEEE NaN (Not-a-Number)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ten into the FITS file.  If a null pointer is ente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lval, then the null value is  ignored and this routine beh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 same as fits\_write\_pix.   \label{ffppx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pixnull / ffpp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*fpixel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DTYPE *nulva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Set FITS data array elements equal to the appropriate null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. For integer FITS arrays, the FITS null value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LANK keyword  (an error is returned if the BLANK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n't exist). For floating point FITS arrays the special IEEE 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ot-a-Number) value will be written into the FITS file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firstelem' is a scalar giving the  offset to the first pixe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ritten in the equivalent 1-dimensional array of image pixels. \label{ffppr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null_img / ffpp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elem, long nelement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Read a rectangular subset from the FITS data array.   Undefined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ill be returned with a value = *nullval, (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gives the address of the null value, not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elf) unless nulval = 0 or *nulval = 0, in which case no che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undefined pixels will be performed.  \label{ffgs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subset / ffgs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*fpixel, long *lpixel, long *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Read pixels from the FITS data array.   Undefined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will be returned with a value = *nullval, (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gives the address of the null value, not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elf) unless nulval = 0 or *nulval = 0, in which case no che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fined pixels will be performed. 'fpixel' is an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 NAXIS which gives the coordinate of the starting pixe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, such that fpixel[0] is in the range 1 to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pixel[1] is in the range 1 to NAXIS2, etc. \label{ffgpx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pix / ffgpx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*fpixel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Read pixels from the FITS data array.   Any undefined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ill have the corresponding nullarray elem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TRUE.  \label{ffgpx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pixnull / ffgpx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*fpixel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char *nul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F.  ASCII and Binary Tabl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perform read and write operations on columns of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ASCII or Binary tables.  Note that in the following discus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row and column in a table is at position 1 not 0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for the definition of the parameters us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Column Information Routines \label{FFGCN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 Get the number of rows or columns in the current FIT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rows is given by the NAXIS2 keywor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lumns is given by the TFIELDS keyword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of the table. \label{ffgnr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get_num_rows / ffgn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long *nrows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num_cols / ffgn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ncols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table column number (and name) of the colum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es an input template name.   If casesen  = CASESEN then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match will be case-sensitive, whereas if casesen = CASEINSE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will be ignored.  As a general rule, the column nam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reated as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column name template may be either the exact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to be searched for, or it may contain wild card characters (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, or \#), or it may contain the integer number of the desired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the first column = 1).  The `*' wild card character matche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of characters (including zero characters) and the `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matches any single character.  The \# wildcard will matc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cutive string of decimal digits (0-9).  If more than on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n the table matches the template string, then the first ma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and the status value will be set to COL\_NOT\_UNIQUE 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that a unique match was not found.  To find the othe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atch the template, call the routine again leaving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value equal to COL\_NOT\_UNIQUE and the next matching n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be returned.  Repeat this process until a statu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\_NOT\_FOUND 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Standard recommends that only letters, digit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core character be used in column names (with no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).  Trailing blank characters are not significant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that all the column names in a given table be uniqu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8 characters, and strongly recommended that the nam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unique within the first 16 characters. \label{ffgcno} \label{ffgcn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num / ffgc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asesen, char *templt, &gt; int *coln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name / ffgc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asesen, char *templt, &gt; char *col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col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turn the datatype, vector repeat value, and the width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a column in an ASCII or binary table.  Allowed valu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type in ASCII tables are:  TSTRING, TSHORT, TLONG, TFLOA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DOUBLE.  Binary tables also support these types: TLOGICAL, TB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BYTE, TCOMPLEX and TDBLCOMPLEX.  The negative of the datatyp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is returned if it is a variable length array column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n the case of a 'J' 32-bit integer binary table colum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will return datatype = TINT32BIT (which in fa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quivalent to TLONG).  With most current C compilers, a valu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J' column has the same size as an 'int' variable, and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quivalent to a 'long' variable, which is 64-bits long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reasing number of comp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repeat' parameter returns the vector repeat count on th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TFORMn keyword value; ASCII table columns always have 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 1.  The 'width' parameter returns the width in bytes of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value (e.g., a '10D' binary table column will have width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; an ASCII table 'F12.2' column will have width = 12);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upports the local convention for specifying array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ed length strings within a binary table character colum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yntax TFORM = 'rAw' where 'r' is the tot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 (= the width of the column) and 'w' is the width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string within the column.  Thus if the column has TFOR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60A12' then this routine will return typecode = TSTRING, repea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0, and width = 12.  A null pointer may be given for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output parameters that are not needed. \label{ffgt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type / ffgt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int *typecode,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wid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turn the display width of a column.  This is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that will be returned by the fits\_read\_co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eading the column as a formatted string.  The display wid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TDISPn keyword, if present, otherwise by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ype of the column. \label{ffgcd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_display_width / ffgcd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int *dispwid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(append) a TDIMn keyword whose value has the form '(l,m,n...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l, m, n... are the dimensions of a multidimensio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lumn in a binary table. \label{ffpt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dim / ffp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6  Return the number of and size of the dimensions of a table colum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binary table. Normally this information is given by the TDIMn key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if this keyword is not present then this routine returns naxis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naxes[0] equal to the repeat count in the TFORM keyword. \label{ffgt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dim / ffg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maxdim, &gt;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Decode the input TDIMn keyword string (e.g. '(100,200)') and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and size of the dimensions of a binary table column. I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dimstr character string is null, then this routine returns naxis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naxes[0] equal to the repeat count in the TFORM keyword.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s called by fits\_read\_tdim.  \label{ffdt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code_tdim / ffd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tdimstr, int colnum, int maxdim, &gt;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Routines to Edit Rows or Columns \label{FFI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Insert blank rows into an ASCII or binary table. All the rows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 FROW are shifted down by NROWS rows.  If FROW = 0 then the blank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inserted at the beginning of the table.  This routine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XIS2 keyword to reflect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mber of rows in the table. \label{ffi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rows / ffi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Delete rows from an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ROWS number of rows are deleted, starting with row F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remaining rows in the table are shifted up to fill in th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odifies the NAXIS2 keyword to reflect the new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f rows in the table.   \label{ffd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ows / ffd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Delete a list of rows from an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list is an array of row numbers to be deleted from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The first row in the table is 1 not 0). 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 numbers must be sorted in ascending order.  nrow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mber of row numbers in the list. \label{ffdrw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owlist / ffdr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*rowlist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Insert a blank column (or columns) into an ASCII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.  COLNUM specifies the column number that the (fir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column should occupy in the table.  NCOLS specifies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are to be inserted. Any existing columns from this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er are shifted over to allow room for the new colum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n all the following keywords will be incr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ecessary to reflect the new position of the column(s) in the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BCOLn, TFORMn, TTYPEn, TUNITn, TNULLn, TSCALn, TZEROn, TDISPn, TDI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MINn, TLMAXn, TDMINn, TDMAXn, TCTYPn, TCRPXn, TCRVLn, TCDLTn, TCROT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TCUNIn. \label{fficol} \label{ffi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col / ffi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char *ttype, char *t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cols / ffi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col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Modify the vector length of a binary table column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a column from TFORMn = '1E' to '20E'). 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length may be increased or decreased from the current value. \label{ffmv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vector_len / ffm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newveclen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Delete a column from an 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f all the keywords listed abov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remented if necessary to reflect the new position of the column(s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.    The physical size of the FITS fil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be reduced by this operation, and the empty FITS blocks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t the end of the file will be padded with zeros. \label{ffd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col / ffdcol(fitsfile *fptr, int colnu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Copy a column from one HDU to another (or to the same HDU)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eate\_col = TRUE, then a new column will be inserted in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, at position `outcolumn', otherwise the existing output colum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 (in which case it must have a compatible datatyp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ote that the first column in a table is at colnum = 1. \label{ffcp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ts_copy_col / ffc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infptr, fitsfile *outfptr, int incolnum, int outcoln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create_co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Read and Write Column Data Routines \label{FFP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write or read data values in the current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inary table extension.  If a write operation extends beyo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size of the table, then the number of rows in the tab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be increased and the NAXIS2 keyword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.  Attempts to read beyond the end of the table will res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data type conversion is performed for numerical data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ly) if the data type of the column (defined by the TFORMn key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s from the data type of the calling routine.  ASCII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the following datatype values:  TSTRING, TBYTE, TSH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SHORT, TINT, TUINT, TLONG, TULONG, TFLOAT, or TDOUBLE. 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upport TLOGICAL (internally mapped to the `char' datatyp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OMPLEX, and TDBL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ithin the context of these routines, the TSTRING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s to a C 'char**' datatype, i.e., a pointer to an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s to an array of characters.  This is different from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nd writing routines where TSTRING corresponds to a C 'char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, i.e., a single pointer to an array of characters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strings from a table, the char arrays obviously mus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d long enough to hold the whole FITS tab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al data values are automatically scaled by the TSCALn and TZ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s (if they ex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ase of binary tables with vector elements, the 'fel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defines the starting element (beginning with 1, not 0)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ll (a cell is defined as the intersection of a row and a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y contain a single value or a vector of values).  The fe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is ignored when dealing with ASCII tables. Similarly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of binary tables the 'nelements' parameter specifies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vector values to be read or written (continuing on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if required) and not the number of table cells.  See Appendix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further definitions of the 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Write elements into an ASCII or binary table column. \label{ffp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 / ff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elements into an ASCII or binary table 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ing the appropriate FITS null value for any el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equal to the nulval parameter (note that this parameter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null value, not the null value itself).  For all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columns and for integer columns in binary tables,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used in the FITS file is defined  by the TNULL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n error is returned if the TNULLn keyword doesn'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ating point columns in binary tables the special IEEE 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-a-Number) value will be written into the FITS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ll pointer is entered for nulval, then the null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gnored and this routine behaves the same as fits\_write\_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is routine must not be used to write to variable length array columns.  \label{ffpc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null / ffp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DTYPE *nul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Set elements in a table column as undefined.  For all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columns and for integer columns in binary tables,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used in the FITS file is defined by the TNULL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n error is returned if the TNULLn keyword doesn'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ating point columns in binary tables the special IEEE 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(Not-a-Number) value will be written into the FITS column.   \label{ffpcl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null / ffpcl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elements from an ASCII or binary table column. 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specifies the datatype of the `nulval' and `array'  pointe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fined array elements will be returned with a value = *null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ote that this parameter gives the address of the null value,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value itself) unless nulval = 0 or *nulval = 0, in which ca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undefined pixels will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column, regardless of it's intrinsic datatype, may be rea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.  It should be noted however that reading a numeric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a string is 10 - 100 times slower than reading the sam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a number due to the large overhead in constructing the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s.  The display format of the returned string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TDISPn keyword, if it exists, otherwis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type of the column.  The length of the returned strings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null terminating character) can be determ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ts\_get\_col\_display\_width routine.  The following TDIS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format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w.m 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.m   Oct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w.m   Hexadecim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w.d   Fixe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w.d   General; uses Fw.d if significance not lost, else Ew.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w is the width in characters of the displayed values, m is the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gits displayed, and d is the number of digits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imal.  The .m field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gc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 / ffg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nulval,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elements from an ASCII or binary table column. 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specifies the datatype of the and `array'  poi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elements will have the corresponding nullarray elem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TRUE. \label{ffgc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 / ffg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char *nul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Celestial Coordinate System Routines \label{FFG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complimentary sets of routines are provided for calc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between pixel location in an image and th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celestial coordinates on the sky.  These routines r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et of standard World Coordinate System (WCS) keyword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DU which define the parameters to be used when calc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trans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sets of routines require that a 2 step procedure be fo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an initialization routine must be called to read the relevent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in the header.  These parameters are then passed to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hat convert from pixel to sky coordinates, or from sk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coordinates.  See Appendix B for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routines described below have the advantage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mpletely self-contained within the CFITSIO library and thu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 to be available on the system.  These routines  only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mon types of map projections and WCS keyword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t of routines are available in a WCS library writt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g Mink at SAO.  These routines are more powerful than the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in CFITSIO itself because they support all the defined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projections and they  support a number of non-standar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that have been adopted over the years by variou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ervatories.  To use these routines, however, require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WCS library be built and installed on the system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FITSIO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 Self-contained WC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are included in the CFITSIO library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 the transformation between pixel location in an imag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celestial coordinates on the sky.  These supp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standard map projections:  -SIN, -TAN, -ARC, -NCP, -G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ER, and -AIT (these are the legal values for the coord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).  These routines are based on similar functions in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PS.  All the angular quantities are given in units of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the values of all the standard FITS celestial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from the header of a FITS image (i.e., the primary arr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image extension).  These values may then be passed to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erform the coordinate transformations.  If any or all of the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are not present, then default values will be return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rst coordinate axis is the declination-like coordinat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swap them so that the longitudinal-lik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returned as the first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file uses the newer 'CDj\_i' WCS transformatio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instead of old style 'CDELTn' and 'CROTA2' keyword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calculate and return the values of the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ld-style keywords.  Note that the conversion from the new-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to the old-style values is sometimes on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roximation, so if the approximation is larger than an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d threshold level, then CFITSIO will still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roximate WCS keyword values, but will also return with statu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ROX\_WCS\_KEY, to warn the calling program that approxi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been made.  It is then up to the calling program to de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ther the approximations are sufficiently accurat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cular application, or whether more precise WCS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must be performed using new-style WCS keywords directly. \label{ffg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_coord / ffg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&gt; double *xrefval, double *yref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xrefpix, double *yrefpix, double *xinc, double *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values of all the standard FITS celestial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from the header of a FITS table where the X and Y (or R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 coordinates are stored in 2 separate columns of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values may then be passed to the routines that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ordinate transformations. \label{ffgt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bl_coord / ffgt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xcol, int ycol, &gt; double *x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refval, double *xrefpix, double *yrefpix, double *x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inc, 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Calculate the celestial coordinate corresponding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X and Y pixel location in the image. \label{ffwld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ix_to_world / ffwl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double xpix, double ypix, double xrefval, double y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&gt; double *xpos, double *yp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Calculate the X and Y pixel location corresponding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celestial coordinate in the image. \label{ffxyp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orld_to_pix / ffxyp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uble xpos, double ypos, double xrefval, double yref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double *xpix, double *yp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WCS Routines that require the WC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s described in this section use the WCS library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ug Mink at SAO.  This library is availabl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tdc-www.harvard.edu/software/wcstools/ 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tdc-www.harvard.edu/software/wcstools/wc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need the entire WCSTools package to use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here.  Instead, you only need to install the World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ubroutine library.  It is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site as a gzipped .tar file (e.g., wcssubs-2.5.tar.gz) o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pped file (e.g., wcssub25.zip).  Any questions about u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should be sent to the author at dmink@cfa.harvard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antage of using the WCS library instead of the self-contained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decribed in the previous section is that they provid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currently defined projection geometries, and they als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standard as well as many non-standard WCS keyword conven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used by different observatories in the past.  This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ctively maintained so it is likely that it wil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ew FITS WCS keyword conventions that are adop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3 routines described below are CFITSIO routines that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tring array containing all the WCS keywords that are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nput to the WCS library 'wcsinit' routine.  These 3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a convenient interface for calling the WCS librar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FITSIO, but do not actually call any routines in the WC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 Copy all the WCS-related keywords from the header of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or an image extension into a single long character string arra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-char header keywords are simply concatinated one after the oth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turned string.  The character array is dynamically allocated an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 by the calling program when it is no longer neede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implementation, all the header keywords are copied into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age_wcs_keys / ffgi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*heade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  Copy all the WCS-related keywords for a given pair of colum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able extension into a single long character string array. The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lumns must contain a list of the X and Y coordinates of each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mage (i.e., this is an image in pixel-list or event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).  The names of the WCS keywords in the table head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d into the keywords that would correspond to an image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TCRPXn for the X column becomes the CRPIX1 keyword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-char header keywords are simply concatinated one after the oth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. The character array is dynamically allocated an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reed by the calling program when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table_wcs_keys / ffgt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xcol, int ycol, char **header, int *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 Copy all the WCS-related keywords for an image that is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ingle vector cell of a binary table extension into a singl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tring array. In this type of image format, the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2-dimensional vector and each row of the table contains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s of the WCS keywords in the table header are translat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s corresponding to an image (e.g., 1CRPn becomes the CRPIX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.  The 80-char header keywords are simply concatinate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other in the string. The character array is dynam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d and must be freed by the calling program when it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agecell_wcs_keys / ffgic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umn, long row, char **heade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This WCS library routine returns a pointer to a struc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ll the WCS parameters extracted from the inpu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.  The input  header keyword string can be produced by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 previous routines.  The returned WorldCoor structure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o the next 2 WCS library routines that convert between 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and pixel coordinates.  This routine dynamically allo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ldCoor structure, so it must be freed by calling the wcs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routine when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uct WorldCoor *wcsinit (char *hea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 Calculate the sky coordinate corresponding to the input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using the conversion parameters defined in the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structure.  This is a WCS library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pix2wcs (struct WorldCoor *wcs, double xpix, double yp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gt; double *xpos, double *ypo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Calculate the pixel coordinate corresponding to the input sk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onversion parameters defined in the wcs structure. 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cale parameter equals 0 if the coordinate is within bounds of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his is a WCS library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wcs2pix (struct WorldCoor *wcs, double xpos, double y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ouble *xpix, double *ypix, int *offsca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7   Free the WCS structure that was created by wcsinit.  This is a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library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wcsfree(struct WorldCoor *w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H.  Hierarchical Grouping Convention Suppor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s allow for the creation and manipulation of FITS HDU Grou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ined in "A Hierarchical Grouping Convention for FITS" by Jenn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ce, Folk and Schl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http: //adfwww.gsfc.nasa.gov/other/convert/group.html ). A group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HDUs whose association is defined by a {\it grouping tabl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s which are part of a group are referred to as {\it member HDUs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as {\it members}. Grouping table member HDUs may themselv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tables, thus allowing for the construction of open-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es of H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tables contain one row for each member HDU. The grouping tabl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identification information that allows applications to referen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oint to" the member HDUs. Member HDUs are expected, but not required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 set of GRPIDn/GRPLCn keywords in their headers for each grou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that they are referenced by. In this sense, the GRPIDn/GRPLCn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ink" the member HDU back to its Grouping table. Note that a member HD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side in the same FITS file as its grouping table, and that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may be referenced by up to 999 grouping tables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s are implemented as FITS binary tables with up 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lumn TTYPEn values: 'MEMBER\_XTENSION', 'MEMBER\_NAM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MBER\_VERSION', 'MEMBER\_POSITION', 'MEMBER\_URI\_TYPE' and 'MEMBER\_LOCA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hree columns allow member HDUs to be identified by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XTENSION, EXTNAME and EXTVER keyword values. The fourth column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 HDUs to be identified by HDU position within their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two columns identify the FITS file in which the member HDU resi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fferent from the grouping tabl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user defined "auxiliary" columns may also be includ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. When a grouping table is copied or modified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columns is always taken into account by the group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; however, the grouping support functions can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use of thi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grouping table column is defined but the corresponding member H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unavailable then a null value of the appropriate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in the column field. Integer columns (MEMBER\_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\_VERSION) are defined with a TNULLn value of zero (0). Characte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(MEMBER\_XTENSION, MEMBER\_NAME, MEMBER\_URI\_TYPE, MEMBER\_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ze an ASCII null character to denote a null fiel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ouping support functions belong to two basic categories: tho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with grouping table HDUs (ffgt**) and those that work with member HD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fgm**). Two functions, fits\_copy\_group() and fits\_remove\_group(),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to recursively copy/delete entire groups. Care should be tak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loying these functions in recursive mode as poorly defined group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unpredictable results. The problem of a grouping tabl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referencing itself (thus creating an infinite loop)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; in fact, neither function will attempt to copy or delete an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Create (append) a grouping table at the end of the current FI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d to by fptr. The grpname parameter provides the grouping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 (GRPNAME keyword value) and may be set to NULL if no 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specified. The grouptype parameter specifies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grouping table and may take on th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T\_ID\_ALL\_URI (all columns created), GT\_ID\_REF (ID by reference colum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\_ID\_POS (ID by position columns), GT\_ID\_ALL (ID by refer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columns), GT\_ID\_REF\_URI (ID by reference and FITS file 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olumns), and GT\_ID\_POS\_URI (ID by position and FITS file URI columns). \label{ffgt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reate_group / ffgt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grpname, int grouptyp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Create (insert) a grouping table just after the CHDU of the curren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pointed to by fptr. All HDUs below the the insertion poin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downwards to make room for the new HDU. The grpnam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grouping table name (GRPNAME keyword value) and ma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LL if no group name is to be specified. The grouptype paramete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structure of the grouping table and may take on th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T\_ID\_ALL\_URI (all columns created), GT\_ID\_REF (ID by reference colum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\_ID\_POS (ID by position columns), GT\_ID\_ALL (ID by refer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columns), GT\_ID\_REF\_URI (ID by reference and FITS file 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olumns), and GT\_ID\_POS\_URI (ID by position and FITS file URI columns) \label{ffgti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insert_group / ffg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grpname, int grouptyp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Change the structure of an existing grouping table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fptr. The grouptype parameter (see fits\_create\_group() for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ameter values) specifies the new structure of the grouping tabl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only adds or removes grouping table columns, it does not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delete group members (i.e., table rows). If the grouping tabl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desired structure then no operations are performed and fun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ply returns with a (0) success status code. If the requested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creates new grouping table columns, then the column value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members will be filled with the null values appropriat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olumn type. \label{ffgtc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hange_group / ffg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int grouptyp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4 Remove the group defined by the grouping table pointed to by gfpt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all the group member HDUs. The rmopt parameter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ion to be tak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members of the group defined by the grouping table. Vali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\_RM\_GPT (delete only the grouping table) and OPT\_RM\_ALL (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HDUs that belong to the group). Any group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 gfptr as a member are updated, and if rmopt == OPT\_RM\_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s have their GRPIDn and GRPLCn  keywords upda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rmopt == OPT\_RM\_ALL, then other groups that contain the dele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of gfptr are updated to reflect the deletion accordingly. \label{ffgt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remove_group / ffgt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int rm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Copy (append) the group defined by the grouping table pointed to by inf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ally all group member HDUs, to the FITS file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ptr. The cpopt parameter specifies the action to be take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group infptr. Valid values are: OPT\_GCP\_GPT (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ing table) and OPT\_GCP\_ALL (recursively copy ALL the HD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group defined by infptr). If the cpopt == OPT\_GCP\_GP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s of infptr have their GRPIDn and GRPLCn keywords upd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e existence of the new grouping table outfptr, since the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new group. If cpopt == OPT\_GCP\_ALL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ouping table outfptr only contains pointers to the copied member HD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original member HDUs of infptr. Note tha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opt == OPT\_GCP\_ALL, all members of the group defined by infpt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a single FITS file pointed to by outfptr regardles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file distribution in the original group.  \label{ffgtc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opy_group / ffgt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cp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Merge the two groups defined by the grouping table HDUs infptr and outf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combining their members into a single grouping table. All member HD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rows) are copied from infptr to outfptr. If mgopt == OPT\_MRG\_COPY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ptr continues to exist unaltered after the merge. If the mgopt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\_MRG\_MOV then infptr is deleted after the merge. In both c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GRPIDn and GRPLCn keywords of the member HDUs are updated accordingly. \label{ffgtm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merge_groups / ffgt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mg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7 "Compact" the group defined by grouping table pointed to by gfpt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ion is achieved by merging (via fits\_merge\_groups()) all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s of gfptr that are themselves grouping tables. The cm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defines whether the merged grouping table HDUs remai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(cmopt == OPT\_CMT\_MBR) or if they are deleted after me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mopt == OPT\_CMT\_MBR\_DEL). If the grouping table contains no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s that are themselves grouping tables then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. Note that this function is not recursive, i.e.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direct member HDUs of gfptr are considered for merging. \label{ffgtc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ompact_group / ffgt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int cm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8 Verify the integrity of the grouping table pointed to by gfpt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all group members are accessible and that all link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s are valid. The firstfailed parameter returns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(row number) of the first member HDU to fail verification (i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) or the first group link to fail (if negative value). If gfp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successfully verified then firstfailed contains a return value of 0. \label{ffgtv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verify_group / ffgt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&gt; long *firstfaile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9  Open a grouping table that contains the member HDU pointed to by mfp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ing table to open is defined by the grpid paramet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keyword index value of the GRPIDn/GRPLCn keyword(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the member HDU mfptr to the grouping table. If the group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file other than the member HDUs file then an atte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de to open the file readwrite, and failing that readon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opened grouping table HDU is returned in gf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, although unlikely and undesirabl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IDn/GRPLCn keywords in a member HDU header to be non-continuous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ID1, GRPID2, GRPID5, GRPID6. In such cases, the grpid inde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function call shall identify the (grpid)th GRP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if grpid == 3, then the group specified by GRPI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ould be opened. \label{ffgt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open_group / ffg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mfptr, int group, &gt; fitsfile **gfp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Add a member HDU to an existing grouping table pointed to by gf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mber HDU may either be pointed to mfptr (which must be posi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mber HDU) or, if mfptr == NULL, identified by the hdupo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HDU position number, Primary array == 1) if both the group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mber HDU reside in the same FITS file. The new member HDU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the appropriate GRPIDn and GRPLCn keywords created in 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the member HDU is already a member of the group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not be added a second time. \label{ffgt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add_group_member / ffg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fitsfile *mfptr, int hdupo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Return the number of member HDUs in a grouping table gfptr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s is just the NAXIS2 value (number of rows) of the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able. \label{ffgt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get_num_members / ffgt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&gt; long *nmember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2  Return the number of groups to which the HDU pointed to by mfp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, as defined by the number of GRPIDn/GRPLCn keyword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its header. Note that each time this function is cal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 of the GRPIDn/GRPLCn keywords are checked to make su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tinuous (ie no gaps) and are re-enumerated to eliminate gap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found.  \label{ffgm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get_num_groups / ffgm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mfptr, &gt; long *nmember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3 Open a member of the grouping table pointed to by gfptr. The 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is identified by its row number within the grouping table a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arameter 'member' (first member == 1) . A fitsfile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ed member HDU is returned as mfptr. Note that if the member H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FITS file different from the grouping table HDU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member file is first opened readwrite and, failing this, opened readonly. \label{ffgm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open_member / ffgm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long member, &gt; fitsfile **mfp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4 Copy (append) a member HDU of the grouping table pointed to by gfp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HDU is identified by its row number within the group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given by the parameter 'member' (first member == 1). Th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member HDU will be appended to the FITS file pointed to by mfp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on return mfptr shall point to the copied member HDU. The cp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ameter may take on the following values: OPT\_MCP\_ADD which add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gfptr for the copied member HDU, OPT\_MCP\_NADD which does no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ry in gfptr for the copied member, and OPT\_MCP\_REPL which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 original member entry with the copied member entry. \label{ffgmc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opy_member / ffg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fitsfile *mfptr, long member, int cp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Transfer a group member HDU from the grouping table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ptr to the grouping table pointed to by outfptr. The member HD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identified by its row number within infptr as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'member' (first member == 1). If tfopt == OPT\_MCP\_AD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HDU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mber of outfptr and remains a member of infptr. If tfopt == OPT\_MCP\_M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n the member HDU is deleted from infptr after the transfer to outfptr. \label{ffgmt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transfer_member / ffgm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long member, int tfo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6 Remove a member HDU from the grouping table pointed to by gfpt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 to be deleted is identified by its row number in the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s specified by the parameter 'member' (first member == 1). The rm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take on the following values: OPT\_RM\_ENT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member HDU entry from the grouping table and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GRPIDn/GRPLCn keywords, and OPT\_RM\_MBR which removes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HDU entry from the grouping table and deletes the member HDU itself. \label{ffgm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move_member / ffgm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member, int rm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I.  Row Selection and Calculato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all parse and evaluate an input string containing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rithmetic expression.  The first 3 routines select row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, based on whether the expression evaluates to true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zero) or false (zero).  The other routines evalu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and calculate a value for each row of the tab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expression syntax is described in the row filter se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`Extended File Name Syntax' chapter of this document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for the definition of the parameters us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Evaluate a boolean expression over the indicated rows, returning 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array of flags indicating which rows evaluated to TRUE/FALSE  \label{fff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nd_rows / fff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 char *expr, long firstrow, long 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ng *n_good_rows, char *row_status,  int *status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Find the first row which satisfies the input boolean expression \label{ffff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nd_first_row / ffff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 char *expr, &gt; long *rownum, int *status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Evaluate an expression on all rows of a table.  If the input and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the same, copy the TRUE rows to the output file.  I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files are the same, delete the FALSE rows (preserve the TRUE rows). \label{ffs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lect_rows / ffs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 char *expr,  &gt; int *statu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4  Calculate an expression for the indicated rows of a table, return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, cast as datatype (TSHORT, TDOUBLE, etc), in array. 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val==NULL, UNDEFs will be zeroed out.  For vector results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ements returned may be less than nelements if nelements is not 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ultiple of the result dimension.  Call fits\_test\_expr to obta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dimensions of the results.  \label{ffcrow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alc_rows / ffc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 int datatype, char *expr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void *nulval, &gt; void *array, 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Evaluate an expression and write the result either to a column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is a function of other columns in the table) o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(if the expression evaluates to a constant and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of other columns in the table).  In the former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Name parameter is the name of the column (which may or may not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) into which to write the results, and parInfo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TFORM keyword value if a new column is being created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RM value is not specified then a default format will be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the expression.  If the expression evalutes to a const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result will be written to the keyword name giv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Name parameter, and the parInfo parameter may be used to supp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comment for the keyword.  If the keyword does not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, then the name of the keyword must be preceeded with a '\#'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result will be written to a column with tha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\label{ffcalc}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alculator / ff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char *expr, fitsfile *outfptr, char *par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rInfo, &gt;  int *status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This calculator routine is similar to the previous routine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xpression is only evaluated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ranges.  nranges specifies the number of row ranges, and first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astrow give the starting and ending row number of each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calcr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alculator_rng / ffcalc_r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char *expr, fitsfile *outfptr, char *par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rInfo, int nranges, long *firstrow, long *las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int *status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Evaluate the given expression and return information on the result. \label{fftex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test_expr / fft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expr, &gt; int *datatype, long *nelem,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naxes, int *status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J.  File Checksum Routines \label{FFP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either compute or validate the checksum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DU.  The DATASUM keyword is used to store the numerical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-bit, 1's complement checksum for the data unit alone. 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data unit then the value is set to zero. The numerical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as an ASCII string of digits, enclosed in quotes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may be too large to represent as a 32-bit signed integ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keyword is used to store the ASCII encoded COMPL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for the entire HDU.  Storing the complement,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checksum, forces the checksum for the whole HDU to equal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 has been modified since the checksums were comput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DU checksum will usually not equal zero.  These checksum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are based on a paper by Rob Seaman publish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s of the ADASS IV conference in Baltimore in November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later revision in June 1995.  See Appendix B for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Compute and write the DATASUM and CHECKSUM keyword values for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the current header.  If the keywords already exist, thei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updated only if necessary (i.e.,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s been modified since the original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s were computed). \label{ffp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hksum / ffp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Update the CHECKSUM keyword value in the CHDU, assum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SUM keyword exists and already has the correct value. 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culates the new checksum for the current header unit, adds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unit checksum, encodes the value into an ASCII string, and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string to the CHECKSUM keyword. \label{ffup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chksum / ffup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Verify the CHDU by computing the checksums and comp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m with the keywords.  The data unit is verified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omputed checksum equals the value of the DATA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.  The checksum for the entire HDU (header plus data unit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ct if it equals zero.  The output DATAOK and HDUOK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is routine are integers which will have a value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data or HDU is verified correctly, a value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DATASUM or CHECKSUM keyword is not present, or value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the computed checksum is not correct. \label{ffv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verify_chksum / ffv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dataok, int *hduok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Compute and return the checksum values for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out creating or modif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UM and DATASUM keywords.  This routine is used internal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fvcks, but may be useful in other situations as well. \label{ffg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hksum/ /ffg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unsigned long *datasum, unsigned long *hdus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5  Encode a checks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a 16-character string.  If complm is non-zero (true) then the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um value will be complemented before encoding. \label{ffesu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encode_chksum / ffe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unsigned long sum, int complm, &gt; char *asci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Decode a 16-character checksum string into a unsigned lo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is non-zero (true). then the 32-bit sum value will be co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ecoding.  The checksum value is also return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of the function. \label{ffdsu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signed long fits_decode_chksum / ffd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char *ascii, int complm, &gt; unsigned long *s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K.    Date and Time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help to construct or parse the FITS date/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.   Starting in the year 2000, the FITS DATE keyword values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of other `DATE-' keywords) must have the form 'YYYY-MM-D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ate only) or 'YYYY-MM-DDThh:mm:ss.ddd...' (date and time)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ecimal places in the seconds value is optional.  These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 UTC.  The older 'dd/mm/yy' date format may not be used for 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01 January 2000.  See Appendix B for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the current system date.  C already provide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y routines for getting the current date and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this routine is provided for compatibil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rtran FITSIO library.  The returned year has 4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(1999, 2000, etc.) \label{ffgs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system_date/ffgs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 &gt; int *day, int *month, int *year, int *statu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current system date and time string ('YYYY-MM-DDThh:mm:s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will be in UTC/GMT if available, as indicated by a returned time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= 0.  If the returned value of timeref = 1 then this indica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not possible to convert the local time to UTC, and thus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time wa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system_time/ffgs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&gt; char *datestr, int  *timeref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Construct a date string from the input date values.  If the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between 1900 and 1998, inclusive, then the returned dat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old FITS format ('dd/mm/yy'), otherwise the dat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new FITS format ('YYYY-MM-DD').  Use fits\_time2str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o always return a date string using the new FITS format. \label{ffdt2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date2str/ffdt2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nt year, int month, int day, &gt; char *dates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Construct a new-format date + time string ('YYYY-MM-DDThh:mm:ss.ddd...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year, month, and day values all = 0 then only the time is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format 'hh:mm:ss.ddd...'.  The decimals parameter specifies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imal places of fractional seconds to include in the string.  If `decimal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is negative, then only the date will be return ('YYYY-MM-DD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time2str/fftm2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nt year, int month, int day, int hour, int minute, double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decimals, &gt; char *dates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turn the date as read from the input string, where the string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ither the old ('dd/mm/yy')  or new ('YYYY-MM-DDThh:mm:ss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YYYY-MM-DD') FITS format.  Null pointers may be supplied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unwanted output dat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str2date/ffs2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datestr, &gt; int *year, int *month, int *d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turn the date and time as read from the input string,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may be in either the old  or new FITS format.  The returned hou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s, and seconds values will be set to zero if the inpu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include the time ('dd/mm/yy' or 'YYYY-MM-DD') .  Simi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turned year, month, and date values will be set to zero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is not included in the input string ('hh:mm:ss.ddd...').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s may be supplied for any unwanted output date an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str2time/ffs2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datestr, &gt; int *year, int *month, int *day, int *h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*minute, double *seco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L.   General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utility routines may be useful for certain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ppendix B for the definition of the parameters us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Convert a character string to uppercase (operates in place). \label{ffupc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uppercase / ffupch (char *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 Compare the input template string against the referenc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ee if they match.  The template string may contain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: '*' will match any sequence of characters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ero characters) and '\%' will match any single charac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erence string.  If casesen = CASESEN = TRUE then the mat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sensitive, otherwise the case of the letters will be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sesen = CASEINSEN = FALSE.  The returned MATCH parame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2 strings match, and EXACT will be TRUE if the ma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ct (i.e., if no wildcard characters were used in the mat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oth strings must be 68 characters or less in length. \label{ffcm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compare_str / ffc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har *templt, char *string, int casesen, &gt; int *match, int *exa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Test that the keyword name contains only legal characters: A-Z,0-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hyphen, and underscore. \label{fft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test_keyword / fftkey (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Test that the keyword record contains only legal printable ASCII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t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test_record / fftrec (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Test whether the current header contains any NULL (ASCII 0)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haracters are illegal in the header, but they will go unde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st of the CFITSIO keyword header routines, because the nu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preted as the normal end-of-string terminator.  This routin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of the first null character in the header, or zero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no nulls.  For example a returned value of 110 would indic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rst NULL is located in the 30th character of the seco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header (recall that each header record is 80 characters lo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is one of the few CFITSIO routines in which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is not necessarily equal to the status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nch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null_check / ffnchk (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Parse a header keyword record and return the name of the key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length of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word name normally occupies the first 8 charac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ord, except under the HIERARCH convention where the nam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up to 70 characters in length. \label{ffgk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keyname / ffgk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card, &gt; char *keyname, int *keyleng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Parse a header keyword record, returning the valu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literal character string) and comment strings.  If the keyword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columns 9-10 not equal to '= '), then a null valu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ed and the comment string is set equal to column 9 - 80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put string. \label{ffpsv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value / ffpsv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card, &gt; char *value, 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Construct an array indexed keyword name (ROOT + nn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appends the sequence number to the root string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 keyword name (e.g., 'NAXIS' + 2 = 'NAXIS2') \label{ffkey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ake_keyn / ffkey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keyroot, int value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Construct a sequence keyword name (n + R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oncatenates the sequence number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ot string to create a keyword name (e.g., 1 + 'CTYP' = '1CTYP') \label{ffn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ake_nkey / ffn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nt value, char *keyroot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Determine the datatype of a keyword value string.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s the keyword value string  to determine its dat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'C', 'L', 'I', 'F' or 'X', for character string, logic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teger, floating point, or complex, respectively. \label{ffdty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keytype / ffdt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value, &gt; char *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Return the class of input header record.  The record is class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one of the following catagories (the class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d in fitsio.h).  Note that this is one of the few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that does not return a status value. \label{ffgk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ass  Value            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STRUC_KEY  10  SIMPLE, BITPIX, NAXIS, NAXISn, EXTEND, BLOC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OUPS, PCOUNT, GCOUNT,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TENSION, TFIELDS, TTYPEn, TBCOLn, TFORMn, THE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first 4 COMMENT keywords in the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define the FIT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_CMPRS_KEY  20  The experimental keywords used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ormat ZIMAGE, ZCMPTYPE, ZNAMEn, ZVAL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TILEn, ZBITPIX, ZNAXISn, ZSCALE, ZZERO, Z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SCAL_KEY   30  BSCALE, BZERO, TSCALn, TZ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NULL_KEY   40  BLANK, TNUL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DIM_KEY    50  TDI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RANG_KEY   60  TLMINn, TLMAXn, TDMINn, TDMAXn, DATAMIN, DATA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UNIT_KEY   70  BUNIT, TUNI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DISP_KEY   80  TDIS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HDUID_KEY  90  EXTNAME, EXTVER, EXTLEVEL, HDUNAME, HDUVER, HDU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CKSUM_KEY 100  CHECKSUM, DATA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WCS_KEY   110  CTYPEn, CUNITn, CRVALn, CRPIXn, CROTAn, CDEL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Dj_is, PVj_ms, LONPOLEs, LATPO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CTYPn, TCTYns, TCUNIn, TCUNns, TCRVLn, TCRVns, TCRPX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CRPks, TCDn_k, TCn_ks, TPVn_m, TPn_ms, TCDLTn, TCRO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CTYPn, jCTYns, jCUNIn, jCUNns, jCRVLn, jCRVns, iCRPX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CRPns, jiCDn,  jiCDns, jPVn_m, jPn_ms, jCDLTn, jCRO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,j,m,n are integers, s is any let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REFSYS_KEY 120 EQUINOXs, EPOCH, MJD-OBSs, RADECSYS, RADESY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COMM_KEY   130 COMMENT, HISTORY, (blank key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CONT_KEY   140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USER_KEY   150 all other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keyclass / ffgkcl (char *c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Parse the 'TFORM' binary table column forma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parses the input TFORM character string and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ger datatype code, the repeat count of the field, and,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character string fields, the length of the unit string.  See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for the allowed values for the returned typecode parameter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ll pointer may be given for any output parameters that are not needed. \label{ffbnf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binary_tform / ffbn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 *tform, &gt; int *typecode, long *repeat, long *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Parse the 'TFORM' keyword value that defines the column form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SCII table.  This routine parses the input TFORM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nd returns the datatype code, the width of the 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(if it is a floating point column) the number of decimal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the decimal point.  The returned datatype cod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as for the binary table,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rules:  integer columns that are between 1 and 4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e are defined to be short integers (code = TSHORT).  Wider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are defined to be regular integers (code = TLONG).  Simi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ed decimal point columns (with TFORM = 'Fw.d') are defi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single precision reals (code = TFLOAT) if w is between 1 and 7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e, inclusive.  Wider 'F' columns will return a doub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code (= TDOUBLE).  'Ew.d' format columns will have datacode = T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'Dw.d' format columns will have datacode = TDOUBLE.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inter may be given for any output parameters that are not needed. \label{ffasf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ascii_tform / ffas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 *tform, &gt; int *typecode, long *width, int *dec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4 Calculate the starting column positions and total ASCII tabl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sed on the input array of ASCII table TFORM values.  The SPAC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defines how many blank spaces to leave between each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t is recommended to have one space between columns for better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adability). \label{ffgab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tbcol / ffg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 tfields, char **tform, int space, &gt; long *row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Parse a template header record and return a formatted 80-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itable for appending to (or deleting from) a FITS head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is useful for parsing lines from an ASCII templ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reformatting them into legal FITS header records.  The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then be passed to the fits\_write\_record, ffmc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delete\_ke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append or modify a FITS header record. \label{ffgt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template / ffgt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templt, &gt; char *card, int *key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put templt character string generally should contain 3 tok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1) the KEYNAME, (2) the VALUE, and (3) the COMMENT str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LATE string must adhere to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KEYNAME token must begin in columns 1-8 and be a maximum  o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long.  A legal FITS keyword name ma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ain the characters A-Z, 0-9, and '-' (minus sign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score.  This routine will automatically convert an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case in the output string.  If the first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templat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ank then the remainder of the line is considered to be a FITS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(with a blank keyword na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VALUE token must be separated from the KEYNAME token b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aces and/or an '=' character.  The datatype of the VALUE 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numeric, logical, or character string) is automatically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 the output CARD string is formatted accordingly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ken may be forced to be interpreted as a string (e.g. if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string of numeric digits) by enclosing it in single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COMMENT token is optional, but if present must be separ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the VALUE token by at least one blank space and a  '/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One exception to the above rules is that if the first non-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rst 8 characters of the template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us sign ('-')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a single token, or a single token followed by an equal sig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it is interpreted as the name of a keyword which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deleted from the F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second exception is that if the template string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minus sign and is followed by 2 tokens (without an equals sig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m) then the second 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interpreted as the new name for the keyword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token.  In this case the old keyword name (first tok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returned in characters 1-8 of the returned CARD str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ew keyword name (the second token) is returned i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1-48 of the returned CARD string.  These old and new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then be passed to the ffmnam routine which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the keywor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type output parameter indicates how the returned CAR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be interpre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ytype                 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    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2            Rename the keyword with name = the first 8 characters of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new name given in characters 41 - 48 of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1            delete the keyword with this name from the F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        append the CARD string to the FITS heade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 does not already exist, otherwise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keyword value and/or comment field if is 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This is a HISTORY or COMMENT keyword; append it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      END record; do not explicitly write it 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S:  The following lines illustrate valid input template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VAL 7 / This is an integer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VAL           34.6   /     This is a floating poi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VAL=-12.45E-03  / This is a floating point keyword in exponenti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val F / This is a boolea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comment keyword with a blank keywor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1 = 'Hello world'   /  this is a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2  '123.5'  this is also a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3  123+  /  this is also a string keyword with the value '123+  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 the following template line deletes the DAT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 the following template line modifies the NAME keyword to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NAM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6  Check that the Header fill bytes (if any) are all blank.  These are the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may follow END keyword and before the beginning of data unit, or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HDU if there is no data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chf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fchfl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7  Check that the Data fill bytes (if any) are all zero (for IMAGE or BINARY Table H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all blanks (for ASCII table HDU).  These file byt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ed after the last valid data byte in the HDU and before the physcal end of the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\label{ffcdf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fcdfl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II   Specialized CFITSIO Interfa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ic interface routines described in the previous chapt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 whenever possible, but the routines described in this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so available if necessary.  Some of these routines perform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ized function that cannot easily be done with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 while others duplicate the function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routines but have a slightly different calling sequenc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for the definition of the parameters us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Specialized FITS File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Open an existing FITS file residing in core computer memory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is analogous to fits\_open\_file.   The 'filename'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gnored by this routine and may be any arbitrary string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, the application must have preallocated an initial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to hold the FITS file prior to calling this routine:  'mempt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to the starting address and 'memsize' gives the initial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ock of memory.  'mem\_realloc' is a pointer to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that CFITSIO can call to allocate additional memory, if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ly if mode = READWRITE), and is modeled after the standar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realloc' function;  a null pointer may be given if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ion of memory is all that will be required (e.g., if the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with mode = READONLY).  The 'deltasize' parameter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 a minimum amount of additional memory that should b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each call to the memory reallocation function. 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reallocate enough additional space to hold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defined FITS file (as given by the NAXISn keywords) or 1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(= 2880 bytes), which ever is larger.  Values of deltasiz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2880 will be ignored.  Since the memory reallocation oper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mputationally expensive, allocating a larger initial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and/or specifying a larger deltasize value may help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reallocation calls and make the application program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aster. \label{ffo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open_memfile / ff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onst char *filename, int mode, void **mem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_t *memsize, size_t delta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*(*mem_realloc)(void *p, size_t newsize)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Create a new FITS file residing in core computer memory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is analogous to fits\_create\_file.    In genera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must have preallocated an initial block of memory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file prior to calling this routine:  'memptr' point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address and 'memsize' gives the initial size of the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 'mem\_realloc' is a pointer to an optional func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can call to allocate additional memory, if needed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ed after the standard C 'realloc' function;  a null pointe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if the initial allocation of memory is all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.  The 'deltasize' parameter may be used to suggest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additional memory that should be allocated during each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emory reallocation function.  By default,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ocate enough additional space to hold 1 FITS block (= 2880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values of deltasize less than 2880 will be ignored. 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reallocation operation can be computationally expens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ing a larger initial block of memory, and/or specifying a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size value may help to reduce the number of realloca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ke the application program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aster. \label{ffi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memfile / ffi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void **mem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_t *memsize, size_t delta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*(*mem_realloc)(void *p, size_t newsize)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Flush any internal buffers of data to the output FITS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rarely needs to be called, but can be useful when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TS files in memory, and will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if the program subsequently aborts then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have been closed properly. \label{fffl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lush_file / fff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Specialized HDU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Get the byte offsets in the FITS file to the start of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start and end of the data in the CHDU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tween headstart and dataend equals the size of the CHDU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DU is the last HDU in the file, then dataend is also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of the entire FITS file.  Null pointers may be input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address parameters if their values are not nee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get\_hduaddr routine is obsolete and should no long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.  The newer fits\_get\_hduoff routine uses the 'off\_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ype which can support offsets in large file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2.1GB in size. \label{ffgh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off / ffgh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off_t *headstart, off_t *datastart, off_t *data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addr / ffghad  (OBSOLETE rout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long *headstart, long *datastart, long *data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Create (append) a new empty HDU at the end of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now  the CHDU but it is completely empty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eader keywords.  It is recommended that fits\_create\_im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its\_create\_tbl be used instead of this routine. \label{ffcr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hdu / ffcr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Insert a new IMAGE extension immediately following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following extensions will be shifted down to make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extension.  If there are no other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new image extension will simply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of the file.  The new extension will become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fer to Chapter 9 for a list of pre-defined bitpix values. \label{ffiim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img / ffii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Insert a new ASCII or binary table extension immediately following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following extensions will be shifted down to make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extension.  If there are no other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new table extension will simply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  If the FITS file is currently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is routine will create a dummy primary array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ing the table to it. The new extension will become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un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name parameters are optional and a null pointer may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y are not defined.  When inserting an ASCII ta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insert\_atbl, a null pointer  may giv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tbcol parameter in which case each column of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separated by a single space character. Similarly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alue of rowlen is  0, then CFITSIO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fault rowlength based on the tbcol and ttyp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inserting a binary table with fits\_insert\_btb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following extensions in the file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 contains variable length array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count must specify the expected final size of the data he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therwise pcount must = 0. \label{ffitab} \label{ffib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atbl / ffi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rowlen, long nrows, int tfields, char *ttype[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tform[], char *tunit[]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btbl / ffi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Modify the size, dimensions, and/or datatyp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or image extension. If the new image, a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the input arguments, is larger than the current existing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FITS file then zero fill data will be inserted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image and any following extensions will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rther back in the file.  Similarly, if the new im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aller than the current image then any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shifted up towards the beginning of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image data will be truncated to the new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writes the BITPIX, NAXIS, and NAXISn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ith the appropriate values for the new image. \label{ffrs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size_img / ffr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Copy the header (and not the data) from the CHDU associated with inf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CHDU associated with outfptr.  If the current output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not completely empty, then the CHDU will be closed an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U will be appended to the output file.  This routine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 the necessary keywords when copying a primary ar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age extension, or an image extension to a prim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 empty output data unit will be created (all values = 0). \label{ffcp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header / ffcp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Copy the data (and not the header) from the CHDU associated with inf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CHDU associated with outfptr. This will overwrite an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in the output CHDU.  This low level routine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copy\_hdu, but it may also be useful in certain applicati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want to copy the data from one FITS file to another bu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dify the header keywords. The required FITS head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fine the structure of the HDU must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utput CHDU before calling this routine. \label{ffcp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data / ffcp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This routine forces CFITSIO to rescan the current header keywor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 the structure of the HDU (such as the NAXIS and BITP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) so that it reinitializes the internal buff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be the HDU structure.  This routine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initializing the structure of an HDU if any o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(e.g., NAXISn) have been modified.  In practice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rely be necessary to call this routine becaus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ternally calls it in most situations. \label{ffrd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hdustruc / ffr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  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Specialized Header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Header Informat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serve space in the CHU for MOREKEYS more header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called to allocate space for additional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the time the header is created (prior to writing any 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ITSIO can dynamically add more space to the header when nee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ever it is more efficient to preallocate the require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the size is known in advance. \label{ffhd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hdrsize / ffh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turn the number of keywords in the header (not counting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) and the curren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header.  The position is the number of the keyword recor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ad next (or one greater than the position of the la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was read). A value of 1 is returned if the po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sitioned at the beginning of the header. \label{ffgh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rpos / ffgh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keysexist, int *key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Read and Write the Required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Write the primary header or IMAGE extension keywords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r fits\_write\_imghdr routine is equivalent to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s\_write\_grphdr with the default values of simple = TRUE, pcount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count = 1, and extend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UE.  The PCOUNT, GCOUNT and EXTEND keywords are not requi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mary header and are only written if pcount is not equal to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count is not equal to zero or one, and if extend is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pectively.  When writing to an IMAGE extension, the SIMP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TEND parameters are ignored.  It is recommended that fits\_create\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fits\_create\_tbl be used instead of these routines to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required header keywords. \label{ffphpr} \label{ffph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hdr / ffph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grphdr / ffp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simple, int bitpix, int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pcount, long gcount, int exten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the ASCII table header keywords into the CHU. 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NITn and EXTNAME keywords are written only if the input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not null.  A null pointer may giv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tbcol parameter in which case a single space will b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tween each column of the table.  Similarly, if rowl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= 0, then CFITSIO will calculate the default rowlength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tbcol and ttype values. \label{ffpht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atblhdr / ffph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rowlen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*tform, char **tunit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the binary table header keywords into the CHU.  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NITn and EXTNAME keywords are written only if the input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not null.  The pcount parameter, which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 of the variable length array heap, should initially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FITSIO will automatically update the PCOUNT keyword value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 length array data is written to the heap.  The TFORM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for variable length vector columns should have the form 'Pt(len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'1Pt(len)' where `t' is the data type code letter (A,I,J,E,D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 `len' is an integer specifying the maximum length of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at column (len must be greater than or equal to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ctor in the column).  If `len' is not specified when the 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 (e.g., the input TFORMn value is just '1Pt') then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an the column when the table is first closed and will app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ximum length to the TFORM keyword value.  Note that if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ubsequently modified to increase the maximum length of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modifying program is responsible for also updating the 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keyword value.  \label{ffphb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btblhdr / ffph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the primary header or IMAGE extension keywords in the CHU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ing from an IMAGE extension the SIMPLE and EXTEND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gnored.  A null pointer may be supplied for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h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hdr / ffg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int *simple, int *bitpix,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long *pcount, long *gcount, int *exte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the ASCII table header keywords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supplied for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ht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atblhdr / ffgh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int maxdim, &gt; long *rowlen, long *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tfields, char **ttype, long *tbcol, char **tform, char *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extname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Read the binary table header keywords from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supplied for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hb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btblhdr / ffgh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long *nrows, int *t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type, char **tform, char **tunit, char *ext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pcou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Specialized Write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simply append a new keyword to the header and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o see if a keyword with the same name already exists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it is preferable to use the fits\_update\_key routine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same keyword is not written more than once to the header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for the definition of the parameters us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Write (append) a new keyword with an undefined, or null, valu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string of the keyword is left blank in this case. 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inter may be entered for the comment parameter. \label{ffpky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null / ffp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 Write (append) a new keyword of the appropriate datatyp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entered for the comment parameter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cause the comment field of the keyword to be left blank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t, dbl, cmp, and dblcmp versions of this routine hav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ature that if the 'decimals' parameter is negative, then the '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 format rather then the 'E' format will be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tructing the keyword value, taking the absolut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decimals' for the precision.  This will suppress trailing zer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will use a fixed format rather than an exponential 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depending on the magnitude of the value. \label{ffp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str / ffp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[log, lng] /  ffp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write_key_[flt, dbl, fixflg, fixdbl] / ffpky[ed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[cmp, dblcmp, fixcmp, fixdblcmp] / ffp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(append) a string valued keyword into the CHU which may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68 characters in length.  This uses the Long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 that is described in the`Local FITS Conventions'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Chapter 4.  Since this uses a non-standard FITS conven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code the long keyword string, programs which use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also call the fits\_write\_key\_longwarn routine to ad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ENT keywords to warn users of the FITS fil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 is being used.  The fits\_write\_key\_longwarn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so writes a keyword called LONGSTRN to record the ver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string convention that has been used, in case a new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dopted at some point in the future.   If the LONGSTR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lready present in the header, then fits\_write\_key\_long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imply return without doing anything. \label{ffpkls} \label{ffpls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longstr / ffpk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longstr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longwarn / ffpls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Write (append) a numbered sequence of keywords into the CHU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ing index number (nstart) must be greater than 0. On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 the same comment to every keyword (and eliminate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have an array of identical comment strings, one for each keyword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ampersand character as the last non-blank charac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irst) COMMENTS string parameter.  This s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then be used for the comment field in all the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may also enter a null pointer for the comment parame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leave the comment field of the keyword blank. \label{ffpk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str / ffpk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value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[log, lng] / ffpkn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char *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[flt, dbl, fixflg, fixdbl] / ffpkne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int decimals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Copy an indexed keyword from one HDU to another,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f the keyword name in the process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ould read the TLMIN3 keyword from the input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by giving keyroot = "TLMIN" and innum = 3) and write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 HDU with the keyword name TLMIN4 (by setting outnum = 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input keyword does not exist, then this routine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s without indicating an error. \label{ffcp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key / ffcp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innum, int outn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keyroo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Write (append) a `triple precision' keyword into the CHU in F28.16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loating point keyword value is constructed by concaten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 integer value with the input double precision fractio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which must have a value between 0.0 and 1.0). The ffgkyt routi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used to read this keyword value, because the other keywor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will not preserve the full precision of the value. \label{ffpky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triple / ffpky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long intval, double 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Write keywords to the CHDU that are defined in an ASCII templat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at of the template file is described under the fits\_parse\_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routine below. \label{ffpkt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template / ffpk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onst char *file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 Insert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sert routines are somewhat less efficient than the `update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rite' keyword routines  because the following keyword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shifted down to make room for the inserted keyword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for the definition of the parameters us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Insert a new keyword record into the CHU at the specifie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.e., immediately preceding the (keynum)th keyword in the head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i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record / ffi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Insert a new keyword into the CHU.  The new keyword is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mediately following the last keyword that has been rea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.  The `longstr' version has the same functionality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str' version except that it also supports the local lo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convention for strings longer than 68 characters. 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may be entered for the comment parameter which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mment field to be left blank.  The flt, dbl, cmp, and dbl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sions of this routine hav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ature that if the 'decimals' parameter is negative, then the '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lay format rather then the 'E' format will be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tructing the keyword value, taking the absolut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decimals' for the precision.  This will suppress trailing zer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will use a fixed format rather than an exponential 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depending on the magnitude of the value. \label{ffi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str, longstr] / ffi[kys, k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log, lng] / ffi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flt, fixflt, dbl, fixdbl] / ffi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cmp, dblcmp, fixcmp, fixdblcmp] / ffi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Insert a new keyword with an undefined, or null, valu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value string of the keyword is left blank in this case. \label{ffiky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null / ffi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5.   Specialized Read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 card characters may be used when specifying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to be read.  See Appendix B for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ad the name, value (as a string), and comment of the nth keyword in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NULL comment pointer is given on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comment string will not be returned.  A null valu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turned if the keyword has no defined value (i.e.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field in the keyword is blank). \label{ffgky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n / ffgky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&gt; char *keyname, char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ad the next keyword whose name matches one of the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inclist' but does not match any of the strings in 'excli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rings in inclist and exclist may contain wild card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*, ?, and \#) as described at the beginning of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earches from the current header posi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of the header, only, and does not continue the search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op of the header back to the original position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position may be reset with the ffgrec routine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nexc may be set = 0 if there are no keywords to be ex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turns status = KEY\_NO\_EXIST if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keyword is not found. \label{ffgnx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nd_nextkey / ffgnx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*inclist, int ninc, char **exc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nexc, &gt; char *card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ad the literal keyword value as a character string.  Regard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datatype of the keyword, this routine simply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of characters in the value field of the keyword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mment field.   If a NULL comment pointer is given on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n the comment string will not be returned. \label{ff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word / ffg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a keyword value (with the appropriate datatype) and comm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HU.  If a NULL comment pointer is given on input, then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will not be returned.  If the value of the keyword is not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.e., the value field is blank) then an error status = VALUE\_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turned and the input value will 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gkyx} \label{ffgk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str / ffg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after calling the following routine, programs must explicitly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emory allocated for 'longstr' after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longstr / ffgk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*longstr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[log, lng, flt, dbl, cmp, dblcmp] / ffgky[ljed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DTYPE *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a sequence of indexed keyword values.   The starting inde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start) must be greater than 0.   If the value of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words is not defined (i.e., the value field is blank) the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status = VALUE\_UNDEFINED will be returned and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for the undefined keyword(s) will not be change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do not support wild card characters in the root name.\label{ffgk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s_str / ffgk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char **value, int *nfound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s_[log, lng, flt, dbl] / ffgkn[lj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numval, int *nfou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ad the value of a floating point keyword, returning th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ctional parts of the value in separate routin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used to read any keyword but is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ful for reading the 'triple precision' keywords written by ffpky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gky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triple / ffgky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long *intval, double *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6.   Modify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modify the value of an existing keyword.  An err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if the keyword does not exist.  Wild card character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hen specifying the name of the keyword to be modified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for the definition of the parameters us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Modify (overwrite) the nth 80-character header record in the CHU. \label{ffm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record / ffm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Modify (overwrite) the 80-character header record for the name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CHU.  This can be used to overwrite the name of the keywor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ell as its value and comment fields. \label{ffm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card / ffm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Modify the value and comment fields of an existing keyword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`longstr' version has the same functionality as the `st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sion except that it also supports the local long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 for strings longer than 68 characters.  Optionally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y modify only the value field and leave the commen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changed by setting the input COMMENT parameter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persand character (\&amp;) or by entering a null point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ent parameter.  The flt, dbl, cmp, and dblcmp version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have the added feature that if the 'decimals'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, then the 'G' display format rather then the 'E'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when constructing the keyword value, t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solute value of 'decimals' for the precision.  This will sup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iling zeros, and will use a fixed format rather tha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onential 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depending on the magnitude of the value. \label{ffm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str, longstr] / ffm[kys, k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log, lng] / ffm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flt, dbl, fixflt, fixdbl] / ffm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cmp, dblcmp, fixcmp, fixdblcmp] / ffm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Modify the value of an existing keyword to be undefined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string of the keyword is set to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one may leave the comment field unchange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OMMENT paramete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the ampersand character (\&amp;) or by entering a null pointer.  \label{ffmky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null / ffm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7.   Specialized Update Keyword Routines \label{FFU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These update routines modify the value, and optionally the comment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keyword if it already exists, otherwise the new key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ed to the header.  A separate routine is provided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datatype.  The `longstr' version has the same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the `str' version except that it also supports the local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keyword convention for strings longer than 68 characters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pointer may be entered for the comment parameter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ave the comment field unchanged or blank.  The flt, dbl, cm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blcmp versions of this routine have the added feature tha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decimals' parameter is negative, then the 'G' display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ther then the 'E' format will be used when constru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value, taking the absolute value of 'decimals'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cision.  This will suppress trailing zeros, and will use a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 rather than an exponential 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depending on the magnitude of the value. \label{ffu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str, longstr] / ffu[kys, k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log, lng] / ffu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flt, dbl, fixflt, fixdbl] / ffu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cmp, dblcmp, fixcmp, fixdblcmp] / ffu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Define Data Scaling and Undefined Pixe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define or modify the internal parameters used by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ither scale the data or to represent undefined pixels. 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scale the data according to the values of the BSCA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ZERO (or TSCALn and TZEROn) keywords, however these routin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override the keyword values.  This may be useful when one w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 or write the raw unscaled values in the FITS file.  Simi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generally uses the value of the BLANK or TNULLn keywo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y an undefined pixel, but these routines may be used to over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lue.  These routines do not create or modify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keyword values.  See Appendix B for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set the scaling factors in the primary array or image extension;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change the BSCALE and BZERO keyword values and only aff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 scaling performed when the data elements are written/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/from the FITS file.   When reading from a FITS file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value = (the value given in the FITS array) * BSCALE + B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verse formula is used when writing data values to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ile. \label{ffps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bscale / ffps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double scale, double zero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set the scaling parameters for a table column; does no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SCALn or TZEROn keyword values and only affects th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ing performed when the data elements are written/read to/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TS file.  When reading from a FITS file the retur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= (the value given in the FITS array) * TSCAL + TZER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verse formula is used when writing data values 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ts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tscale / ffts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double scale, double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Define the integer value to be used to signify undefined pixe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or image extension.  This is only used if BITPIX = 8, 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32.  This does not create or change the value of the BLANK keywor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header. \label{ffpnu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imgnul / ffp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Define the string to be used to signify undefined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olumn in an ASCII table.  This does not create or chang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f the TNULLn keyword. \label{ffsnu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atblnull / ffs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char *nuls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Define the value to be used to signify undefined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integer column in a binary table (where TFORMn = 'B', 'I', or 'J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does not create or  change the value of the TNULLn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tnu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btblnul / fft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E.  Specialized FITS Primary Array or IMAGE Extension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read or write data values in the primary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 first HDU in the FITS file) or an IMAG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data type conversion is performed for if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array (as defined by the BITPIX keyword) differs from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of the array in the calling routine.  The data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scaled by the BSCALE and BZERO header values as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written or read from the FITS array.  Unlike the basic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previous chapter, most of these routines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the FITS random groups format.  See Appendix B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the 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re primitive reading and writing routines (i. e., ffppr\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n\_, ffppn, ffgpv\_, or ffgpf\_) simply treat the primary arr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ng 1-dimensional array of pixels, ignoring the intrin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ality of the array.  When dealing with a 2D image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application program must calculate the pixel offs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D array that corresponds to any particular X, Y coordina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  C programmers should note that the ordering of arrays in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and hence in all the CFITSIO calls, is more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ality of arrays in Fortran rather than C.  For instance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 has NAXIS1 = 100 and NAXIS2 = 50, then a 2-D arra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enough to hold the image should be declared as array[50][100]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s array[100][50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venience, higher-level routines are also provided to specific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 with 2D images (ffp2d\_ and ffg2d\_) and 3D data cubes (ffp3d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fg3d\_).  The dimensionality of the FITS image is pas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1, naxis2, and naxis3 parameters and the declared dimen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rray are passed in the dim1 and dim2 parameters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dimensions of the program array may be larg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 of the FITS array.  For example if a FITS image with NAXI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NAXIS2 = 400 is read into a program array which is dimensioned as 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512 pixels, then the image will just fill the lower left cor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with pixels in the range 1 - 400 in the X an Y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he effect of taking a contiguous set of pixel valu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array and writing them to a non-contiguous array in progra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re are now some blank pixels around the edge of the im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general set of routines (ffpss\_, ffgsv\_, and ffgsf\_)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transfer a rectangular subset of the pixels in a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dimensional image to or from an array which has been decla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program.  The fpixel and lpixel parameters are integer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pecify the starting and ending pixel coordinate in each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tarting with 1, not 0) of the FITS image that is to be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.  It is important to note that these are the star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ng pixels in the FITS image, not in the declared arr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The array parameter in these routines is treated simply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one-dimensional array of the appropriate datatype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values; The pixel values in the FITS array are read/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/to this program array in strict sequence without any gaps;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the calling routine to correctly interpret the dimensiona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ray.  The two FITS reading routines (ffgsv\_ and ffgsf\_ )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n `inc' parameter which defines the data sampling interv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dimension of the FITS array.  For example, if inc[0]=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[1]=3 when reading a 2-dimensional FITS image, then only ever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n the first dimension and every 3rd pixel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 will be returned to the 'array'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types of routines are provided to read the data array which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ay undefined pixels are handled.  The first type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ffgpv\_) simply return an array of data elements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 pixels are set equal to a value specified by the us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ulval' parameter.  An additional feature of these routines is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sets nulval = 0, then no checks for undefined pixe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, thus reducing the amount of CPU processing.  The seco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outines (e.g., ffgpf\_) returns the data element array an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, a char array which defines whether the correspon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defined (= 1) or not (= 0).  The latter type of routin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convenient to use in some circumstances, however,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dditional array of logical values which can be unwield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with large data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Write elements into the FITS data array.  \label{ffp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 / ffp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elements into the data array.  The datatype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y the suffix of the name of the routine. \label{ffppr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pr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 Write elements into the FITS data array, substitut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 null value for all elements which are equal to the inpu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nulval (note that this parameter gives the address of th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, not the null value itself).  For integer FITS array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 null value is defined by the BLANK keyword (an err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ed if the BLANK keyword doesn't exist)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 arrays  the special IEEE NaN (Not-a-Number)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ten into the FITS file.  If a null pointer is ente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lval, then the null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ignored and this routine behaves the same as fits\_write\_img. \label{ffpp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null / ffp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DTYPE *nulva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Write elements into the data array, substituting the appropriate FIT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for all elements which are equal to the value of NULLVAL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ger FITS arrays, the null value defined by the BLANK keyw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revious call to ffp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substituted;  for floating point FITS arrays (BITPIX = 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-64) then the special IEEE NaN (Not-a-Number)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substituted.  \label{ffpp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pn[b,i,ui,k,uk,j,uj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DTYPE nulva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5 Set data array elements as undefined. \label{ffppr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_null / ffpp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Write values into group parameters.  This routine only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`Random Grouped' FITS format which has be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in radio interferometry, but is offically depre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or future use.  \label{ffpgp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grppar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gp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 Write a 2-D image into the data array. \label{ffp2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2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2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dim1, long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2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8  Write a 3-D cube into the data array. \label{ffp3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3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3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dim1, long dim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1, long naxis2, long naxis3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9   Write an arbitrary data subsection into the data array. \label{ffpss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subset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ss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fpixel, long *lpixel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Read elements from the FITS data array.   Undefined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ill be returned with a value = *nullval, (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gives the address of the null value, not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elf) unless nulval = 0 or *nulval = 0, in which case no che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undefined pixels will be performed. \label{ffgp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 / ffgp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 Read elements from the data array.  Undefined array eleme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ed with a value = nullval, unless nullval = 0 in which ca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hecks for undefined pixels will be performed. \label{ffgpv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pv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 Read elements from the FITS data array.   Any undefined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ill have the corresponding nullarray elem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TRUE.  \label{ffgp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null / ffg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char *nul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 Read elements and nullflags from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array elements will have the corresponding nularray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et equal to 1, else 0. \label{ffgpf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img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pf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4  Read values from group parameters.  This routine only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`Random Grouped' FITS format which has be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in radio interferometry, but is offically depre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or future use. \label{ffggp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grppar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gp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  Read 2-D image from the data array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be performed. \label{ffg2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2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2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DTYPE nulval, long dim1, long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2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6  Read 3-D cube from the data array. 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performed. \label{ffg3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3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3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DTYPE nulval, long dim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dim2, long naxis1, long naxis2, long naxis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7    Read an arbitrary data subsection from the data array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less nul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be performed. \label{ffgsv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subset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sv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, long *lpixel, long *inc, DTYPE nul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8    Read an arbitrary data subsection from the data array.  Any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have the corresponding 'nularr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element set equal to TRUE. \label{ffgsf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subset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sf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, long *lpixel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Specialized FITS ASCII and Binary Tabl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Column Informat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information about an existing ASCII table column.   A null point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given for any of the output parameters that are not needed. \label{ffga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ts_get_acolparms / ffga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char *ttype, long *tbc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tunit, char *tform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nulstr, char *tdisp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information about an existing binary table column. DATATYP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string which returns the datatype of the column a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the TFORMn keyword (e.g., 'I', 'J','E', 'D', etc.). 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an ASCII character column, typecode will have a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 'An' where 'n' is an integer expressing the width of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characters.  For example, if TFORM = '160A8' then ffgbcl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char='A8' and repeat=20.   All the returned parameters ar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antities.   A null pointer may be given for any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b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bcolparms / ffgb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char *ttype, char 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typechar, long *repeat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ulval, char *tdisp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 Return optimal number of rows to read or write at on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imum I/O efficiency. 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Optimizing Code'' section in Chapter 5 for more discussion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use this routine. \label{ffgrs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rowsize / ffgrs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*nrows,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Define the zero indexed byte offset of the 'heap' measu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art of the binary table data.  By default the heap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tart immediately following the regular table data, i.e.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NAXIS1 x NAXIS2.  This routine is only relev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nary tables which contain variable length array column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ORMn = 'Pt').  This routine also automatically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ap to a keyword in the extension head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must be called after the required keyword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ten (with ffphbn) and after the table structure has bee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(with ffbdef) but before any data is written to the table. \label{ffpth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heap / ffpt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theap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Low-Level Table Access Routines \label{FFG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routines provide low-level access to the data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inary tables and are mainly useful as an efficient way to cop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art of a table from one location to another.  These routine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e the specified number of consecutive bytes in an ASCII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, without regard for column boundaries or the row lengt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.  These routines do not perform any machine depende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or byte swapping.  See Appendix B for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Read a consecutive array of bytes from an ASCII or binary table \label{ffg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blbytes / ffgt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unsigned char *valu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Write a consecutive array of bytes to an ASCII or binary table \label{ffp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blbytes / ffpt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signed char *valu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Specialized Write Column Data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Write elements into an ASCII or binary table column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atatype of the array is implied by the suffix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 name. \label{ffp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str / ffp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[log,byt,sht,usht,int,uint,lng,ulng,flt,dbl,cmp,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cl[l,b,i,ui,k,uk,j,uj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elements into an ASCII or binary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ing the appropriate FITS null value for any el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equal to the nulval parameter.  This routines must not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rite to  variable length array columns.  \label{ffpc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null_[log, 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cn[l,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DTYPE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string elements into a binary table column (in the C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ing the FITS null value for any el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qual to the nulstr string.  This routine mus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used to write to  variable length array columns. \label{ffpc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null_str / ffpc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*array, char *nuls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Write bit values into a binary byte ('B') or bit ('X') table column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DU).  Larray is an array of logical values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quence of bits to be written.  If larray is tru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bit is set to 1, otherwise the bit is set to 0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n the case of 'X' columns, CFITSIO can write to all 8 b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byte whether they are formally valid or not.  Thu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is defined as '4X', and one calls ffpclx with  firstbit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nbits=8, then all 8 bits will be written into the firs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s opposed to writing the first 4 bits into the first row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xt 4 bits into the next row), even though the last 4 b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byte are formally not defined.  It should also be not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more efficient to write 'X' columns an entire byte at a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tead of bit by bit.  Any of the CFITSIO routines that wri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(e.g. fits\_write\_col\_byt) may be used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rpose.  These routines will interpret 'X' columns as thoug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re 'B' columns (e.g.,  '8X' is equivalent to '1B', and '16X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quivalent to '2B'). \label{ffpcl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bit / ffpcl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char *l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the descriptor for a variable length column in a binar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an be used in conjunction with FFGDES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or more arrays to point to the same storage location to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torage space if the arrays are identical. \label{ffp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descript / ffp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rownum, long 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ong offse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Specialized Read Column Data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types of routines are provided to get the column data which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ay undefined pixels are handled.  The first set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fgcv) simply return an array of data elements in which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are set equal to a value specified by the user in the 'nullv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If nullval = 0, then no checks for undefined pixe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, thus increasing the speed of the program.  The second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(ffgcf) returns the data element array and in addi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array of flags which defines whether the correspon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undefined.  See Appendix B for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used in thes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column, regardless of it's intrinsic datatype, may be rea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.  It should be noted however that reading a numeric colum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tring is 10 - 100 times slower than reading the same column as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e to the large overhead in constructing the formatte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isplay format of the returned string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TDISPn keyword, if it exists, otherwis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type of the column.  The length of the returned strings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null terminating character) can be determ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ts\_get\_col\_display\_width routine.  The following TDIS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format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w.m 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.m   Oct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w.m   Hexadecim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w.d   Fixe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w.d   General; uses Fw.d if significance not lost, else Ew.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w is the width in characters of the displayed values, 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inimum number of digits displayed, and d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gits to the right of the decimal.  The .m field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ad elements from an ASCII or binary table column (in the CDU)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s return the values of the table column array elements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elements will be returned with a value = nulval, unless nulval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r = ' ' for ffgcvs) in which case no checking for undefined valu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performed. The ANYF parameter is set to true if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lements are undefined. \label{ffgcv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str / ffgc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nulstr, &gt; char *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[log,byt,sht,usht,int,uint,lng,ulng, flt, dbl, cmp, 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cv[l,b,i,ui,k,uk,j,uj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nulval, &gt; DTYPE 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ad elements and null flags from an ASCII or binary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DU).  These routines return the values of the table column array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array elements will have the corresponding nularray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equal to TRUE.  The anynul parameter is set to true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ed elements are undefined. \label{ffgcf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_str / ffgc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char **array, char *nul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_[log,byt,sht,usht,int,uint,lng,ulng,flt,dbl,cmp,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cf[l,b,i,ui,k,uk,j,uj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&gt; DTYPE *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ad an arbitrary data subsection from an N-dimension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binary table vector column.  Undefined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performed.  The first and last rows in the table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specified by fpixel(naxis+1) and lpixel(naxis+1), and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treated as the next higher dimension of the FITS N-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.  The INC parameter specifies the sampling interv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ach dimension between the data elements that will be returned. \label{ffgsvx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subset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sv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axis, long *naxes, long *fpix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lpixel, long *inc, DTYPE nulval, &gt; DTYPE 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an arbitrary data subsection from an N-dimension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binary table vector column.  Any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have the corresponding 'nularr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set equal to TRUE.  The first and last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read are specified by fpixel(naxis+1) and lpixel(naxis+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hence are treated as the next higher dimension of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-dimensional array.  The INC parameter specifies the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val in each dimension between the data element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ed. \label{ffgsfx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subset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sf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, long *lpixel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bit values from a byte ('B') or bit (`X`)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U).  Larray is an array of logical values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quence of bits to be read.  If larray is tru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bit was set to 1, otherwise the bit was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in the case of 'X' columns, CFITSIO can read  all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each byte whether they are formally valid or not.  Thu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is defined as '4X', and one calls ffgcx with  firstbit=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bits=8, then all 8 bits will be read from the first byt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posed to reading the first 4 bits from the first row and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4 bits from the next row), even though the last 4 b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byte are formally not defined.  It should also be not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more efficient to read 'X' columns an entire byte at a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bit by bit.  Any of the CFITSIO routines tha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(e.g. fits\_read\_col\_byt) may be used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rpose.  These routines will interpret 'X' columns as thoug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re 'B' columns (e.g.,  '8X' is equivalent to '1B', and '16X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quivalent to '2B').  \label{ffgc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bit / ffg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&gt; char *l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ad any consecutive set of bits from an 'X' or 'B' colum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pret them as an unsigned n-bit integer.  nbits must b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16 or 32 in ffgcxui and ffgcxuk, respectively.  If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greater than 1, then the same set of bits will be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row, starting with firstrow. The bits are numb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= the most significant bit of the first element of th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gcxu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bit_[usht, uint] / ffgcx[ui,u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, 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bit, long nbits, 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Return the descriptor for a variable length column in a binar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scriptor consists of 2 integer parameters: the number of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array and the starting offset relative to the start of the 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rst routine returns a single descriptor whereas the seco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descriptors for a range of rows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g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descript / ffg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rownum, &gt;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offse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descripts / ffgd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nrows &gt;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offse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1   Index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add\_group\_member &amp; \pageref{ffgt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ascii\_tform    &amp; \pageref{ffas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binary\_tform   &amp; \pageref{ffbn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alculator     &amp; \pageref{ffcal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alculator\_rng     &amp; \pageref{ffcalcr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alc\_rows    &amp; \pageref{ffc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hange\_group  &amp; \pageref{ffgt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lear\_errmsg   &amp; \pageref{ffc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lose\_file     &amp; \pageref{ffclo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mpact\_group &amp; \pageref{ffgtc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mpare\_str    &amp; \pageref{ffcm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col     &amp; \pageref{ffc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data      &amp; \pageref{ffcp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group    &amp; \pageref{ffgt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hdu       &amp; \pageref{ffcop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header    &amp; \pageref{ffcp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key           &amp; \pageref{ffc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member    &amp; \pageref{ffgm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file    &amp; \pageref{ffini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group  &amp; \pageref{ffgtc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hdu     &amp; \pageref{ffc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img     &amp; \pageref{ffcr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memfile    &amp; \pageref{ffim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tbl     &amp; \pageref{ffcr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template &amp; \pageref{fftp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ate2str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code\_chksum  &amp; \pageref{ffd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code\_tdim    &amp; \pageref{ffd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col   &amp; \pageref{ffd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file    &amp; \pageref{ffde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hdu     &amp; \pageref{ffd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key     &amp; \pageref{ffd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record  &amp; \pageref{ffd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rowlist &amp; \pageref{ffdrw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rows  &amp; \pageref{ffd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encode\_chksum  &amp; \pageref{ffe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le\_mode      &amp; \pageref{ffflm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le\_name      &amp; \pageref{fffl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nd\_first\_row    &amp; \pageref{ffff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nd\_nextkey      &amp; \pageref{ffgnx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nd\_rows    &amp; \pageref{fff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lush\_file     &amp; \pageref{ffflu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acolparms  &amp; \pageref{ffga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bcolparms  &amp; \pageref{ffgb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hksum     &amp; \pageref{ffg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\_display\_width    &amp; \pageref{ffgcd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name    &amp; \pageref{ffgcn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num     &amp; \pageref{ffgcno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type    &amp; \pageref{ffgt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errstatus  &amp; \pageref{ffger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rpos        &amp; \pageref{ffg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rspace      &amp; \pageref{ffghs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u\_num    &amp; \pageref{ffghd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u\_type   &amp; \pageref{ffgh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uaddr    &amp; \pageref{ffgha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uoff    &amp; \pageref{ffgha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dim &amp; \pageref{ffgi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param &amp; \pageref{ffgi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size &amp; \pageref{ffgi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type &amp; \pageref{ffgi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keyclass    &amp; \pageref{ffgk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keyname    &amp; \pageref{ffgk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keytype    &amp; \pageref{ffdty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cols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groups  &amp; \pageref{ffgm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hdus   &amp; \pageref{fft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members  &amp; \pageref{ffg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rows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rowsize    &amp; \pageref{ffgr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system\_time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tbcol      &amp; \pageref{ffgab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version    &amp; \pageref{ffver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atbl    &amp; \pageref{ffita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btbl    &amp; \pageref{ffibi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col   &amp; \pageref{ffi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cols  &amp; \pageref{ffi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group  &amp; \pageref{ffgt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img     &amp; \pageref{ffii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key\_null   &amp; \pageref{ffi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key\_TYP    &amp; \pageref{ffi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record     &amp; \pageref{ffi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rows  &amp; \pageref{ffi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terate\_data   &amp; \pageref{ffite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ake\_keyn      &amp; \pageref{ffke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ake\_nkey      &amp; \pageref{ffn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erge\_groups  &amp; \pageref{ffgt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card       &amp; \pageref{ffm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comment    &amp; \pageref{ffm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key\_null   &amp; \pageref{ffm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key\_TYP    &amp; \pageref{ffm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name       &amp; \pageref{ffmn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record     &amp; \pageref{ffm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vector\_len  &amp; \pageref{ffmv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vabs\_hdu     &amp; \pageref{ffma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vnam\_hdu     &amp; \pageref{ffmn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vrel\_hdu     &amp; \pageref{ffm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null\_check     &amp; \pageref{ffnch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file      &amp; \pageref{ff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group    &amp; \pageref{ffgt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member    &amp; \pageref{ffgm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memfile   &amp; \pageref{ffom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extnum   &amp; \pageref{ffext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input\_url &amp; \pageref{ffiur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rootname &amp; \pageref{ffr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template &amp; \pageref{ffgt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value    &amp; \pageref{ffpsv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ix\_to\_world &amp; \pageref{ffwld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2d\_TYP      &amp; \pageref{ffg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3d\_TYP      &amp; \pageref{ffg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atblhdr      &amp; \pageref{ffg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btblhdr      &amp; \pageref{ffg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ard         &amp; \pageref{ffg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        &amp; \pageref{ffgc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\_bit\_ &amp; \pageref{ffgc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\_TYP    &amp; \pageref{ffgc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null    &amp; \pageref{ffgc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null\_TYP    &amp; \pageref{ffgc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descript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descripts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errmsg    &amp; \pageref{ffg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grppar\_TYP  &amp; \pageref{ffg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         &amp; \pageref{ffgp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\_coord &amp; \pageref{ffgi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\_TYP     &amp; \pageref{ffgp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hdr       &amp; \pageref{ffg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null &amp; \pageref{ffgp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null\_TYP &amp; \pageref{ffgp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          &amp; \pageref{ffg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longstr  &amp; \pageref{ffg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triple   &amp; \pageref{ffg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unit     &amp; \pageref{ffg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TYP      &amp; \pageref{ffg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n         &amp; \pageref{ffgk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s\_TYP     &amp; \pageref{ffg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word      &amp; \pageref{ffg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pix  &amp; \pageref{ffgpx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pixnull &amp; \pageref{ffgpx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record       &amp; \pageref{ffg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subset\_TYP  &amp; \pageref{ffgsvx} \pageref{ffgsvx2}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subsetnull\_TYP &amp; \pageref{ffgsfx} \pageref{ffgsfx2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tbl\_coord &amp; \pageref{ffgt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tblbytes    &amp; \pageref{ffg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tdim         &amp; \pageref{ffg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move\_group  &amp; \pageref{ffgt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move\_member   &amp; \pageref{ffgm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open\_file      &amp; \pageref{ffre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port\_error   &amp; \pageref{ffrpr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size\_img     &amp; \pageref{ffrs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lect\_rows  &amp; \pageref{ffs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atblnull   &amp; \pageref{ffs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bscale     &amp; \pageref{ffp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btblnull   &amp; \pageref{fft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hdrsize    &amp; \pageref{ffh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hdustruc   &amp; \pageref{ffr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imgnull    &amp; \pageref{ffp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tscale     &amp; \pageref{fft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tr2date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tr2time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est\_expr    &amp; \pageref{fftex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est\_keyword   &amp; \pageref{fft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est\_record    &amp; \pageref{fft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ime2str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ransfer\_member  &amp; \pageref{ffgmt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card       &amp; \pageref{ffu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chksum  &amp; \pageref{ffupc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key        &amp; \pageref{ffu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key\_null   &amp; \pageref{ffu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key\_TYP    &amp; \pageref{ffu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percase      &amp; \pageref{ffup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rl\_type      &amp; \pageref{ffur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verify\_chksum  &amp; \pageref{ffv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verify\_group  &amp; \pageref{ffgtv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orld\_to\_pix &amp; \pageref{ffxy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2d\_TYP   &amp; \pageref{ffp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3d\_TYP   &amp; \pageref{ffp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atblhdr      &amp; \pageref{ffp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btblhdr      &amp; \pageref{ffp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hksum   &amp; \pageref{ffp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         &amp; \pageref{ff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\_bit     &amp; \pageref{ffpcl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\_TYP     &amp; \pageref{ffp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null      &amp; \pageref{ffpc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null\_TYP &amp; \pageref{ffpc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mment      &amp; \pageref{ffp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date         &amp; \pageref{ffpda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descript  &amp; \pageref{ffp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errmsg   &amp; \pageref{ffp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grphdr       &amp; \pageref{ffp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grppar\_TYP &amp; \pageref{ffp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history      &amp; \pageref{ffph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        &amp; \pageref{ffp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\_null &amp; \pageref{ffppr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\_TYP    &amp; \pageref{ffppr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hdr       &amp; \pageref{ffp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null     &amp; \pageref{ffpp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null\_TYP &amp; \pageref{ffpp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          &amp; \pageref{ff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longstr  &amp; \pageref{ffp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longwarn &amp; \pageref{ffpls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null     &amp; \pageref{ffp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template &amp; \pageref{ffpkt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triple   &amp; \pageref{ffp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unit     &amp; \pageref{ffp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TYP      &amp; \pageref{ffp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s\_TYP     &amp; \pageref{ffp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null\_img    &amp; \pageref{ffppr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pix          &amp; \pageref{ffp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pixnull      &amp; \pageref{ffppx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record       &amp; \pageref{ffp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subset\_TYP  &amp; \pageref{ffpss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blbytes  &amp; \pageref{ffp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dim         &amp; \pageref{ffp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heap    &amp; \pageref{ffpth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asfm    &amp; \pageref{ffas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bnfm   &amp; \pageref{ffbn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alc     &amp; \pageref{ffcal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alc\_rng     &amp; \pageref{ffcalcr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los     &amp; \pageref{ffclo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mps    &amp; \pageref{ffcm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msg  &amp; \pageref{ffc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opy     &amp; \pageref{ffcop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cl     &amp; \pageref{ffc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dt      &amp; \pageref{ffcp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hd   &amp; \pageref{ffcp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ky       &amp; \pageref{ffc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hd     &amp; \pageref{ffc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im     &amp; \pageref{ffcr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ow    &amp; \pageref{ffc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tb     &amp; \pageref{ffcr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col   &amp; \pageref{ffd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elt    &amp; \pageref{ffde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hdu     &amp; \pageref{ffd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key     &amp; \pageref{ffd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rec  &amp; \pageref{ffd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row  &amp; \pageref{ffd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rws &amp; \pageref{ffdrw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sum  &amp; \pageref{ffd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t2s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tdm   &amp; \pageref{ffd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typ    &amp; \pageref{ffdty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sum  &amp; \pageref{ffe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xtn   &amp; \pageref{ffext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rw    &amp; \pageref{ffff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lmd      &amp; \pageref{ffflm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lnm      &amp; \pageref{fffl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lus     &amp; \pageref{ffflu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row    &amp; \pageref{fff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2d\_      &amp; \pageref{ffg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3d\_      &amp; \pageref{ffg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abc      &amp; \pageref{ffgab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acl  &amp; \pageref{ffga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bcl  &amp; \pageref{ffgb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dw  &amp; \pageref{ffgcd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f    &amp; \pageref{ffgc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f\_    &amp; \pageref{ffgc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ks     &amp; \pageref{ffg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nn    &amp; \pageref{ffgcn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no     &amp; \pageref{ffgcno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rd         &amp; \pageref{ffg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v        &amp; \pageref{ffgc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v\_    &amp; \pageref{ffgc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x     &amp; \pageref{ffgc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des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dess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err  &amp; \pageref{ffger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gp\_  &amp; \pageref{ffg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ad    &amp; \pageref{ffgha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bn      &amp; \pageref{ffg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dn    &amp; \pageref{ffghd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dt   &amp; \pageref{ffgh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of    &amp; \pageref{ffgha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pr       &amp; \pageref{ffg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ps        &amp; \pageref{ffg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sp      &amp; \pageref{ffghs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tb      &amp; \pageref{ffg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cs &amp; \pageref{ffgi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dm &amp; \pageref{ffgi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dt &amp; \pageref{ffgi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pr &amp; \pageref{ffgi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sz &amp; \pageref{ffgi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cl      &amp; \pageref{ffgk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ey      &amp; \pageref{ffg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ls  &amp; \pageref{ffg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n\_     &amp; \pageref{ffg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nm    &amp; \pageref{ffgk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          &amp; \pageref{ffg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n         &amp; \pageref{ffgk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t   &amp; \pageref{ffg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\_      &amp; \pageref{ffg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cp   &amp; \pageref{ffgm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ng  &amp; \pageref{ffgm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op    &amp; \pageref{ffgm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rm   &amp; \pageref{ffgm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sg    &amp; \pageref{ffg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tf  &amp; \pageref{ffgmt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ncl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nrw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nxk      &amp; \pageref{ffgnx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f &amp; \pageref{ffgp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f\_ &amp; \pageref{ffgp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v         &amp; \pageref{ffgp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v\_     &amp; \pageref{ffgp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xv   &amp; \pageref{ffgpx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xf  &amp; \pageref{ffgpx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rec       &amp; \pageref{ffg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rsz    &amp; \pageref{ffgr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dt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f\_ &amp; \pageref{ffgsfx} \pageref{ffgsfx2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tm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v\_  &amp; \pageref{ffgsvx} \pageref{ffgsvx2}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am &amp; \pageref{ffgt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bb    &amp; \pageref{ffg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h  &amp; \pageref{ffgt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l    &amp; \pageref{ffgt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m &amp; \pageref{ffgtc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p  &amp; \pageref{ffgt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r  &amp; \pageref{ffgtc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s &amp; \pageref{ffgt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dm         &amp; \pageref{ffg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hd &amp; \pageref{ffgt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is  &amp; \pageref{ffgt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mg  &amp; \pageref{ffgt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nm  &amp; \pageref{ffg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op    &amp; \pageref{ffgt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rm  &amp; \pageref{ffgt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vf  &amp; \pageref{ffgtv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unt     &amp; \pageref{ffg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hdef    &amp; \pageref{ffh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bin    &amp; \pageref{ffibi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cls  &amp; \pageref{ffi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col   &amp; \pageref{ffi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img     &amp; \pageref{ffii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kls    &amp; \pageref{ffi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kyu   &amp; \pageref{ffi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ky\_    &amp; \pageref{ffi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mem  &amp; \pageref{ffim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nit  &amp; \pageref{ffini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rec     &amp; \pageref{ffi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row  &amp; \pageref{ffi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tab    &amp; \pageref{ffita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ter   &amp; \pageref{ffite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url &amp; \pageref{ffiur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keyn      &amp; \pageref{ffke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ahd     &amp; \pageref{ffma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com    &amp; \pageref{ffm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crd       &amp; \pageref{ffm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kls    &amp; \pageref{ffm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kyu   &amp; \pageref{ffm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ky\_    &amp; \pageref{ffm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nam       &amp; \pageref{ffmn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nhd     &amp; \pageref{ffmn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rec     &amp; \pageref{ffm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rhd     &amp; \pageref{ffm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vec  &amp; \pageref{ffmv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nchk  &amp; \pageref{ffnch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nkey      &amp; \pageref{ffn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omem   &amp; \pageref{ffom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open      &amp; \pageref{ff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2d\_   &amp; \pageref{ffp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3d\_   &amp; \pageref{ffp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ks   &amp; \pageref{ffp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         &amp; \pageref{ff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s     &amp; \pageref{ffp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\_     &amp; \pageref{ffpcl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n    &amp; \pageref{ffpc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n\_ &amp; \pageref{ffpc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om      &amp; \pageref{ffp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dat         &amp; \pageref{ffpda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des  &amp; \pageref{ffp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gp\_ &amp; \pageref{ffp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bn      &amp; \pageref{ffp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is      &amp; \pageref{ffph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pr       &amp; \pageref{ffp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ps       &amp; \pageref{ffp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tb      &amp; \pageref{ffp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ls  &amp; \pageref{ffp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n\_     &amp; \pageref{ffp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tp &amp; \pageref{ffpkt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          &amp; \pageref{ff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t   &amp; \pageref{ffp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u     &amp; \pageref{ffp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\_      &amp; \pageref{ffp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lsw &amp; \pageref{ffpls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msg   &amp; \pageref{ffp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nul    &amp; \pageref{ffp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n     &amp; \pageref{ffpp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n\_ &amp; \pageref{ffpp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        &amp; \pageref{ffp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n &amp; \pageref{ffppr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u &amp; \pageref{ffppr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\_    &amp; \pageref{ffppr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x &amp; \pageref{ffp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xn &amp; \pageref{ffppx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rec       &amp; \pageref{ffp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scl     &amp; \pageref{ffp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ss\_  &amp; \pageref{ffpss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svc    &amp; \pageref{ffpsv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tbb  &amp; \pageref{ffp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tdm         &amp; \pageref{ffp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thp    &amp; \pageref{ffpth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unt     &amp; \pageref{ffp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def   &amp; \pageref{ffr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eopen      &amp; \pageref{ffre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prt   &amp; \pageref{ffrpr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sim     &amp; \pageref{ffrs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tnm &amp; \pageref{ffr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2dt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2tm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nul   &amp; \pageref{ffs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row  &amp; \pageref{ffs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exp    &amp; \pageref{fftex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hdu   &amp; \pageref{fft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key   &amp; \pageref{fft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m2s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nul   &amp; \pageref{fft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plt &amp; \pageref{fftp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rec    &amp; \pageref{fft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scl     &amp; \pageref{fft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crd       &amp; \pageref{ffu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ls    &amp; \pageref{ffu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y        &amp; \pageref{ffu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yu   &amp; \pageref{ffu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y\_    &amp; \pageref{ffu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pch      &amp; \pageref{ffup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pck  &amp; \pageref{ffupc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rlt  &amp; \pageref{ffur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vcks  &amp; \pageref{ffv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vers    &amp; \pageref{ffver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wldp &amp; \pageref{ffwld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xypx &amp; \pageref{ffxy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2   Paramete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nul   - set to TRUE (=1) if any returned values are undefined,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   - array of numerical data value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   - encoded checksu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pec  - the input table binn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ix   - bits per pixel. The following symbolic mnemonics are pre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_IMG   =   8 (unsigned ch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_IMG  =  16 (signed short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_IMG   = 32 (signed long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OAT_IMG  = -32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_IMG = -64 (dou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wo additional values, USHORT_IMG and ULONG_IMG are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creating unsigned integer images.  These are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a signed integer image with BZERO offset keywor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32768 or 2147483648, respectively, which is the conven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TS uses to store unsigned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    - header record to be read or written (8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en  - CASESEN (=1) for case-sensitive string matching, else CASEINSEN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opt    - grouping table "compact"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CMT_MBR and OPT_CMT_MBR_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ame  - name of th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um   - column number (first column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pec  - the input file column specification; used to delete, create, or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 - the keyword comment field (72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m   - should the checksum be complemen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type- type of coordinate projection (-SIN, -TAN, -ARC, -NC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GLS, -MER, or -A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opt    - grouping table copy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GCP_GPT, OPT_GCP_MBR, OPT_GCP_ALL, OPT_MCP_ADD, OPT_MCP_NAD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MCP_REPL, amd OPT_MCP_M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_col- If TRUE, then insert a new column in the table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verwrite the existing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ok   - was the data unit verification successful (=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(= -1).  Equals zero if the DATASUM keyword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um  - 32-bit 1's complement checksum for the dat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end  - address (in bytes) of the end of the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tart- address (in bytes) of the start of the dat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- specifies the datatype of the value.  Allowed valu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STRING, TLOGICAL, TBYTE, TSHORT, TUSHORT, TINT, TUINT, TLONG, TU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FLOAT, TDOUBLE, TCOMPLEX, and TDBL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tr  - FITS date/time string: 'YYYY-MM-DDThh:mm:ss.ddd', 'YYYY-MM-d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 'dd/mm/y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     - calendar day (UTC) (1-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mals - number of decimal places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size - increment for allocating mor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1     - declared size of the first dimension of the image or cub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2     - declared size of the second dimension of the data cub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width - display width of a column = length of string that will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ype    - datatype of the keyword ('C', 'L', 'I', 'F' or 'X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=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=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=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=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complex, e.g., "(1.23, -4.56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_msg  - error message on the internal stack (80 char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_text - error message string corresponding to error number (30 char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   - TRUE (=1) if the strings match exa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LSE (=0) if wildcard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ist  - array of pointers to keyword names to be excluded from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     - boolean or arithmetic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  - TRUE (=1) if FITS file may have extensions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name  - value of the EXTNAME keyword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spec  - the extension or HDU specifier; a number or name, version,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ver   - value of the EXTVER keyword = integer ver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- full name of the FITS file, including optional HDU and filtering spe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 - type of file (file://, ftp://, http://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  - the input file filter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char- starting byte in the row (first byte of row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failed - member HDU ID (if positive) or grouping table GRPID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(if negative) that failed grouping table ver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elem- first element in a vector (ignored for ASCII tab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row - starting row number (first row of table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ixel   - coordinate of the first pixel to be read or writt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TS array.  The array must be of length NAXIS and have valu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fpixel[0] is in the range 1 to NAXIS1, fpixel[1]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1 to NAXIS2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tr     - pointer to a 'fitsfile' structure describ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     - factional part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count   - number of groups in the primary array (usually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ptr    - fitsfile* pointer to a grouping table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   - GRPIDn/GRPLCn index value identifying a grouping table HDU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 group number (=0 for non-grouped 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type - Grouping table parameter that specifies the column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d in a grouing table HDU. Allowed values are: GT_ID_ALL_UR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_ID_REF, GT_ID_POS, GT_ID_ALL, GT_ID_REF_URI, and GT_ID_POS_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pname  - value to use for the GRPNAME keywor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num   - sequence number of the HDU (Primary array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ok    - was the HDU verification successful (=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(= -1).  Equals zero if the CHECKSUM keyword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sum   - 32 bit 1's complement checksum for the entir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type  - type of HDU: IMAGE_HDU (=0), ASCII_TBL (=1), or BINARY_TBL (=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start- starting address (in bytes) of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  - the HISTORY keyword comment string (7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r     - hour within day (UTC) (0 - 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      - sampling interval for pixels in each FITS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ist  - array of pointers to matching keyword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lnum - input column number; range = 1 to T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le   - the input filename, including path if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ptr   - pointer to a 'fitsfile' structure describing the inpu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  - integer part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mode   - file access mode: either READONLY (=0) or READWRITE (=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name  - name of a keyword (8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num   - position of keyword in header (1st keyword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root  - root string for the keyword name (5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sexist- number of existing keyword records in the CH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type  - header record type: -1=delete;  0=append or repla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=append; 2=this is the E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str  - arbitrarily long string keyword value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ixel   - coordinate of the last pixel to be read or writt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TS array.  The array must be of length NAXIS and have valu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lpixel[0] is in the range 1 to NAXIS1, lpixel[1]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1 to NAXIS2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   - TRUE (=1) if the 2 strings match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dim   - maximum number of values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   - row number of a grouping table member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ptr   - pointer to the a FITS file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_realloc - pointer to a function for reallocating mor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size  - size of the memory block allocated for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tr    - fitsfile* pointer to a grouping table member H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opt    - grouping table merge option parameter. Allowed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MRG_COPY, and OPT_MRG_M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   - minute within hour (UTC) (0 - 5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th    - calendar month (UTC) (1 - 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keys - space in the header for this many more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_good_rows - number of rows evaluating to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es    - size of each dimension in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    - number of dimensions in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1   - length of the X/first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2   - length of the Y/second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3   - length of the Z/third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hars   - number of character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lements- number of data element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fptr  - returned pointer to the reopen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veclen- new value for the column vector repea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c     - number of names in the exclusion list (may 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found   - number of keywords found (highest keyword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keys    - number of keywords in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nc     - number of names in the inclus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members - Number of grouping table members (NAXIS2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move    - number of HDUs to move (+ or -), relative to curren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ows    - number of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tart   - first integ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array - set to TRUE (=1) if corresponding data element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val   - numerical value to represent undefined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str   - character string used to represent undefined values in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val   - numerical data value, of the appropriat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  -  byte offset in the heap to the first element of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fptr - pointer to a currently open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colnum- output column number; range = 1 to TFIELDS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file  - and optional output filename; the input file will be copied to this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opening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fptr  - pointer to a 'fitsfile' structure describing the outpu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  - value of the PCOUNT keyword = size of binary table 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   - length of column vector (e.g. 12J); == 1 for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mopt    - grouping table remove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RM_GPT, OPT_RM_ENTRY, OPT_RM_MBR, and OPT_RM_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name - root filename, minus any extension or filtering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      - celestial coordinate rotation angle (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len   - length of a table row, in characters or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list  - sorted list of row numbers to be deleted from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num   - number of the row (first row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_status - array of True/False results for each row that was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   - linear scaling factor; true value = (FITS value) * scale +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  - second within minute (0 - 60.9999999999) (leapsecond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  - TRUE (=1) if FITS file conforms to the Standard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   - number of blank spaces to leave between ASCII tabl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  - returned error status code (0 = O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      - 32 bit unsigned checks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ol    - byte position in row to start of column (1st col has tbcol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isp    - Fortran style display format for the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imstr  - the value of the TDIM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t   - template string used in compariso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ields  - number of fields (columns)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pt    - grouping table member transfer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MCP_ADD, and OPT_MCP_M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rm    - format of the column (null-terminated);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tables:  Iw, Aw, Fww.dd, Eww.dd, or Dww.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 tables: rL, rX, rB, rI, rJ, rA, rAw, rE, rD, rC, 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'w'=width of the field, 'd'=no. of decimals, 'r'=repeat 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length array columns are denoted by a '1P' before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(e.g., '1PJ').  When creating a binary table, 2 addition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codes are recognized by CFITSIO: 'rU' and 'rV' for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6-bit and unsigned 32-bit integer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ap    - zero indexed byte offset of starting address of the 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lative to the beginning of the binary tab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ype    - label or name for tabl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it    - physical unit for tabl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char - symbolic code of the table column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code - datatype code of the table column.  The negativ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indicates a variable length array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            typecode    Mnem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, X                   1        T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, B                 11        T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ical, L              14        T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character, A      16        T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 integer, I        21        T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J              41        TINT32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l, E                 42        T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precision, D     82        T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x, C              83        T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complex, M      163        TDBL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    - the physical unit string (e.g., 'km/s') for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type  - the file type of the FITS file (file://, ftp://, mem://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   - the keyword value string (7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- current version number of the CFITSI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  - width of the character string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ol     - number of the column containing the X coordinat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nc     - X axis coordinate increment at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ix     - X axis pixel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os     - X axis celestial coordinate (usually RA)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pix  - X axis reference pixel arra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val  - X axis coordinate value at the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ol     - number of the column containing the X coordinat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     - calendar year (e.g. 1999, 2000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inc     - Y axis coordinate increment at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ix     - y axis pixel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os     - y axis celestial coordinate (usually DEC)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pix  - Y axis reference pixel arra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val  - Y axis coordinate value at the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    - scaling offset; true value = (FITS value) * scale +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3   CFITSIO Error Status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lists all the error status codes used by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are encouraged to use the symbolic mnemonics (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itsio.h) rather than the actual integer status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the readability of thei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ic Const    Value    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    -----  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OK, no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_FILE         101    input and output files 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_MANY_FILES    103    tried to open too many FITS files at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OPENED   104    could not open the nam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CREATED  105    could not create the nam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_ERROR       106    error writing to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_OF_FILE       107    tried to move past 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_ERROR        108    error reading from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CLOSED   110    could not clos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_TOO_BIG     111    array dimensions exceed internal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ONLY_FILE     112    Cannot write to readonl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_ALLOCATION 113    Could not allocat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ILEPTR       114    invalid fitsfil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_INPUT_PTR    115    NULL input pointer to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_ERROR        116    error seeking position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URL_PREFIX     121   invalid URL prefix 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_MANY_DRIVERS   122   tried to register too many IO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_INIT_FAILED 123   driver initializ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ATCHING_DRIVER 124   matching driver is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_PARSE_ERROR    125   failed to parse input fil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BADARG     151    bad argument in shared memory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ULPTR     152    null pointer passed as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TABFULL    153    no more free shared memory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TINIT    154    shared memory driver is not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IPCERR     155    IPC error returned by a system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MEM      156    no memory in shared memory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AGAIN      157    resource deadlock would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FILE     158    attempt to open/create lock file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RESIZE   159    shared memory block cannot be resized at the mo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_NOT_EMPTY  201    header already contains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_NO_EXIST      202    keyword not found i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_OUT_BOUNDS    203    keyword record number is out of 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_UNDEFINED   204    keyword value field 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QUOTE          205    string is missing the closing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KEYCHAR       207    illegal character in keyword name or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ORDER         208    required keywords out of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POS_INT       209    keyword value is not a posi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END            210    couldn't find E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BITPIX        211    illegal BITPIX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NAXIS         212    illegal NAXIS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NAXES         213    illegal NAXISn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PCOUNT        214    illegal PCOUNT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GCOUNT        215    illegal GCOUNT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IELDS       216    illegal TFIELDS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WIDTH         217    negative table row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ROWS          218    negative number of rows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NOT_FOUND     219    column with this name not found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SIMPLE        220    illegal value of SIMPL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SIMPLE         221    Primary array doesn't start with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BITPIX         222    Second keyword not BITP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AXIS          223    Third keyword not N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AXES          224    Couldn't find all the NAXISn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XTENSION       225    HDU doesn't start with XTENSIO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ATABLE        226    the CHDU is not an ASCII tabl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BTABLE        227    the CHDU is not a binary tabl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PCOUNT         228    couldn't find PCOU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GCOUNT         229    couldn't find GCOU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FIELDS        230    couldn't find TFIELD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BCOL          231    couldn't find TBCOL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FORM          232    couldn't find TFORM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IMAGE         233    the CHDU is not an IMAG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BCOL         234    TBCOLn keyword value &lt; 0 or &gt; row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TABLE         235    the CHDU is not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TOO_WIDE      236    column is too wide to fit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NOT_UNIQUE    237    more than 1 column name matches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ROW_WIDTH     241    sum of column widths not = NAXI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_EXT       251    unrecognizable FITS extens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_REC       252    unknown record; 1st keyword not SIMPLE or 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_JUNK          253    END keyword is not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HEADER_FILL   254    Header fill area contains non-blank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ATA_FILL     255    Illegal data fill bytes (not zero or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ORM         261    illegal TFORM forma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ORM_DTYPE   262    unrecognizable TFORM datatyp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DIM          263    illegal TDIMn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HDU_NUM       301    HDU number &lt; 1 or &gt; MAX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OL_NUM       302    column number &lt; 1 or &gt; t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FILE_POS      304    tried to move to negative byte location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BYTES         306    tried to read or write negativ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ROW_NUM       307    illegal starting row number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ELEM_NUM      308    illegal starting element number in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ASCII_COL     309    this is not an ASCII string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LOGICAL_COL   310    this is not a logical datatyp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ATABLE_FORMAT 311    ASCII table column has wrong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BTABLE_FORMAT 312    Binary table column has wrong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ULL           314    null value has not bee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VARI_LEN      317    this is not a variable length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IMEN         320    illegal number of dimensions i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PIX_NUM       321    first pixel number greater than last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_SCALE        322    illegal BSCALE or TSCALn keyword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AXIS          323    illegal axis length &lt;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GROUP_TABLE       340   Grouping functi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_ALREADY_MEMBER    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_NOT_FOUND      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_NOT_FOUND       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GROUP_ID          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_MANY_HDUS_TRACKED 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_ALREADY_TRACKED   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OPTION            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CAL_POINTERS    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NO_MEMORY         360     malloc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READ_ERR          361     read error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NUL_PTR           362     null pointer passed as an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ssing null pointer as a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late file raises thi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EMPTY_CURLINE     363     line read seems to be empty (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UNREAD_QUEUE_FULL 364     cannot unread more then 1 line (or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tw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INC_NESTING       365     too deep include file nesting (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p, template includes itself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ERR_FOPEN         366     fopen() failed, cannot open templ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EOF               367     end of file encountered and not 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BAD_ARG           368     bad arguments passed. Usually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l parser error. Should not ha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TOKEN_NOT_EXPECT  369     token not expect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I2C           401    bad int to formatted string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2C           402    bad float to formatted string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INTKEY        403    can't interpret keyword value a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LOGICALKEY    404    can't interpret keyword value as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LOATKEY      405    can't interpret keyword value as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OUBLEKEY     406    can't interpret keyword value as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I           407    bad formatted string to in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F           408    bad formatted string to floa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D           409    bad formatted string to doubl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ATATYPE      410    illegal datatype cod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ECIM         411    bad number of decimal place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_OVERFLOW      412    overflow during datatyp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COMPRESSION_ERR   413  error compress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DECOMPRESSION_ERR 414  error uncompress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DATE          420    error in date or tim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SYNTAX_ERR  431    syntax error in parse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BAD_TYPE    432    expression did not evaluate to desir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LRG_VECTOR  433    vector result too large to return i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NO_OUTPUT   434    data parser failed not sent an ou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BAD_COL     435    bad data encounter while parsing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BAD_OUTPUT  436    Output file not of proper typ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_TOO_BIG     501    celestial angle too large for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WCS_VAL       502    bad celestial coordinate or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S_ERROR         503    error in celestial coordinate calc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WCS_PROJ      504    unsupported type of celestial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WCS_KEY        505    celestial coordinate keywords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_WCS_KEY    506    approximate wcs keyword values we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