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2050487405"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223689787"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2766832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